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uppressAutoHyphens w:val="true"/>
        <w:spacing w:before="0" w:after="0"/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прос: Я являюсь несовершеннолетней, мне 17 лет. Я хотела устроиться на работу официантом или уборщицей, но везде требуют прохождение медицинского осмотра. Законно ли это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настоящем случае требования возможных работодателей полностью соответствуют трудовому законодательств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, в силу ст. 69, ч. 1 ст. 266 Трудового кодекса РФ обязательным условием заключения трудового договора с лицами в возрасте до 18 лет является прохождение ими предварительного медицинского осмотра. Осмотр необходим независимо от трудовой функции (работы по должности в соответствии со штатным расписанием, профессии, специальности с указанием квалификации; конкретного вида поручаемой работнику работ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ывая изложенное, Вы можете быть приняты на работу только после предварительного обязательного медицинского осмотра, подтверждением которого является справка, оформленная в соответствии с требованиями приказа Минздрава России от 15.12.2014 № 834н и содержащая сведения об объективных данных и состоянии здоровья, указанные врачом-терапевтом, врачом-хирургом, врачом-неврологом, врачом-оториноларингологом, врачом-офтальмологом, данные флюорографии, данные лабораторных исследов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оме этого, данная справка должна содержать сведения о перенесенных заболеваниях и профилактических прививках. Данная справа подписывается врачом, выдавшим справку, и главным врачом медицинской организ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Ст.помощник прокурора района                                                   Е.С. Ховал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38:00Z</dcterms:created>
  <dc:creator>Татьяна Дерий</dc:creator>
  <dc:description/>
  <cp:keywords/>
  <dc:language>en-US</dc:language>
  <cp:lastModifiedBy>7Я</cp:lastModifiedBy>
  <dcterms:modified xsi:type="dcterms:W3CDTF">2021-12-25T20:56:00Z</dcterms:modified>
  <cp:revision>4</cp:revision>
  <dc:subject/>
  <dc:title/>
</cp:coreProperties>
</file>