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uppressAutoHyphens w:val="true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: Мой друг носит худи с изображением растения зеленого цвета, внешне схожим с изображение конопли. Могут ли его привлечь за это к ответственности?</w:t>
      </w:r>
    </w:p>
    <w:p>
      <w:pPr>
        <w:pStyle w:val="Style14"/>
        <w:shd w:fill="FFFFFF" w:val="clear"/>
        <w:suppressAutoHyphens w:val="true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shd w:fill="FFFFFF" w:val="clear"/>
        </w:rPr>
        <w:t xml:space="preserve">Пропаганда либо реклама наркотиков запрещена на территории РФ, а незнание законов не освобождает от ответственност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A0A0A"/>
          <w:kern w:val="2"/>
          <w:sz w:val="28"/>
          <w:szCs w:val="28"/>
          <w:lang w:eastAsia="ru-RU"/>
        </w:rPr>
        <w:t xml:space="preserve">Согласно Постановлению Верховного суда Российской Федерации от 26.06.2009 № 31-АД09-3 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изображения конопли на предметах одежды являются рекламой наркотического средства, так как привлекают внимание к объекту рекламирования, формируют и поддерживают интерес к нем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Статьей 6.13 Кодекса Российской Федерации об административных правонарушениях предусмотрена ответственность за рекламу или пропаганду потребления наркотиков. Пропаганда либо незаконная реклама наркотических средств, психотропных веществ влечет наложение административного штрафа на граждан в размере от 4 до 5 тыс. рублей с конфискацией рекламной продукции и оборудования, использованного для ее изготовлени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Учитывая изложенное, носить подобного рода одежду может быть материально невыгодно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помощник прокурора района                                                   Е.С. Ховал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20:55:00Z</dcterms:created>
  <dc:creator>Татьяна Дерий</dc:creator>
  <dc:description/>
  <cp:keywords/>
  <dc:language>en-US</dc:language>
  <cp:lastModifiedBy>7Я</cp:lastModifiedBy>
  <dcterms:modified xsi:type="dcterms:W3CDTF">2021-12-25T20:55:00Z</dcterms:modified>
  <cp:revision>2</cp:revision>
  <dc:subject/>
  <dc:title/>
</cp:coreProperties>
</file>