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uppressAutoHyphens w:val="true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: Моему сыну 16 лет и мне кажется, что он употребляет наркотики. Какое наказание ему грозит?</w:t>
      </w:r>
    </w:p>
    <w:p>
      <w:pPr>
        <w:pStyle w:val="Style14"/>
        <w:shd w:fill="FFFFFF" w:val="clear"/>
        <w:suppressAutoHyphens w:val="true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Действующим административным законодательством предусмотрена административная ответственность несовершеннолетних, достигших возраста 16 лет за употребление наркотических средст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 xml:space="preserve">Так, ч. 2 ст. 20.20 Кодекса Российской Федерации об административных правонарушениях предусматривает ответственность несовершеннолетних, достигших 16-ти летнего возраста за потребление наркотиков на улицах, стадионах, в скверах, парках, в общественном транспорте и иных общественных местах, а также за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, в отношении которого имеются достаточные основания полагать, что он потребил наркотики без назначения врача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В случае установления вины, несовершеннолетнему может грозить наказание в виде штрафа в размере от 4 до 5 тыс. рублей или административный арест на срок до 15 суток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В случае, если несовершеннолетний не достиг возраста 16 лет, к административной ответственности будут привлечены его родители или иные законные представител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помощник прокурора района                                                   Е.С. Ховал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20:55:00Z</dcterms:created>
  <dc:creator>Татьяна Дерий</dc:creator>
  <dc:description/>
  <cp:keywords/>
  <dc:language>en-US</dc:language>
  <cp:lastModifiedBy>7Я</cp:lastModifiedBy>
  <dcterms:modified xsi:type="dcterms:W3CDTF">2021-12-25T20:55:00Z</dcterms:modified>
  <cp:revision>2</cp:revision>
  <dc:subject/>
  <dc:title/>
</cp:coreProperties>
</file>