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 уголовной ответственности за организацию притон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 организацией притона понимается приобретение или наем помещения, ремонт, финансирование, обустройство различными приспособлениями и т.п. действия, совершенные в целях последующего использования его для потребления наркотиков несколькими лицам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вою очередь, под содержанием притона  понимаются умышленные действия по использованию помещения в качестве притона, в том числе оплата расходов на его содержание и охрану, регулирование посещаемости и т.п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оставление помещений для потребления наркотиков, совершенное более двух раз, образует системность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указанные выше действия образуют состав уголовного преступления, предусмотренного ст. 232 УК РФ, - организация, содержание притонов, а также систематическое предоставление помещений для потребления наркотических средств, психотропных веществ или их аналого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 совершение любого из указанных действий наступит наказание в виде лишения свободы на срок от 4 лет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.помощник прокурора района                                                   Е.С. Ховалкин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20:53:00Z</dcterms:created>
  <dc:creator>Татьяна Дерий</dc:creator>
  <dc:description/>
  <cp:keywords/>
  <dc:language>en-US</dc:language>
  <cp:lastModifiedBy>7Я</cp:lastModifiedBy>
  <dcterms:modified xsi:type="dcterms:W3CDTF">2021-12-25T20:53:00Z</dcterms:modified>
  <cp:revision>2</cp:revision>
  <dc:subject/>
  <dc:title/>
</cp:coreProperties>
</file>