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. 291 Уголовного кодекса Российской Федерации предусмотрена уголовная ответственность з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ча взятки должностному лицу лично или через посредника, наказание за это предусмотрено в виде штрафа в размере до пятисот тысяч рублей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, либо лишением свободы на срок до двух лет со штрафом в размере от пятикратной до десятикратной суммы взятки или без таково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ю 3 этой же статьи установлена ответственность за дачу взятки за совершение заведомо незаконных действий (бездействие), здесь наказание в виде лишения свободы достигает уже 8 л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. 291.2 Уголовного кодекса Российской Федерации, дача взятки лично или через посредника в размере, не превышающем десяти тысяч рублей (мелкое взяточничество), наказывается штрафом в размере до двухсот тысяч рублей, либо исправительными работами на срок до одного года, либо ограничением свободы на срок до двух лет, либо лишением свободы на срок до одного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 же время, лицо, давшее взятку, освобождается от уголовной ответственности, если оно активно способствовало раскрытию и (или) расследованию преступления и либо в отношении его имело место вымогательство взятки со стороны должностного лица, либо лицо после совершения преступления добровольно сообщило в орган, имеющий право возбудить уголовное дело, о даче взя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окурора Курского района</w:t>
        <w:tab/>
        <w:tab/>
        <w:tab/>
        <w:tab/>
        <w:t xml:space="preserve">         А. М. Агап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4:16:00Z</dcterms:created>
  <dc:creator>Агапов Андрей Михайлович</dc:creator>
  <dc:description/>
  <cp:keywords/>
  <dc:language>en-US</dc:language>
  <cp:lastModifiedBy>Агапов Андрей Михайлович</cp:lastModifiedBy>
  <dcterms:modified xsi:type="dcterms:W3CDTF">2021-11-17T04:27:00Z</dcterms:modified>
  <cp:revision>1</cp:revision>
  <dc:subject/>
  <dc:title/>
</cp:coreProperties>
</file>