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firstLine="349"/>
        <w:jc w:val="both"/>
        <w:rPr/>
      </w:pPr>
      <w:r>
        <w:rPr>
          <w:b/>
          <w:sz w:val="28"/>
          <w:szCs w:val="28"/>
        </w:rPr>
        <w:t>Вопрос: Во время брака мы с женой приобрели квартиру за счет средств материнского капитала. В настоящее время брак расторгнут. Однако квартира оформлена полностью на жену. Законно ли это?</w:t>
      </w:r>
    </w:p>
    <w:p>
      <w:pPr>
        <w:pStyle w:val="Normal"/>
        <w:ind w:left="360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Отвечает ст. помощник прокурора района Е.Г. Опимах: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На основании п. 1. ч. 1 ст. 10 Федерального закона от 29.12.2006 N 256-ФЗ "О дополнительных мерах государственной поддержки семей, имеющих детей" средства материнского (семейного) капитала могут направляться на приобретение жилого помещения, путем безналичного перечисления указанных средств продавцу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10 Закона устанавливает, что жилое помещение, приобретенное с использованием средств материнского (семейного) капитала, оформляется в общую собственность родителей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жилого помещения покупателем дается нотариальное обязательство произвести оформление долей.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В соответствии со ст. 244 ГК РФ, имущество, находящееся в собственности двух или нескольких лиц, принадлежит им на праве общей собственности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может находиться в общей собственности с определением доли каждого из собственников в праве собственности (долевая собственность) или без определения таких долей (совместная собственность)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норм следует, что дети и супруг должны признаваться участниками долевой собственности на объект недвижимости приобретенный с использованием средств материнского (семейного) капитала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бывшей супруги оформить право собственности на Вашу долю и доли детей Вы можете обратиться в суд с иском в Ваших интересех и в интересах несовершеннолетних детей о признании за вами и детьми права долевой собственности на приобретенную квартиру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9:46:00Z</dcterms:created>
  <dc:creator>админ</dc:creator>
  <dc:description/>
  <dc:language>en-US</dc:language>
  <cp:lastModifiedBy>Авдеевы</cp:lastModifiedBy>
  <cp:lastPrinted>2017-11-23T16:13:00Z</cp:lastPrinted>
  <dcterms:modified xsi:type="dcterms:W3CDTF">2018-04-30T19:46:00Z</dcterms:modified>
  <cp:revision>2</cp:revision>
  <dc:subject/>
  <dc:title/>
</cp:coreProperties>
</file>