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firstLine="540"/>
        <w:jc w:val="both"/>
        <w:rPr/>
      </w:pPr>
      <w:r>
        <w:rPr>
          <w:b/>
        </w:rPr>
        <w:t>Вопрос: Я являюсь лицом, в отношении которого установлен административный надзор, при этом имею 2 группу инвалидности. Поясните, что мне грозит за неоднократное нарушение ограничений, установленных мне судом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b/>
        </w:rPr>
        <w:t xml:space="preserve">Отвечает старший помощник прокурора Курского района Ховалкин Е.С.: </w:t>
      </w:r>
      <w:r>
        <w:rPr/>
        <w:t>Частью 3 ст. 19.24 КоАП РФ установлена административная ответственность за повторное в течение одного года несоблюдение лицом, в отношении которого установлен административный надзор, административных ограничений или ограничений, установленных ему судом в соответствии с Федеральным законом от 06.04.2011 N 64-ФЗ «Об административном надзоре за лицами, освобожденными из мест лишения свободы», если эти действия (бездействие) не содержат уголовно наказуемого деяния. Совершение указанных правонарушений влечет административную ответственность в виде обязательных работ на срок до сорока часов либо административный арест на срок от десяти до пятнадцати суток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ри этом, согласно положениям ч. 2 ст. 3.9 и ч. 3 ст. 3.13 КоАП РФ административные наказания в виде административного ареста и обязательных работ не применяются к отдельным категориям граждан, в том числе к инвалидам I и II групп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 настоящее время в</w:t>
      </w:r>
      <w:r>
        <w:rPr>
          <w:b/>
        </w:rPr>
        <w:t xml:space="preserve"> </w:t>
      </w:r>
      <w:r>
        <w:rPr/>
        <w:t>абзац 2 ч. 3 ст. 19.24 КоАП РФ внесены изменения, устанавливающие, что в случае повторного в течение одного года совершения административного правонарушения лицами, в отношении которых не могут применяться обязательные работы либо административный арест, на них может быть наложен административный штраф в размере от двух тысяч до двух тысяч пятисот рублей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4</Characters>
  <CharactersWithSpaces>1317</CharactersWithSpaces>
  <Company>Prokuratu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38:00Z</dcterms:created>
  <dc:creator>hovalkin.e</dc:creator>
  <dc:description/>
  <dc:language>en-US</dc:language>
  <cp:lastModifiedBy/>
  <cp:lastPrinted>2019-06-12T14:49:00Z</cp:lastPrinted>
  <dcterms:modified xsi:type="dcterms:W3CDTF">2019-06-26T17:27:00Z</dcterms:modified>
  <cp:revision>2</cp:revision>
  <dc:subject/>
  <dc:title>Вопрос: Я являюсь лицом, в отношении которого установлен административный надзор, при этом имею 2 группу инвалид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vdeeva.d</vt:lpwstr>
  </property>
</Properties>
</file>