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ind w:left="0" w:right="0" w:firstLine="709"/>
        <w:jc w:val="both"/>
        <w:rPr/>
      </w:pPr>
      <w:r>
        <w:rPr>
          <w:b/>
        </w:rPr>
        <w:t>Вопрос:</w:t>
      </w:r>
      <w:r>
        <w:rPr/>
        <w:t xml:space="preserve"> Я учусь в школе и на летних каникулах хочу пойти на работу, расскажите порядок и условия труда несовершеннолетних.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</w:rPr>
        <w:t>Отвечает старший помощник прокурора Курского района Ховалкин Е.С.:</w:t>
      </w:r>
      <w:r>
        <w:rPr/>
        <w:t xml:space="preserve"> Согласно ст. 69 Трудового кодекса </w:t>
      </w:r>
      <w:r>
        <w:rPr>
          <w:szCs w:val="28"/>
        </w:rPr>
        <w:t>при заключении трудового договора с лица, не достигшие возраста восемнадцати лет, подлежат обязательному предварительному медицинскому осмотру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Испытание при приеме на работу лиц, не достигших возраста восемнадцати лет не предусмотрено (ст. 70 ТК РФ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Для работников в возрасте от шестнадцати до восемнадцати лет предусмотрена сокращенная рабочая неделя - не более 35 часов в неделю (ст. 92 ТК РФ)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Cs w:val="28"/>
        </w:rPr>
        <w:t>В силу ч. 1 ст. 94 ТК РФ продолжительность ежедневной работы (смены) не может превышать для работников (включая лиц, получающих общее образование или среднее профессиональное образование и работающих в период каникул) в возрасте от четырнадцати до пятнадцати лет - 4 часа, в возрасте от пятнадцати до шестнадцати лет - 5 часов, в возрасте от шестнадцати до восемнадцати лет - 7 часов.</w:t>
      </w:r>
    </w:p>
    <w:p>
      <w:pPr>
        <w:pStyle w:val="Normal"/>
        <w:bidi w:val="0"/>
        <w:ind w:left="0" w:right="0" w:firstLine="737"/>
        <w:jc w:val="both"/>
        <w:rPr/>
      </w:pPr>
      <w:r>
        <w:rPr>
          <w:szCs w:val="28"/>
        </w:rPr>
        <w:t>В соответствии с требованиями ст.ст. 96, 99 ТК РФ к работе в ночное время не допускаются работники, не достигшие возраста восемнадцати лет, а также не предусмотрено привлечение несовершеннолетних к сверхурочной работе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bidi w:val="0"/>
        <w:ind w:left="0" w:right="0" w:firstLine="709"/>
        <w:jc w:val="both"/>
        <w:rPr/>
      </w:pPr>
      <w:r>
        <w:rPr/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7</Characters>
  <CharactersWithSpaces>1046</CharactersWithSpaces>
  <Company>Prokuratu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35:00Z</dcterms:created>
  <dc:creator>hovalkin.e</dc:creator>
  <dc:description/>
  <dc:language>en-US</dc:language>
  <cp:lastModifiedBy/>
  <cp:lastPrinted>2019-06-12T15:16:00Z</cp:lastPrinted>
  <dcterms:modified xsi:type="dcterms:W3CDTF">2019-06-26T17:27:00Z</dcterms:modified>
  <cp:revision>3</cp:revision>
  <dc:subject/>
  <dc:title>Вопрос: Я живу на первом этаже многоквартирного дома, оборудованного лиф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vdeeva.d</vt:lpwstr>
  </property>
</Properties>
</file>