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Конституционного Суда Российской Федерации от 20.12.2018 № 46-П признан не соответствующим Конституции РФ абзац 2 пункта 40 Правил предоставления коммунальных услуг собственникам и пользователям помещений в многоквартирных домах и жилых домов в той мере, в какой содержащееся в нем нормативное положение, не допуская возможность раздельного внесения потребителем коммунальной услуги по отоплению платы за потребление этой услуги в жилом или нежилом помещении и платы за ее потребление в целях содержания общего имущества в многоквартирном доме, обязывает тех собственников и пользователей жилых помещений в многоквартирном доме, которые перешли на отопление конкретного помещения с использованием индивидуальных квартирных источников тепловой энергии, вносить плату за фактически не используемую ими для обогрева данного помещения тепловую энергию, поступающую в многоквартирный дом по централизованным сетям теплоснабж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м Постановлением Суда Правительству РФ было предписано внести необходимые изменения в действующее правовое регулирование, в том числе предусмотреть порядок определения платы за коммунальную услугу по отоплению в многоквартирных домах, отдельные жилые помещения в которых были переведены на индивидуальные квартирные источники тепловой энергии, имея в виду обоснованность возложения на собственников и пользователей таких жилых помещений - при условии, что нормативные требования к порядку переустройства системы внутриквартирного отопления, действующие на момент его проведения, были соблюдены, - лишь расходов, связанных с потреблением тепловой энергии в целях содержания общего имущества в многоквартирном дом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23.02.2019 № 184 «О внесении изменений в Правила предоставления коммунальных услуг собственникам и пользователям помещений в многоквартирных домах и жилых домов» исключено положение, согласно которому плата за услугу по отоплению вносится совокупно без разделения на плату за потребление указанной услуги в жилом или нежилом помещении и плату за ее потребление в целях содержания общего имущества в многоквартирном доме. Указано, что потребитель коммунальной услуги по отоплению вне зависимости от выбранного способа управления многоквартирным домом вносит плату за эту услугу согласно соответствующим пунктам указанных Прави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точнено, что переустройство жилого или нежилого помещения, предусматривающее установку индивидуальных источников тепловой энергии, должно быть осуществлено в соответствии с требованиями к переустройству, установленными действующим на момент проведения такого переустройства законодательством РФ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Курского района                                                          А.М. Колоу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27:00Z</dcterms:created>
  <dc:creator>Авдеевы</dc:creator>
  <dc:description/>
  <dc:language>en-US</dc:language>
  <cp:lastModifiedBy>User</cp:lastModifiedBy>
  <cp:lastPrinted>2019-03-27T08:50:00Z</cp:lastPrinted>
  <dcterms:modified xsi:type="dcterms:W3CDTF">2019-03-28T05:27:00Z</dcterms:modified>
  <cp:revision>2</cp:revision>
  <dc:subject/>
  <dc:title>Верховным Судом РФ криптовалюта приравнена к денежным средствам</dc:title>
</cp:coreProperties>
</file>