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- Что под собой подразумевает «кража, совершенная с банковского счета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Отвечает помощник прокурора Курского района Рязанцева В.Н.:</w:t>
      </w:r>
      <w:r>
        <w:rPr>
          <w:sz w:val="28"/>
          <w:szCs w:val="28"/>
        </w:rPr>
        <w:t xml:space="preserve"> 04.05.2018 в силу вступили изменения, внесенные в ст. 158 УК РФ, а именно часть 3 дополнили п. «г» то есть кража, совершенная с банковского счета, а равно в отношении электронных денеж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ый термин «электронное средство платежа» охватил не только платежные карты, но и иные средства платежа, тем самым расширив сферу применения данной нор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по данной статье квалифицируется хищение чужих денежных средств путем использования заранее похищенной платежной карты, если выдача наличных средств была произведена посредством банком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данного преступления образуют также действия, связанные с перехватом информации с пластиковых карт с использованием, к примеру «хакерских ридеров» - устройств, способных перехватить электронные сигналы, или специальных устройств, устанавливаемых в карточкоприемник банком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26:00Z</dcterms:created>
  <dc:creator>Елена Владимировна Рудская</dc:creator>
  <dc:description/>
  <dc:language>en-US</dc:language>
  <cp:lastModifiedBy>User</cp:lastModifiedBy>
  <dcterms:modified xsi:type="dcterms:W3CDTF">2019-03-28T05:26:00Z</dcterms:modified>
  <cp:revision>2</cp:revision>
  <dc:subject/>
  <dc:title/>
</cp:coreProperties>
</file>