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куратуру Курского района обратились граждане с вопросом о т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йствительно ли работник имеет право на освобождение от работы в связи с прохождением диспансериз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чает помощник прокурора Курского района Локтионов В.В.: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 с 01.01.2019 вступила в силу статья 185.1 Трудового кодекса РФ, предусматривающая право работников при прохождении диспансеризации в порядке, предусмотренном законодательством в сфере охраны здоровья, на освобождение от работы на один рабочий день один раз в три года с сохранением за ними места работы (должности) и среднего заработка. Работники предпенсионного возраста (за пять лет до наступления такого возраста), а также работники, являющиеся получателями пенсии по старости или пенсии за выслугу лет, имеют право на освобождение от работы на два рабочих дня один раз в год с сохранением за ними места работы (должности) и среднего зарабо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свобождается от работы для прохождения диспансеризации на основании его письменного заявления, при этом день (дни) освобождения от работы согласовывается с работодателе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8:00Z</dcterms:created>
  <dc:creator>BasilevS</dc:creator>
  <dc:description/>
  <dc:language>en-US</dc:language>
  <cp:lastModifiedBy>User</cp:lastModifiedBy>
  <cp:lastPrinted>2018-06-26T14:45:00Z</cp:lastPrinted>
  <dcterms:modified xsi:type="dcterms:W3CDTF">2019-03-28T05:28:00Z</dcterms:modified>
  <cp:revision>2</cp:revision>
  <dc:subject/>
  <dc:title>В прокуратуру Курского района обратились граждане с вопросом о том, могут ли они оплатить постановление о штрафе за нарушение ПДД со скидкой 50 %, если письмо о штрафе пришло уже по истечении 20-дневного срока, предусмотренного для оплаты штрафа в размер</dc:title>
</cp:coreProperties>
</file>