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Вопрос: Может ли заемщик после получения кредита отказаться от страховки и вернуть страховую премию?</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b/>
          <w:sz w:val="28"/>
          <w:szCs w:val="28"/>
        </w:rPr>
        <w:t>Отвечает помощник прокурора Курского района Титова Я.С.:</w:t>
      </w:r>
      <w:r>
        <w:rPr>
          <w:rFonts w:cs="Times New Roman" w:ascii="Times New Roman" w:hAnsi="Times New Roman"/>
          <w:bCs/>
          <w:sz w:val="28"/>
          <w:szCs w:val="28"/>
        </w:rPr>
        <w:t xml:space="preserve"> После получения кредита отказ от страховки возможен, однако связан с рисками повышения процентной ставки, досрочного взыскания кредита и некоторыми другими негативными последствиями.</w:t>
      </w:r>
    </w:p>
    <w:p>
      <w:pPr>
        <w:pStyle w:val="Normal"/>
        <w:autoSpaceDE w:val="false"/>
        <w:spacing w:lineRule="auto" w:line="240" w:before="0" w:after="0"/>
        <w:ind w:firstLine="708"/>
        <w:jc w:val="both"/>
        <w:rPr/>
      </w:pPr>
      <w:r>
        <w:rPr>
          <w:rFonts w:cs="Times New Roman" w:ascii="Times New Roman" w:hAnsi="Times New Roman"/>
          <w:bCs/>
          <w:sz w:val="28"/>
          <w:szCs w:val="28"/>
        </w:rPr>
        <w:t>Период, в течение которого заемщик (страхователь) вправе отказаться от договора добровольного страхования и вернуть страховую премию, называется периодом "охлаждения" и составляет 14 календарных дней со дня заключения этого договора. Отказаться от договора страхования в период "охлаждения" можно, если соблюдаются следующие условия:заключен договор добровольного страхования;страхователем выступает физическое лицо;в период "охлаждения" не наступили события, имеющие признаки страхового случа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Можно отказаться, в частности, от следующих видов страхования:1) страхование жизни на случай смерти, дожития до определенного возраста или срока либо наступления иного события;2) страхование от несчастных случаев и болезней;</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3) страхование средств наземного транспорта (за исключением железнодорожного);4) страхование имущества (за исключением транспортных средств).</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Размер возвращаемой страховой премии зависит от того, начался ли период страхования. Если вы отказались от страховки до даты начала периода страхования, то страховая премия возвращается в полном объеме, а если после, то страховщик вправе удержать часть страховой премии пропорционально сроку действия договора страхования.Срок возврата страховой премии составляет 10 рабочих дней со дня получения письменного заявления страховател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
          <w:bCs/>
          <w:sz w:val="28"/>
          <w:szCs w:val="28"/>
        </w:rPr>
        <w:t>Отказ от страховки за пределами периода "охлаждения"</w:t>
      </w:r>
    </w:p>
    <w:p>
      <w:pPr>
        <w:pStyle w:val="Normal"/>
        <w:autoSpaceDE w:val="false"/>
        <w:spacing w:lineRule="auto" w:line="240" w:before="0" w:after="0"/>
        <w:ind w:firstLine="708"/>
        <w:jc w:val="both"/>
        <w:rPr/>
      </w:pPr>
      <w:r>
        <w:rPr>
          <w:rFonts w:cs="Times New Roman" w:ascii="Times New Roman" w:hAnsi="Times New Roman"/>
          <w:bCs/>
          <w:sz w:val="28"/>
          <w:szCs w:val="28"/>
        </w:rPr>
        <w:t>По общему правилу вы вправе отказаться от договора страхования в любое время.В случае досрочного отказа от договора страхования уплаченная страховщику страховая премия не возвращается, если договором не предусмотрено иное. Поэтому, прежде чем отказаться от договора страхования, рекомендуем ознакомиться с его условиями.Таким образом, по общему правилу возврат страховой премии за пределами периода "охлаждения" невозможен, но в договоре страхования могут быть исключения.</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
          <w:bCs/>
          <w:sz w:val="28"/>
          <w:szCs w:val="28"/>
        </w:rPr>
        <w:t>Последствия отказа от страховки для кредитного договора</w:t>
      </w:r>
    </w:p>
    <w:p>
      <w:pPr>
        <w:pStyle w:val="Normal"/>
        <w:autoSpaceDE w:val="false"/>
        <w:spacing w:lineRule="auto" w:line="240" w:before="0" w:after="0"/>
        <w:ind w:firstLine="708"/>
        <w:jc w:val="both"/>
        <w:rPr/>
      </w:pPr>
      <w:r>
        <w:rPr>
          <w:rFonts w:cs="Times New Roman" w:ascii="Times New Roman" w:hAnsi="Times New Roman"/>
          <w:bCs/>
          <w:sz w:val="28"/>
          <w:szCs w:val="28"/>
        </w:rPr>
        <w:t>Если при заключении кредитного договора Вы выбрали программу кредитования, предусматривающую страхование, но затем отказались от страховки, то существует риск, что банк повысит процентную ставку по кредиту или потребует досрочно вернуть сумму кредита. Если же Вы не исполнили обязанность по страхованию заложенного имущества, то банк вправе обратить взыскание на такое имущество либо, если обязательство было обеспечено ипотекой, самостоятельно застраховать заложенное имущество и потребовать возместить его затраты на страхование.</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 итоге право отказаться от страховки не исключает обязанность заключить договор страхования, вытекающую из закона и кредитного договора. Чтобы избежать указанных негативных последствий в случае отказа от страховки, заемщик может заключить новый договор страхования с другим страховщиком, соответствующим требованиям кредитной организации.</w:t>
      </w:r>
    </w:p>
    <w:p>
      <w:pPr>
        <w:pStyle w:val="Normal"/>
        <w:tabs>
          <w:tab w:val="clear" w:pos="708"/>
          <w:tab w:val="left" w:pos="540" w:leader="none"/>
        </w:tabs>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133"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29:00Z</dcterms:created>
  <dc:creator>titovaya</dc:creator>
  <dc:description/>
  <dc:language>en-US</dc:language>
  <cp:lastModifiedBy>User</cp:lastModifiedBy>
  <cp:lastPrinted>2019-03-13T18:08:00Z</cp:lastPrinted>
  <dcterms:modified xsi:type="dcterms:W3CDTF">2019-03-28T05:29:00Z</dcterms:modified>
  <cp:revision>2</cp:revision>
  <dc:subject/>
  <dc:title/>
</cp:coreProperties>
</file>