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- У меня после смерти матери от онкологического заболевания остались неиспользованные лекарственные препараты, содержащие наркотические вещества. Что мне с ними делать?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Отвечает старший помощник прокурора Курского района Ховалкин Е.С.:</w:t>
      </w:r>
      <w:r>
        <w:rPr/>
        <w:t xml:space="preserve"> </w:t>
      </w:r>
      <w:r>
        <w:rPr>
          <w:color w:val="333333"/>
          <w:szCs w:val="28"/>
        </w:rPr>
        <w:t>Согласно Приказу Минздрава России «Об утверждении порядка приема неиспользованных наркотических средств от родственников умерших больных» от 15.01.2016 N 23н возврату подлежат наркотические лекарственные препараты, находящиеся в невскрытых или частично использованных первичных и/или вторичных (потребительских) упаковках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333333"/>
          <w:szCs w:val="28"/>
        </w:rPr>
        <w:t>Прием неиспользованных наркотических лекарственных препаратов осуществляется уполномоченным работником медицинской организации по месту жительства (пребывания) больного, в которой был выписан данный препарат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333333"/>
          <w:szCs w:val="28"/>
        </w:rPr>
      </w:pPr>
      <w:r>
        <w:rPr>
          <w:color w:val="333333"/>
          <w:szCs w:val="28"/>
        </w:rPr>
        <w:t>Сдача препаратов осуществляется в течение 3 дней со дня получения медицинского свидетельства о смерти по учетной форме N 106/у-08. При приеме препаратов составляется акт приема наркотических лекарственных препаратов от родственников умерших больных, который выдается такому родственнику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color w:val="333333"/>
          <w:szCs w:val="28"/>
        </w:rPr>
        <w:t>Таким образом, все наркотические лекарственные препараты Вы обязаны сдать по акту приема в медицинскую организацию, которой данные препараты были выписаны.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27:00Z</dcterms:created>
  <dc:creator>hovalkin.e</dc:creator>
  <dc:description/>
  <dc:language>en-US</dc:language>
  <cp:lastModifiedBy>User</cp:lastModifiedBy>
  <cp:lastPrinted>2019-03-17T17:43:00Z</cp:lastPrinted>
  <dcterms:modified xsi:type="dcterms:W3CDTF">2019-03-28T05:27:00Z</dcterms:modified>
  <cp:revision>2</cp:revision>
  <dc:subject/>
  <dc:title>ВОПРОС: Мой дед проживал один, в д</dc:title>
</cp:coreProperties>
</file>