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Что такое межевание земельного участка и как его правильно провести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чает помощник прокурора Курского района Титова Я.С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евание – это работы по установлению границ земельного участка, их восстановлению и закреплению на местности, а также определению его местоположения и площад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термин «межевание» в законодательстве практически не используется. Однако межевание, как процесс установления границ земельного участка, проводится и сейчас, однако выполняется путем проведения кадастровых рабо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жевание земельного участка должно проводиться обязательно, если образуется новый участок (участки) или уточняются границы уже существующего. Оно проводится путем выполнения кадастровых рабо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щему правилу межевание земельного участка, то есть кадастровые работы, может проводить кадастровый инженер. Для выполнения работ нужн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лючить договор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одряда на выполнение кадастровых работ с кадастровым инженером или организацией, в которой он является работником. При этом кадастровый инженер должен состоять в саморегулируемой организации. Поэтому прежде чем подписать договор рекомендуется проверить это в реестре кадастровых инженеров (https://rosreestr.ru/wps/portal/ais_rki). В нем приведены сведения о всех кадастровых инженерах, а также об отказах в кадастровом учете по подготовленным ими документам и о совершенных ими ошибк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положение границ земельного участка устанавливается путем определения координат характерных точек таких границ, то есть точек изменения описания его границ и деления их на части.Если границы участка уточняются, то для определения их местоположения используются сведения, которые содержатся в документах о праве на земельный участок или, при отсутствии этих документов, в документах о границах участка при его образовании. В случае, когда и таких документов нет, границы могут быть установлены в соответствии с проектом межевания территории. При отсутствии в нем сведений о таких земельных участках их границами считаются те, которые существуют на местности 15 и более лет и закреплены природными либо искусственными объе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межевания земельного участка (проведения кадастровых работ) составляется межевой план. На основании него можно поставить участок на кадастровый учет или уточнить его границы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C581DFFBF6FC6A2E82922F2D7E34530C507979BF9B8257546D46236274EAA122907AA71F549544786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4:00Z</dcterms:created>
  <dc:creator>titovaya</dc:creator>
  <dc:description/>
  <dc:language>en-US</dc:language>
  <cp:lastModifiedBy>User</cp:lastModifiedBy>
  <dcterms:modified xsi:type="dcterms:W3CDTF">2019-03-28T05:24:00Z</dcterms:modified>
  <cp:revision>2</cp:revision>
  <dc:subject/>
  <dc:title/>
</cp:coreProperties>
</file>