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6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  <w:gridCol w:w="17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 01 января 2023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Ноздрачевский сельсовет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6204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97" w:type="dxa"/>
              <w:jc w:val="left"/>
              <w:tblInd w:w="-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97"/>
            </w:tblGrid>
            <w:tr>
              <w:trPr>
                <w:trHeight w:val="14606" w:hRule="atLeast"/>
              </w:trPr>
              <w:tc>
                <w:tcPr>
                  <w:tcW w:w="3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460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954 3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954 3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553 2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930 81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3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3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35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11 933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63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63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3 114,8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3 114,8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3 114,8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3 86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108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85 23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85 23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85 23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61 034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685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685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39 0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39 0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39 0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20 34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8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40 129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8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40 129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400 5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400 5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400 5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80 219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400 5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400 5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400 5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80 219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17 7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17 7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3 51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54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930 816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529 730,9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11 933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11 933,6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636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636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636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636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3 86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3 867,8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108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108,0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61 034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61 034,8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685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685,7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685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685,7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20 349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20 349,0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40 129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40 129,9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40 129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40 129,9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80 219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80 219,0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80 219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80 219,0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17 797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17 797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3 514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76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76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532 622,1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98 703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98 703,41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412 847,41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02 782,3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7,4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7,4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7 987,4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4 64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4 64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4 64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4 644,7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3 34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3 34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3 34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3 342,6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5 49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8 598,1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8 598,1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8 94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8 598,1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7 85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7 851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7 851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4 545,4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0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09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09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4 052,7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8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пециальные расх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8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8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130 233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130 233,83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130 233,83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64 658,1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22 408,6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22 408,6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2 601,8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9 806,8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4 14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4 14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4 14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7 534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4 14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4 14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4 14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7 534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7 0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7 07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7 07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7 951,6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35 0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35 0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35 0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7 644,7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937,5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57 958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57 958,83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57 958,83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8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3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3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3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48 058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48 058,83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48 058,83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62 737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62 737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62 737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62 737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62 737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3 511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3 511,91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3 511,91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021,9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3 511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3 511,91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3 511,91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021,9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0 924,9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8 652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 272,9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7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7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420,8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7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7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 420,8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3 813,1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0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0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1 607,6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676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676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0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8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бюджеты муниципальных округовбюджеты городских округов с внутригородским делениембюджеты внутригородских районовбюджеты сельских поселений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  <w:t>24262730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5 532 622,11   14 144,00--------  5 546 766,1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2 802 782,38   14 144,00--------  2 816 926,3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17 987,47---------   617 987,4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17 987,47---------   617 987,4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17 987,47---------   617 987,4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74 644,79---------   474 644,7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43 342,68---------   143 342,6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7 590,00--------   7 59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7 590,00--------   7 59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7 590,00--------   7 59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8 598,19   6 554,00--------   455 152,1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8 598,19---------   448 598,1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8 598,19---------   448 598,1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44 545,44---------   344 545,4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04 052,75---------   104 052,7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6 554,00--------   6 554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6 554,00--------   6 554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71 538,58---------   171 538,5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71 538,58---------   171 538,5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8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71 538,58---------   171 538,5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1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564 658,14---------  1 564 658,1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22 408,61---------   822 408,6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22 408,61---------   822 408,6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32 601,81---------   632 601,8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89 806,80---------   189 806,8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37 534,03---------   737 534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37 534,03---------   737 534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77 951,69---------   377 951,6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37 644,79---------   337 644,7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1 937,55---------   21 937,5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 715,50---------   4 7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 715,50---------   4 7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 800,00---------   1 8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 915,50---------   2 9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7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7 989,00---------   97 989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7 989,00---------   97 989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7 989,00---------   97 989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7 989,00---------   97 989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5 260,35---------   75 260,3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2 728,65---------   22 728,6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0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262 737,32---------  1 262 737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262 737,32---------  1 262 737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262 737,32---------  1 262 737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262 737,32---------  1 262 737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262 737,32---------  1 262 737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90 021,99---------   590 021,9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90 021,99---------   590 021,9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0 924,91---------   440 924,9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0 924,91---------   440 924,9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38 652,00---------   338 652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02 272,91---------   102 272,9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40 420,83---------   140 420,8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40 420,83---------   140 420,8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 000,00---------   5 0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3 813,14---------   83 813,1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1 607,69---------   51 607,6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676,25---------   8 676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676,25---------   8 676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408,00---------   8 40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268,25---------    268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99 818,10---------   699 818,1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99 818,10---------   699 818,1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99 818,10---------   699 818,1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99 818,10---------   699 818,1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99 818,10---------   699 818,1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территориального государственного внебюджетного фонд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поселений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район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 городских округ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муниципальных образований городов федерального знач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p>
                        <w:pPr>
                          <w:pStyle w:val="TableHeading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301 292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301 292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4 770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601 805,4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601 805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4 770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017 035,1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4 770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01 805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4 770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01 805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53 2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53 2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53 2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53 2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54 3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53 2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55 67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7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  <w:gridCol w:w="17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76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01 805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4 770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017 035,17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01 805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4 770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017 035,17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925 836,77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925 836,77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925 836,77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925 836,77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326 922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925 836,77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28 72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  <w:gridCol w:w="17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899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4 144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4 144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4 144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4 144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4 144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4 144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