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1648"/>
      </w:tblGrid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4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1300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13004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3000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  <w:gridCol w:w="17"/>
                        </w:tblGrid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Справочная таблица к отчету об исполнении консолидированного бюджета субъекта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8"/>
                                </w:rPr>
                                <w:t>КОДЫ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8"/>
                                </w:rPr>
                                <w:t>Российской Федераци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503387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на 01 января 2023 г.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1.01.202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БС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финансового орган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Ноздрачевский сельсовет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38620456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ериодичность: месячная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Единица измерения: руб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 ОКЕИ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РАЗДЕЛ I  "Показатели за счет бюджетных средств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94 92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94 92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 164 57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17 756,35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17 756,35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1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94 45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77 163,65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77 163,65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70 12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7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5 260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6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2 72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5 260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8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8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2 72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1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1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25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5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25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538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6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6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99 8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9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6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6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97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9 99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 751 850,01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 751 850,01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 583 21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2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2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 699 48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435 65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435 65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5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21 915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5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435 65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435 65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52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21 915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5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5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97 43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97 43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71 25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38 65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38 65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38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32 60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61 624,91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61 624,91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92 07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02 272,91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02 272,91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02 27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по автономным и бюджетным учреждения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5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по автономным и бюджетным учреждения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5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89 80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1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  <w:gridCol w:w="17"/>
                        </w:tblGrid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18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 164 57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94 45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5 260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70 12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2 72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5 260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5 260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2 72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2 72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5 260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5 260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2 72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2 72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99 8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9 99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 583 21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 699 48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21 915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21 915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71 25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38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32 60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92 07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02 27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89 80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1635"/>
      </w:tblGrid>
      <w:tr>
        <w:trPr>
          <w:trHeight w:val="105" w:hRule="atLeast"/>
        </w:trPr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436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4436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3000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  <w:gridCol w:w="17"/>
                        </w:tblGrid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РАЗДЕЛ II "Показатели с учетом финансово-хозяйственной деятельности учреждений за счет всех источников финансирования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/>
                                  <w:i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</w:rPr>
                                <w:t>(по состоянию на 1 апреля, 1 июля, 1 октября текущего финансового года и 1 января года, следующего за отчетным)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97 43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97 43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71 25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38 65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38 65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38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32 60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61 624,91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61 624,91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92 07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02 272,91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02 272,91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02 27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89 80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1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  <w:gridCol w:w="17"/>
                        </w:tblGrid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18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71 25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38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32 60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92 07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02 27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89 80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452"/>
        <w:gridCol w:w="14122"/>
      </w:tblGrid>
      <w:tr>
        <w:trPr>
          <w:trHeight w:val="241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tbl>
            <w:tblPr>
              <w:tblW w:w="17452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694"/>
              <w:gridCol w:w="4278"/>
              <w:gridCol w:w="6480"/>
            </w:tblGrid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ГлБух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РукФЭС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РукУпр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" ___" ________________________ 20__ г.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FFFFFF"/>
                      <w:sz w:val="20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FFFFFF"/>
                      <w:sz w:val="20"/>
                    </w:rPr>
                    <w:t>89b356ff-77f1-4d49-b6a6-afbeabceab83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* Для показателей Раздела II читать наименование "Запланировано"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11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84"/>
      <w:gridCol w:w="4981"/>
      <w:gridCol w:w="18615"/>
    </w:tblGrid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tbl>
          <w:tblPr>
            <w:tblW w:w="4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81"/>
          </w:tblGrid>
          <w:tr>
            <w:trPr>
              <w:trHeight w:val="269" w:hRule="atLeast"/>
            </w:trPr>
            <w:tc>
              <w:tcPr>
                <w:tcW w:w="4981" w:type="dxa"/>
                <w:tcBorders/>
                <w:vAlign w:val="bottom"/>
              </w:tcPr>
              <w:p>
                <w:pPr>
                  <w:pStyle w:val="Normal"/>
                  <w:bidi w:val="0"/>
                  <w:jc w:val="right"/>
                  <w:rPr>
                    <w:rFonts w:ascii="Arial" w:hAnsi="Arial" w:eastAsia="Arial" w:cs="Arial"/>
                    <w:b w:val="false"/>
                    <w:b w:val="false"/>
                    <w:i w:val="false"/>
                    <w:i w:val="false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 w:val="false"/>
                    <w:i w:val="false"/>
                    <w:color w:val="000000"/>
                    <w:sz w:val="16"/>
                  </w:rPr>
                  <w:t>Форма 0503387, стр. 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Header">
    <w:name w:val="Header"/>
    <w:basedOn w:val="Style19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биденая Лидия Петровна Финтех ©</dc:creator>
  <dc:description/>
  <dc:language>en-US</dc:language>
  <cp:lastModifiedBy/>
  <cp:lastPrinted>1995-11-21T17:41:00Z</cp:lastPrinted>
  <cp:revision>0</cp:revision>
  <dc:subject/>
  <dc:title/>
</cp:coreProperties>
</file>