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/>
            </w:pPr>
            <w:r>
              <w:rPr/>
              <w:t>ОТЧЕТ ОБ ИСПОЛНЕНИИ БЮДЖЕТА</w:t>
            </w:r>
          </w:p>
          <w:tbl>
            <w:tblPr>
              <w:tblW w:w="1077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  <w:gridCol w:w="17"/>
              <w:gridCol w:w="2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Коды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а 01 января 2023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01.01.202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оздраче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оздраче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3862045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08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1. Доходы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553 2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529 73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6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11 9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6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6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6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3 1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3 8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10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85 2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61 03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 20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 6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52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 6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52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39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20 34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 68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0 12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0 12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400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380 21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310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400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380 21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310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17 7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17 7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17 7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17 7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3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3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546 766,11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723 053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269 81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546 766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23 05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412 84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816 92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595 92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7 98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4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4 64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3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3 34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5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55 1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34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8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8 59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34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8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8 59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34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8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8 59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34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8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8 59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34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8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8 59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34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7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4 54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30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1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4 05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03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организации муниципального финансового контрол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130 23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64 65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565 57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Проведение работ по адаптации областных государственных  учреждений в приоритетных сферах жизнедеятельности в целях беспрепятственного доступа и обеспечения  доступности оказываемых ими услуг для инвалидов и  других маломобильных групп населения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 5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617 95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90 48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227 47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617 95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90 48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227 47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617 95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90 48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227 47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5 76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4 23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5 76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4 23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8 8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12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4 95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04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93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06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157 95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153 24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1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148 05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148 05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99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99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99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99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99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99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8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90 67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6 60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8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90 67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6 60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8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90 67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6 60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22 40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5 72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22 40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5 72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8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2 60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6 17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9 80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 54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9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8 26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9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8 26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9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9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19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26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26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 72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 72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86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существление отдельных государственных полномочий Курской области в сфере архивного дела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2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2 73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85 78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2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2 73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85 78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2 73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43 61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2 73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43 61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001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62 737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38 614,68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2 73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38 61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2 73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38 61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2 73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38 61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4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2 73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8 61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сбору и транспортированию твердых коммунальных отходов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звитие, содержание и обслуживание мероприятий связанных с информационно-коммуникационными технологиям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68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пешеходных коммуникаций, в том числе тротуаров, аллей, дорожек, тропино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3 51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0 02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3 48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3 51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0 02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3 48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3 51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0 02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3 48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3 51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0 02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3 48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3 511,9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021,9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3 489,92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6 76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6 76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6 76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6 76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6 76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6 76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0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0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 51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 51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2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9 09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3 48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3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 42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3 35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3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 42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3 35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7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3 8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 7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 60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59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67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67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99 81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9 8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55" w:type="dxa"/>
                          <w:jc w:val="left"/>
                          <w:tblInd w:w="-8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61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4 716 52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1 017 03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Источники финансирования дефицита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16 52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17 03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699 48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зменение остатков средств 7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017 035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99 487,25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53 297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925 836,7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72 539,45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53 297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925 836,7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53 297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925 836,7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53 297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925 836,7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53 297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925 836,7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42 871,9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326 947,8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42 871,9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42 871,9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42 871,9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69 81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942 871,9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оляков Сергей Витальевич Финтех ©</dc:creator>
  <dc:description/>
  <dc:language>en-US</dc:language>
  <cp:lastModifiedBy/>
  <cp:lastPrinted>1995-11-21T17:41:00Z</cp:lastPrinted>
  <cp:revision>0</cp:revision>
  <dc:subject/>
  <dc:title/>
</cp:coreProperties>
</file>