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6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  <w:gridCol w:w="17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 01 декабр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1.1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Ноздрачевский сельсовет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6204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97" w:type="dxa"/>
              <w:jc w:val="left"/>
              <w:tblInd w:w="-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97"/>
            </w:tblGrid>
            <w:tr>
              <w:trPr>
                <w:trHeight w:val="14606" w:hRule="atLeast"/>
              </w:trPr>
              <w:tc>
                <w:tcPr>
                  <w:tcW w:w="3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60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3 404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84 95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05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750 864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663 196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8 450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17 79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8 450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5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3 404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192 318,6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84 95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84 954,3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3 826,8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058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058,6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0,2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108,0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750 864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750 864,7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668,0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663 196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663 196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4 159,2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29 037,5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2,7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8 450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7 364,3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8 450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7 364,35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76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76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808 815,5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22 093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22 093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36 237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45 605,4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68 381,2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68 381,2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68 381,2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36 544,7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836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7 36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839,8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839,8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839,8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5 545,4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294,4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8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8 1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7 0000000000 88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1 538,5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036 9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036 9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036 9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94 845,7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2 869,9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2 869,9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63 831,7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9 038,2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8 160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1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8 160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3 311,0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5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5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5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6 843,6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8 005,4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07 7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07 7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07 7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15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96 88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96 88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96 88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7 989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556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260,35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 247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2 728,65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308,9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133,3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2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6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4 191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4 191,07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8 433,5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8 433,5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0 655,5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777,9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7 081,3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7 081,3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 807,6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9 273,6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6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676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0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8,2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бюджеты муниципальных округовбюджеты городских округов с внутригородским делениембюджеты внутригородских районовбюджеты сельских поселений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  <w:t>24262730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4 808 815,59   12 966,00--------  4 821 781,5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2 345 605,41   12 966,00--------  2 358 571,4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68 381,27---------   568 381,2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68 381,27---------   568 381,2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68 381,27---------   568 381,2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36 544,79---------   436 544,7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31 836,48---------   131 836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958,00--------   6 9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958,00--------   6 9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958,00--------   6 9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10 839,86   6 008,00--------   416 847,8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10 839,86---------   410 839,8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10 839,86---------   410 839,8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15 545,44---------   315 545,4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5 294,42---------   95 294,4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008,00--------   6 00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6 008,00--------   6 00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8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1 538,58---------   171 538,5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1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94 845,70---------  1 194 845,7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32 869,95---------   732 869,9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32 869,95---------   732 869,9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63 831,72---------   563 831,7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69 038,23---------   169 038,2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58 160,25---------   458 160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58 160,25---------   458 160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3 311,09---------   153 311,0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86 843,67---------   286 843,6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8 005,49---------   18 005,4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 815,50---------   3 8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 815,50---------   3 8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900,00---------    9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 915,50---------   2 915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7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7 556,03---------   87 556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7 556,03---------   87 556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7 556,03---------   87 556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7 556,03---------   87 556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7 247,07---------   67 247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0 308,96---------   20 308,9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140,00---------   7 14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0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133,32---------   72 133,3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54 842,48---------  1 154 842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54 842,48---------  1 154 842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54 842,48---------  1 154 842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54 842,48---------  1 154 842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1 154 842,48---------  1 154 842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04 191,07---------   504 191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04 191,07---------   504 191,07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8 433,51---------   378 433,5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8 433,51---------   378 433,5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90 655,53---------   290 655,5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7 777,98---------   87 777,9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7 081,31---------   117 081,3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7 081,31---------   117 081,3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 000,00---------   5 0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2 807,68---------   72 807,6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9 273,63---------   39 273,6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6,25---------   8 676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676,25---------   8 676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408,00---------   8 40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268,25---------    268,2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7 347,28---------   637 347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7 347,28---------   637 347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7 347,28---------   637 347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7 347,28---------   637 347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37 347,28---------   637 347,2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территориального государственного внебюджетного фон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поселен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район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 городских округ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муниципальных образований городов федерального зна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p>
                        <w:pPr>
                          <w:pStyle w:val="TableHeading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215 411,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215 411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5 948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29 462,9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15 411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301 292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4 770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15 411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52 74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51 657,3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54 035,74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7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  <w:gridCol w:w="17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76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15 411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5 948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29 462,9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15 411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85 948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29 462,9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88 424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88 424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88 424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88 424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989 51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98 914,32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588 424,5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96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96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96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96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04 921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96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  <w:gridCol w:w="17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899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2 96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