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30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300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а 01 декабр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1.12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оздраче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62045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4 92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94 92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066 77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7 756,3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7 756,3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19 3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7 247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7 163,6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7 163,6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47 4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0 30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7 247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0 30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7 247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0 30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726 82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726 82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 327 02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087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2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4 3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4 3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61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4 3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4 3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61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54 4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90 65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63 83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56 81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77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5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5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69 03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066 77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19 33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47 4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 327 02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087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2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61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61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54 48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90 65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63 83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56 81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7 77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69 03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43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436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FFFFFF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FFFFFF"/>
                      <w:sz w:val="20"/>
                    </w:rPr>
                    <w:t>6bf51f00-1d51-4f3b-b6e2-4aae23472e3f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