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/>
            </w:pPr>
            <w:r>
              <w:rPr/>
              <w:t>ОТЧЕТ ОБ ИСПОЛНЕНИИ БЮДЖЕТА</w:t>
            </w:r>
          </w:p>
          <w:tbl>
            <w:tblPr>
              <w:tblW w:w="1077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  <w:gridCol w:w="17"/>
              <w:gridCol w:w="2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Коды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а 01 декабр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01.1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оздраче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оздраче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3862045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08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1. Доходы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451 65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192 31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9 33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33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884 95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8 90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3 82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62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3 82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62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05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44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10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9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750 86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1 74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66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8 53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66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8 53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846 4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663 19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3 204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4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34 159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90 07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4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34 159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90 07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922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129 03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922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129 03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17 7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7 36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17 7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7 36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3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3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821 781,59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46 398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168 17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821 781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346 39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336 23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358 57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77 66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8 38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74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8 38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74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8 38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74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8 38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74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8 38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74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8 38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741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3 2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6 544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 66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 83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 07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7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6 84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 51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0 83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 96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0 83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 96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0 83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 96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0 83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 96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0 83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 96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15 54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3 73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1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5 29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23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организации муниципального финансового контрол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6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6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6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6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6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8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1 53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6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36 9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94 84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842 13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Проведение работ по адаптации областных государственных  учреждений в приоритетных сферах жизнедеятельности в целях беспрепятственного доступа и обеспечения  доступности оказываемых ими услуг для инвалидов и  других маломобильных групп населения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 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 5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766 7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8 77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398 01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766 7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8 77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398 01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766 7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8 77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398 01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4 95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5 04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4 95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5 04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7 31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68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9 63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36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 00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99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306 7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8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302 96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8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296 8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296 8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 87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12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 87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12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 87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12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 87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12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 87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12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 872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12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8 70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6 49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8 70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6 49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8 70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6 49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32 86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5 26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32 86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5 26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8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3 831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4 94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9 03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0 31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83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83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 83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5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5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3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26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 24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01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 72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30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41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14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86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существление отдельных государственных полномочий Курской области в сфере архивного дела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1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2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54 84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93 67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2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54 84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93 67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54 84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1 50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54 84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1 50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001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54 842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46 509,52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54 84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46 50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54 84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46 50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54 84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46 50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4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54 84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6 50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сбору и транспортированию твердых коммунальных отходов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звитие, содержание и обслуживание мероприятий связанных с информационно-коммуникационными технологиям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68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пешеходных коммуникаций, в том числе тротуаров, аллей, дорожек, тропино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4 19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8 50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4 19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8 50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4 19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8 50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4 19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8 50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2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4 191,0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68 508,93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9 88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2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9 88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2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9 88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27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4 63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6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 25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8 54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7 30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8 54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7 30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8 54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7 30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6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6 01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48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 52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81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2 6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 75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6 92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3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7 08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6 70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3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7 08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6 70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7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80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4 76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9 273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 941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67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67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7 34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25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7 34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25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7 34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25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7 34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25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5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37 347,2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8 252,72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7 34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25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7 34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25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7 34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25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7 34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25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55" w:type="dxa"/>
                          <w:jc w:val="left"/>
                          <w:tblInd w:w="-8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61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4 716 52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 629 46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Источники финансирования дефицита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16 52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29 46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87 05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зменение остатков средств 7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29 462,9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087 059,52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51 657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88 424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6 767,2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51 657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88 424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51 657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88 424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51 657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88 424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51 657,3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588 424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17 887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950 292,32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17 887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17 887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17 887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8 179,7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17 887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оляков Сергей Витальевич Финтех ©</dc:creator>
  <dc:description/>
  <dc:language>en-US</dc:language>
  <cp:lastModifiedBy/>
  <cp:lastPrinted>1995-11-21T17:41:00Z</cp:lastPrinted>
  <cp:revision>0</cp:revision>
  <dc:subject/>
  <dc:title/>
</cp:coreProperties>
</file>