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  <w:tbl>
            <w:tblPr>
              <w:tblW w:w="1077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  <w:gridCol w:w="17"/>
              <w:gridCol w:w="2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3862045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. Доходы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01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65 01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36 1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33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3 94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19 9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 55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 42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 55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 42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8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9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00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9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1 25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651 35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16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2 0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16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2 04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6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7 08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539 31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8 5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5 72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8 5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5 72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 58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13 58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 58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13 58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13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6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1 06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6 2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6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1 06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6 27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7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0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0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96 754,7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020 970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2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96 75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020 97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36 2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82 20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54 03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2 2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3 9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3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7 47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5 73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 73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17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4 53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2 8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1 2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5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1 2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5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1 2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5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1 2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5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1 2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9 5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2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7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00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2 52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организации муниципального финансового контрол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36 9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1 6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995 32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Проведение работ по адаптации областных государственных  учреждений в приоритетных сферах жизнедеятельности в целях беспрепятственного доступа и обеспечения  доступности оказываемых ими услуг для инвалидов и  других маломобильных групп населения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487 5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6 81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0 7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487 5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6 81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0 7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487 5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6 81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0 7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3 00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6 99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3 00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6 99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 27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72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0 61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9 38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11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8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27 5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23 76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17 6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17 6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11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88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72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6 67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72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6 67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72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6 67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1 66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6 46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1 66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6 46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9 4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9 3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2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7 13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0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2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0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2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0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0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9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67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 0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62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8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05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06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60 9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60 9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1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7 539,9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3 812,07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3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3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3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3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3 81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бору и транспортированию твердых коммунальных отходов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, содержание и обслуживание мероприятий связанных с информационно-коммуникационными технологиям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пешеходных коммуникаций, в том числе тротуаров, аллей, дорожек, тропино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5 09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7 60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5 09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7 60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5 09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7 60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5 09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7 60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5 090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7 609,16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80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1 35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80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1 35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80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1 35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5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1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 7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80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3 05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80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3 05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80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3 05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6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1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1 38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67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 66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2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9 48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3 20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 80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2 98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 80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2 98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25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2 31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54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 66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4 993,1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0 606,8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4 9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6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55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61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831 74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31 74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84 77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зменение остатков средств 7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31 744,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84 777,99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0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6 33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104 863,9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0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6 33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0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6 33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0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6 33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0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6 339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989 641,9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21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28 083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lastPrinted>1995-11-21T17:41:00Z</cp:lastPrinted>
  <cp:revision>0</cp:revision>
  <dc:subject/>
  <dc:title/>
</cp:coreProperties>
</file>