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6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  <w:gridCol w:w="17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 01 июл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4"/>
                    </w:rPr>
                    <w:t>Ноздрачевский сельсовет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86204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97" w:type="dxa"/>
              <w:jc w:val="left"/>
              <w:tblInd w:w="-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97"/>
            </w:tblGrid>
            <w:tr>
              <w:trPr>
                <w:trHeight w:val="14606" w:hRule="atLeast"/>
              </w:trPr>
              <w:tc>
                <w:tcPr>
                  <w:tcW w:w="3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460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57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5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50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002 543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3 940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 55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 55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8 70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8 70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8 70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9 69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02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02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02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1 250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 161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 161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07 088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98 50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98 50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 581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 581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5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67 34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88 60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5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67 34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88 60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93 51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0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0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0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54" w:type="dxa"/>
                          <w:jc w:val="left"/>
                          <w:tblInd w:w="-8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36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54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002 543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2 466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65 010,2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3 940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3 940,84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 559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 559,3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 559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 559,3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9 699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9 699,3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6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1 250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1 250,1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 161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 161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 161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 161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07 088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07 088,1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98 506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98 506,5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98 506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98 506,5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 581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 581,6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 581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 581,6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131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88 60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2 466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1 069,44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88 60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2 466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1 069,44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90 333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7 066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90 333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90 333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90 333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90 333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08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08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08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08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08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08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76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76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  <w:gridCol w:w="17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89 678,7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022 093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022 093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036 237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75 131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2 216,2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2 216,2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2 216,2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7 477,9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4 738,3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7 36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1 259,9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1 259,9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1 259,9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2 258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9 001,9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8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пециальные расход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8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8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36 98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36 98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36 98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41 655,1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1 663,2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1 663,2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09 448,7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214,5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36 176,3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36 176,3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3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3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3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 273,1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5 0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5 0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5 0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3 785,2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17,9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28 58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28 58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28 58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15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15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0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15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7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17 68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17 68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17 68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7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790,1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 400,9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389,1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7 539,9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7 539,9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7 539,9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7 539,9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7 539,9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85 090,8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85 090,8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5 609,9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5 609,9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7 918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691,4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 806,8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 806,8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5 258,9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0 547,9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674,0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674,0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408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6,0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4 993,1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4 993,1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4 993,1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4 993,1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4 993,1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бюджеты муниципальных округовбюджеты городских округов с внутригородским делениембюджеты внутригородских районовбюджеты сельских поселений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  <w:t>24262730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2 189 678,71   7 076,00--------  2 196 754,7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275 131,32   7 076,00--------  1 282 207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22 216,28---------   322 216,2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22 216,28---------   322 216,2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22 216,28---------   322 216,2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47 477,95---------   247 477,9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4 738,33---------   74 738,3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3 798,00--------   3 79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3 798,00--------   3 79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3 798,00--------   3 79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11 259,92   3 278,00--------   214 537,9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11 259,92---------   211 259,9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11 259,92---------   211 259,9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62 258,00---------   162 25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9 001,92---------   49 001,9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3 278,00--------   3 27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3 278,00--------   3 27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8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1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41 655,12---------   741 655,1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01 663,26---------   401 663,2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01 663,26---------   401 663,2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09 448,72---------   309 448,7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92 214,54---------   92 214,5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36 176,36---------   336 176,3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36 176,36---------   336 176,3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08 273,11---------   108 273,1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13 785,29---------   213 785,2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4 117,96---------   14 117,9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 815,50---------   3 815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 815,50---------   3 815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900,00---------    90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 915,50---------   2 915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7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4 790,12---------   44 790,1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2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4 790,12---------   44 790,1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4 790,12---------   44 790,1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4 790,12---------   44 790,1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4 400,99---------   34 400,9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0 389,13---------   10 389,1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3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0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1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5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87 539,93---------   187 539,9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5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87 539,93---------   187 539,9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87 539,93---------   187 539,9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87 539,93---------   187 539,9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87 539,93---------   187 539,9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8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85 090,84---------   285 090,8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8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85 090,84---------   285 090,8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05 609,90---------   205 609,9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05 609,90---------   205 609,9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57 918,50---------   157 918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7 691,40---------   47 691,4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0 806,87---------   70 806,8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0 806,87---------   70 806,8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 000,00---------   5 00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5 258,93---------   35 258,9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0 547,94---------   30 547,9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 674,07---------   8 674,0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 674,07---------   8 674,0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 408,00---------   8 40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266,07---------    266,0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24 993,18---------   324 993,1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24 993,18---------   324 993,1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24 993,18---------   324 993,1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24 993,18---------   324 993,1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1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24 993,18---------   324 993,1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5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9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7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 территориального государственного внебюджетного фонд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поселений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районов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 городских округов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муниципальных образований городов федерального знач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5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9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p>
                        <w:pPr>
                          <w:pStyle w:val="TableHeading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57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5 356 357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5 356 357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39 8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187 134,7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54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36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187 134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55 390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831 744,4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618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1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  <w:gridCol w:w="17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56 357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56 357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39 8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87 134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56 357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56 357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39 8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87 134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5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0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033 87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5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0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033 87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5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0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033 87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5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0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033 87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5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0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033 87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1 007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1 007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1 007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1 007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0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1 007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37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141"/>
                          <w:gridCol w:w="17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376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87 134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55 390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31 744,43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87 134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55 390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31 744,43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033 87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62 466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396 339,09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033 87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62 466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396 339,09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033 87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62 466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396 339,09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033 87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62 466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396 339,09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033 87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62 466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 396 339,09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1 007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07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8 083,5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1 007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07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8 083,5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1 007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07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8 083,5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1 007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07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8 083,5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1 007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07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8 083,5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00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  <w:gridCol w:w="17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899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7 076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7 076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7 076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7 076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7 076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7 07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иденая Лидия Петровна Финтех ©</dc:creator>
  <dc:description/>
  <dc:language>en-US</dc:language>
  <cp:lastModifiedBy/>
  <cp:lastPrinted>1995-11-21T17:41:00Z</cp:lastPrinted>
  <cp:revision>0</cp:revision>
  <dc:subject/>
  <dc:title/>
</cp:coreProperties>
</file>