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/>
            </w:pPr>
            <w:r>
              <w:rPr/>
              <w:t>ОТЧЕТ ОБ ИСПОЛНЕНИИ БЮДЖЕТА</w:t>
            </w:r>
          </w:p>
          <w:tbl>
            <w:tblPr>
              <w:tblW w:w="1077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  <w:gridCol w:w="17"/>
              <w:gridCol w:w="2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Коды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а 01 мар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01.03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3862045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08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1. Доходы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421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1 955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789 24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33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5 72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68 13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21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8 76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 21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8 76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39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0 302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9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3 43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49 16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22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4 97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22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4 97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46 4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2 21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24 19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37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46 85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7 376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46 85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92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77 33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92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77 330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06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06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06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065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87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2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21 11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87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2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21 11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3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5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28 4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3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3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3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3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5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5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 507,31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457 218,1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17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20 507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457 21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378 33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7 576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930 76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 21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6 91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 21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6 91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 21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6 91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 21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6 91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 21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6 91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 21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6 910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3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97 0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 01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9 89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7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10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5 2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5 2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5 2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5 2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5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5 2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11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1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4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организации муниципального финансового контрол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4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267 2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70 48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996 777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Проведение работ по адаптации областных государственных  учреждений в приоритетных сферах жизнедеятельности в целях беспрепятственного доступа и обеспечения  доступности оказываемых ими услуг для инвалидов и  других маломобильных групп населения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57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899 28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57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899 28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57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899 283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57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1 42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578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1 421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5 50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2 49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7 34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2 65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72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27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5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5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47 9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47 9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1 90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2 49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1 90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2 49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1 90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2 494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1 90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66 2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1 905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66 226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7 62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1 157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 283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5 06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 966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8 50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 0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 727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29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3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 20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2 36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83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7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09 75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7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09 75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7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7 58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7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7 58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01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768,0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62 583,96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7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58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7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58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7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62 58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768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2 583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сбору и транспортированию твердых коммунальных отходов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, содержание и обслуживание мероприятий связанных с информационно-коммуникационными технологиям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пешеходных коммуникаций, в том числе тротуаров, аллей, дорожек, тропино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09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5 90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09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5 90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09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5 90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090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5 90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090,2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65 909,74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33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1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33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1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8 33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7 51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6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 4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4 0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 85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 494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6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754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4 23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73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1 04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739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1 047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7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1 997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5 57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4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473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2 45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2 45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2 45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2 45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6 742,9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92 457,08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2 45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2 45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2 45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6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2 457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55" w:type="dxa"/>
                          <w:jc w:val="left"/>
                          <w:tblInd w:w="-8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61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 88 55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Источники финансирования дефицита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8 55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627 97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зменение остатков средств 7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8 551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627 970,89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640 6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3 780 593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640 6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640 6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640 6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640 6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448 563,89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9 161,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яков Сергей Витальевич Финтех ©</dc:creator>
  <dc:description/>
  <dc:language>en-US</dc:language>
  <cp:lastModifiedBy/>
  <cp:lastPrinted>1995-11-21T17:41:00Z</cp:lastPrinted>
  <cp:revision>0</cp:revision>
  <dc:subject/>
  <dc:title/>
</cp:coreProperties>
</file>