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6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  <w:gridCol w:w="17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ОТЧЕТ ОБ ИСПОЛНЕНИИ КОНСОЛИДИРОВАННОГО БЮДЖЕТА  СУБЪЕКТА РОССИЙСКОЙ ФЕДЕРАЦИИ И БЮДЖЕТА ТЕРРИТОРИАЛЬНОГО</w:t>
                    <w:br/>
                    <w:t>ГОСУДАРСТВЕННОГО ВНЕБЮДЖЕТНОГО ФОНДА</w:t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 01 марта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01.03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4"/>
                    </w:rPr>
                    <w:t>Ноздрачевский сельсовет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86204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97" w:type="dxa"/>
              <w:jc w:val="left"/>
              <w:tblInd w:w="-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97"/>
            </w:tblGrid>
            <w:tr>
              <w:trPr>
                <w:trHeight w:val="14606" w:hRule="atLeast"/>
              </w:trPr>
              <w:tc>
                <w:tcPr>
                  <w:tcW w:w="3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4606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57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42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3 057,7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133 8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133 8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133 8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65 723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 219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 219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70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70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70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399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8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92 6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92 6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92 6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3 439,0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228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228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46 40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46 40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46 40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2 210,3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376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376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834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834,1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065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065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065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065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3 3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3 3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87 34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7 333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3 3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3 3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87 34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7 333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93 51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 966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 966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 966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54" w:type="dxa"/>
                          <w:jc w:val="left"/>
                          <w:tblInd w:w="-8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36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54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3 057,7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8 8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31 955,7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65 723,9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65 723,9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 219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 219,2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 219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 219,2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399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399,2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82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82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3 439,0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3 439,0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228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228,6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228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228,6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2 210,3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2 210,39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376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376,2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376,2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7 376,22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834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834,1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834,1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834,17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065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065,6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065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065,6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065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065,6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065,6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065,6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7 333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8 8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231,8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7 333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8 8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231,8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1 7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5 067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1 7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1 70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1 7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1 70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 966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 966,8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 966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 966,8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 966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 966,8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7879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7879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  <w:gridCol w:w="17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8 143,3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364 193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364 193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378 337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5 212,8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9 212,4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9 212,4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9 212,4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3 21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3 21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3 21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6 20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 9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 91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 91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 012,4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7 36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5 516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5 516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5 516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8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8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8 00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52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525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525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 516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67 26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67 262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67 262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70 484,4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1 905,6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1 905,6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7 622,6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4 283,05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8 578,8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8 578,8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3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3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3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5 508,5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5 0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5 06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5 06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7 347,5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722,7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58 86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58 862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58 862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9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9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3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3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3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7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47 96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47 962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47 962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7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 966,8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 966,8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 966,8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 966,8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727,1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39,6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2 362,4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2 362,4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2 362,4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2 362,4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2 362,4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 768,0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 768,0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 768,0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 768,0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 768,0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7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7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7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090,2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7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7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7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090,2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8 335,4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8 335,4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 485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 850,4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739,0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739,0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1 997,2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1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15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15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41,8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,7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,7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,7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6 742,9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6 742,9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6 742,9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6 742,9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6 742,92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бюджеты муниципальных округовбюджеты городских округов с внутригородским делениембюджеты внутригородских районовбюджеты сельских поселений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  <w:t>24262730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18 143,31   2 364,00--------   720 507,3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45 212,88   2 364,00--------   447 576,8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99 212,40---------   99 212,4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99 212,40---------   99 212,4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99 212,40---------   99 212,4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6 200,00---------   76 20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3 012,40---------   23 012,4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1 270,00--------   1 27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1 270,00--------   1 27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1 270,00--------   1 27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5 516,00   1 094,00--------   76 61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5 516,00---------   75 516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5 516,00---------   75 516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8 000,00---------   58 00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7 516,00---------   17 516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1 094,00--------   1 094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1 094,00--------   1 094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1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70 484,48---------   270 484,4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51 905,65---------   151 905,6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51 905,65---------   151 905,6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17 622,60---------   117 622,6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4 283,05---------   34 283,05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18 578,83---------   118 578,8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18 578,83---------   118 578,8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5 508,52---------   55 508,5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7 347,52---------   57 347,5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 722,79---------   5 722,7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7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3 966,81---------   13 966,8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2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3 966,81---------   13 966,8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3 966,81---------   13 966,8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3 966,81---------   13 966,8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0 727,19---------   10 727,1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 239,62---------   3 239,6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3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2 362,40---------   42 362,4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0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2 362,40---------   42 362,4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2 362,40---------   42 362,4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2 362,40---------   42 362,4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2 362,40---------   42 362,4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1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5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8 768,04---------   38 768,0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5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8 768,04---------   38 768,0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8 768,04---------   38 768,0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8 768,04---------   38 768,0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8 768,04---------   38 768,0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8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01 090,26---------   101 090,2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8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01 090,26---------   101 090,2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8 335,49---------   68 335,4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8 335,49---------   68 335,4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2 485,00---------   52 485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5 850,49---------   15 850,4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2 739,03---------   32 739,0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2 739,03---------   32 739,03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1 997,22---------   31 997,2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 741,81---------    741,8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 15,74---------    15,7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 15,74---------    15,7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 15,74---------    15,7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6 742,92---------   76 742,9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6 742,92---------   76 742,9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6 742,92---------   76 742,9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6 742,92---------   76 742,9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1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6 742,92---------   76 742,92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4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4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3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4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5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5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9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8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3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7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7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 территориального государственного внебюджетного фонд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поселений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районов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4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4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 городских округов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3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4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муниципальных образований городов федерального знач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5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5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9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8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3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p>
                        <w:pPr>
                          <w:pStyle w:val="TableHeading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57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5 276 357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5 276 357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59 8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305 085,5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54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36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305 085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6 53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88 551,5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31618"/>
      </w:tblGrid>
      <w:tr>
        <w:trPr/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1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  <w:gridCol w:w="17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76 357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76 357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59 8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05 085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76 357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76 357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59 8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05 085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2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21 71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2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21 71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2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21 71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2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21 71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2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21 71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6 797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6 797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6 797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6 797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6 797,5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37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141"/>
                          <w:gridCol w:w="17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376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05 085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216 53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8 551,53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05 085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216 53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8 551,53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21 71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218 8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640 610,00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21 71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218 8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640 610,00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21 71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218 8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640 610,00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21 71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218 8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640 610,00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21 71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218 8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640 610,00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6 797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6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9 161,53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6 797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6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9 161,53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6 797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6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9 161,53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6 797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6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9 161,53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6 797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364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9 161,53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00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  <w:gridCol w:w="17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Таблица консолидируемых расчетов</w:t>
                  </w:r>
                </w:p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6"/>
                    </w:rPr>
                    <w:t>Всего выбыт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899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2 364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2 364,0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98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2 364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2 364,0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6"/>
                    </w:rPr>
                    <w:t>Иные межбюджетные трансферты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98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2 364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2 364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иденая Лидия Петровна Финтех ©</dc:creator>
  <dc:description/>
  <dc:language>en-US</dc:language>
  <cp:lastModifiedBy/>
  <cp:lastPrinted>1995-11-21T17:41:00Z</cp:lastPrinted>
  <cp:revision>0</cp:revision>
  <dc:subject/>
  <dc:title/>
</cp:coreProperties>
</file>