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31648"/>
      </w:tblGrid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48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1300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94"/>
                    <w:gridCol w:w="1686"/>
                  </w:tblGrid>
                  <w:tr>
                    <w:trPr>
                      <w:trHeight w:val="13004" w:hRule="atLeast"/>
                    </w:trPr>
                    <w:tc>
                      <w:tcPr>
                        <w:tcW w:w="29994" w:type="dxa"/>
                        <w:tcBorders/>
                      </w:tcPr>
                      <w:tbl>
                        <w:tblPr>
                          <w:tblW w:w="3000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72"/>
                          <w:gridCol w:w="464"/>
                          <w:gridCol w:w="678"/>
                          <w:gridCol w:w="520"/>
                          <w:gridCol w:w="1056"/>
                          <w:gridCol w:w="1088"/>
                          <w:gridCol w:w="1056"/>
                          <w:gridCol w:w="851"/>
                          <w:gridCol w:w="1200"/>
                          <w:gridCol w:w="1050"/>
                          <w:gridCol w:w="980"/>
                          <w:gridCol w:w="914"/>
                          <w:gridCol w:w="1036"/>
                          <w:gridCol w:w="856"/>
                          <w:gridCol w:w="1104"/>
                          <w:gridCol w:w="902"/>
                          <w:gridCol w:w="1084"/>
                          <w:gridCol w:w="892"/>
                          <w:gridCol w:w="850"/>
                          <w:gridCol w:w="796"/>
                          <w:gridCol w:w="940"/>
                          <w:gridCol w:w="845"/>
                          <w:gridCol w:w="851"/>
                          <w:gridCol w:w="698"/>
                          <w:gridCol w:w="2826"/>
                          <w:gridCol w:w="501"/>
                          <w:gridCol w:w="764"/>
                          <w:gridCol w:w="545"/>
                          <w:gridCol w:w="1129"/>
                          <w:gridCol w:w="840"/>
                          <w:gridCol w:w="17"/>
                        </w:tblGrid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EmptyLayoutCell"/>
                                <w:rPr/>
                              </w:pPr>
                              <w:r>
                                <w:rPr/>
                                <w:t>Справочная таблица к отчету об исполнении консолидированного бюджета субъекта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8"/>
                                </w:rPr>
                                <w:t>КОДЫ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8"/>
                                </w:rPr>
                                <w:t>Российской Федерации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орма по ОКУД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503387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6"/>
                                </w:rPr>
                                <w:t>на 01 марта 2022 г.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ата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1.03.2022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БС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именование финансового органа</w:t>
                              </w:r>
                            </w:p>
                          </w:tc>
                          <w:tc>
                            <w:tcPr>
                              <w:tcW w:w="15715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6"/>
                                </w:rPr>
                                <w:t>Ноздрачевский сельсовет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о ОКПО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именование бюджета</w:t>
                              </w:r>
                            </w:p>
                          </w:tc>
                          <w:tc>
                            <w:tcPr>
                              <w:tcW w:w="15715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о ОКТМО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38620456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ериодичность: месячная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Единица измерения: руб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о ОКЕИ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383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6"/>
                                </w:rPr>
                                <w:t>РАЗДЕЛ I  "Показатели за счет бюджетных средств"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49" w:type="dxa"/>
                              <w:gridSpan w:val="20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0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012"/>
                              </w:tblGrid>
                              <w:tr>
                                <w:trPr>
                                  <w:trHeight w:val="480" w:hRule="exact"/>
                                </w:trPr>
                                <w:tc>
                                  <w:tcPr>
                                    <w:tcW w:w="190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  <w:t>Запланирова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8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lef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Код расхода по классификации расходов бюджет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4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7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225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2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64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4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7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7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8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7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lef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Код расхода по классификации расходов бюджетов</w:t>
                              </w:r>
                            </w:p>
                          </w:tc>
                          <w:tc>
                            <w:tcPr>
                              <w:tcW w:w="198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консолидированный бюджет субъекта Российской Федераци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раздел    (подраздел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4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3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4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ид расх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tbl>
                              <w:tblPr>
                                <w:tblW w:w="8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раздел    (подраздел)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ид расхода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7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8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3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Расходы по содержанию органов местного самоуправления, всего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1 189 401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1 189 401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по содержанию органов местного самоуправления, всего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88 695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13 966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2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13 517,5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1 021,5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13 517,5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1 021,5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21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44 927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10 727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2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75 883,5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1 448,5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75 883,5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1 448,5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23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3 76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3 239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том числе расходы по содержанию органов местного самоуправления, направленные на выполнение полномочий Российской Федер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2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том числе расходы по содержанию органов местного самоуправления, направленные на выполнение полномочий Российской Федер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27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3 96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13 966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2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1 021,5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1 021,5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1 021,5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1 021,5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24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0 727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10 727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2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1 448,5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1 448,5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1 448,5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1 448,5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26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3 239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3 239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8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3 96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13 966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том числе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8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1 021,5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1 021,5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1 021,5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1 021,5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том числе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801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0 727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10 727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</w:t>
                                <w:br/>
                                <w:t xml:space="preserve">         содержания и иные выплаты </w:t>
                                <w:br/>
                                <w:t xml:space="preserve">         работникам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8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1 448,5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1 448,5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1 448,5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1 448,5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</w:t>
                                <w:br/>
                                <w:t xml:space="preserve">         содержания и иные выплаты </w:t>
                                <w:br/>
                                <w:t xml:space="preserve">         работникам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803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3 239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3 239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Расходы, осуществляемые за счет субвенций, поступающих от других бюджетов бюджетной систем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1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, осуществляемые за счет субвенций, поступающих от других бюджетов бюджетной систем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1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3 96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13 966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Расходы дорожных фонд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25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87 198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87 198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дорожных фонд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253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2 36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одержание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25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87 198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87 198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одержание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2538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2 36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Социальное обеспечение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6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369 2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369 2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оциальное обеспечение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61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76 74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Расходы на информационное освещение деятельности органов государственной власти субъекта Российской Федерации (местного самоуправления) и поддержку средств массовой информ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9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информационное освещение деятельности органов государственной власти субъекта Российской Федерации (местного самоуправления) и поддержку средств массовой информ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97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Государственные и муниципальные программ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 684 72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 684 72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Государственные и муниципальные программ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1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216 601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, осуществляемые за счет  субсидий, поступающих  в рамках реализации мероприятий Государственной программы Российской Федерации "Развитие культуры и туризма" на 2013 - 2020 годы, и средств 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2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, осуществляемые за счет  субсидий, поступающих  в рамках реализации мероприятий Государственной программы Российской Федерации "Развитие культуры и туризма" на 2013 - 2020 годы, и средств 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28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ОСТАТКИ СРЕДСТВ БЮДЖЕТОВ НА ОТЧЕТНУЮ ДАТУ: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ОСТАТКИ СРЕДСТВ БЮДЖЕТОВ НА ОТЧЕТНУЮ ДАТУ: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8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 627 970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з них:</w:t>
                                <w:br/>
                                <w:t>остатки целевых средств бюджет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8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з них:</w:t>
                                <w:br/>
                                <w:t>остатки целевых средств бюджет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801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4 835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Капитальные вложения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510 79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510 79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апитальные вложения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5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5 7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казенных учреждений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5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510 79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510 79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казенных учреждений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52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5 7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расходы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5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расходы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58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, осуществляемые за счет средств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1 173 69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1 173 69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, осуществляемые за счет средств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70 10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314 91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314 91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52 4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 других сферах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858 78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858 78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других сферах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6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17 622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354 455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354 455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50 133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5 103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5 103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5 850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з них по автономным и бюджетным учреждениям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5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з них по автономным и бюджетным учреждениям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501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 других сферах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59 35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59 35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других сферах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6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34 28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86" w:type="dxa"/>
                        <w:tcBorders/>
                      </w:tcPr>
                      <w:tbl>
                        <w:tblPr>
                          <w:tblW w:w="1661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6"/>
                          <w:gridCol w:w="748"/>
                          <w:gridCol w:w="1056"/>
                          <w:gridCol w:w="792"/>
                          <w:gridCol w:w="1078"/>
                          <w:gridCol w:w="812"/>
                          <w:gridCol w:w="1108"/>
                          <w:gridCol w:w="786"/>
                          <w:gridCol w:w="1050"/>
                          <w:gridCol w:w="830"/>
                          <w:gridCol w:w="1066"/>
                          <w:gridCol w:w="740"/>
                          <w:gridCol w:w="1050"/>
                          <w:gridCol w:w="732"/>
                          <w:gridCol w:w="995"/>
                          <w:gridCol w:w="824"/>
                          <w:gridCol w:w="1014"/>
                          <w:gridCol w:w="854"/>
                          <w:gridCol w:w="17"/>
                        </w:tblGrid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80" w:hRule="atLeast"/>
                          </w:trPr>
                          <w:tc>
                            <w:tcPr>
                              <w:tcW w:w="16618" w:type="dxa"/>
                              <w:gridSpan w:val="18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1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184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6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7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81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5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6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7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8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41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42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88 695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3 96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44 927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0 727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3 76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3 239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3 96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3 96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0 727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0 727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3 239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3 239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3 96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3 96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0 727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0 727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3 239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3 239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3 96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3 96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2 36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2 36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76 74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216 601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 627 970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4 835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5 7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5 7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70 10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52 4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17 622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50 133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5 850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34 28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31635"/>
      </w:tblGrid>
      <w:tr>
        <w:trPr>
          <w:trHeight w:val="105" w:hRule="atLeast"/>
        </w:trPr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35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4436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94"/>
                    <w:gridCol w:w="1686"/>
                  </w:tblGrid>
                  <w:tr>
                    <w:trPr>
                      <w:trHeight w:val="4436" w:hRule="atLeast"/>
                    </w:trPr>
                    <w:tc>
                      <w:tcPr>
                        <w:tcW w:w="29994" w:type="dxa"/>
                        <w:tcBorders/>
                      </w:tcPr>
                      <w:tbl>
                        <w:tblPr>
                          <w:tblW w:w="3000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72"/>
                          <w:gridCol w:w="464"/>
                          <w:gridCol w:w="678"/>
                          <w:gridCol w:w="520"/>
                          <w:gridCol w:w="1056"/>
                          <w:gridCol w:w="1088"/>
                          <w:gridCol w:w="1056"/>
                          <w:gridCol w:w="851"/>
                          <w:gridCol w:w="1200"/>
                          <w:gridCol w:w="1050"/>
                          <w:gridCol w:w="980"/>
                          <w:gridCol w:w="914"/>
                          <w:gridCol w:w="1036"/>
                          <w:gridCol w:w="856"/>
                          <w:gridCol w:w="1104"/>
                          <w:gridCol w:w="902"/>
                          <w:gridCol w:w="1084"/>
                          <w:gridCol w:w="892"/>
                          <w:gridCol w:w="850"/>
                          <w:gridCol w:w="796"/>
                          <w:gridCol w:w="940"/>
                          <w:gridCol w:w="845"/>
                          <w:gridCol w:w="851"/>
                          <w:gridCol w:w="698"/>
                          <w:gridCol w:w="2826"/>
                          <w:gridCol w:w="501"/>
                          <w:gridCol w:w="764"/>
                          <w:gridCol w:w="545"/>
                          <w:gridCol w:w="1129"/>
                          <w:gridCol w:w="840"/>
                          <w:gridCol w:w="17"/>
                        </w:tblGrid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6"/>
                                </w:rPr>
                                <w:t>РАЗДЕЛ II "Показатели с учетом финансово-хозяйственной деятельности учреждений за счет всех источников финансирования"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/>
                                  <w:i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/>
                                  <w:color w:val="000000"/>
                                  <w:sz w:val="16"/>
                                </w:rPr>
                                <w:t>(по состоянию на 1 апреля, 1 июля, 1 октября текущего финансового года и 1 января года, следующего за отчетным)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49" w:type="dxa"/>
                              <w:gridSpan w:val="20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0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012"/>
                              </w:tblGrid>
                              <w:tr>
                                <w:trPr>
                                  <w:trHeight w:val="480" w:hRule="exact"/>
                                </w:trPr>
                                <w:tc>
                                  <w:tcPr>
                                    <w:tcW w:w="190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Запланирова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8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lef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Код расхода по классификации расходов бюджет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4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7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225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2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64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4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7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7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8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7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lef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Код расхода по классификации расходов бюджетов</w:t>
                              </w:r>
                            </w:p>
                          </w:tc>
                          <w:tc>
                            <w:tcPr>
                              <w:tcW w:w="198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консолидированный бюджет субъекта Российской Федераци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раздел    (подраздел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4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3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4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ид расх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tbl>
                              <w:tblPr>
                                <w:tblW w:w="8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раздел    (подраздел)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ид расхода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7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8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3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3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 других сферах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других сферах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36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4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4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 других сферах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других сферах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46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86" w:type="dxa"/>
                        <w:tcBorders/>
                      </w:tcPr>
                      <w:tbl>
                        <w:tblPr>
                          <w:tblW w:w="1661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6"/>
                          <w:gridCol w:w="748"/>
                          <w:gridCol w:w="1056"/>
                          <w:gridCol w:w="792"/>
                          <w:gridCol w:w="1078"/>
                          <w:gridCol w:w="812"/>
                          <w:gridCol w:w="1108"/>
                          <w:gridCol w:w="786"/>
                          <w:gridCol w:w="1050"/>
                          <w:gridCol w:w="830"/>
                          <w:gridCol w:w="1066"/>
                          <w:gridCol w:w="740"/>
                          <w:gridCol w:w="1050"/>
                          <w:gridCol w:w="732"/>
                          <w:gridCol w:w="995"/>
                          <w:gridCol w:w="824"/>
                          <w:gridCol w:w="1014"/>
                          <w:gridCol w:w="854"/>
                          <w:gridCol w:w="17"/>
                        </w:tblGrid>
                        <w:tr>
                          <w:trPr>
                            <w:trHeight w:val="388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5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80" w:hRule="atLeast"/>
                          </w:trPr>
                          <w:tc>
                            <w:tcPr>
                              <w:tcW w:w="16618" w:type="dxa"/>
                              <w:gridSpan w:val="18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1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184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6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7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81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5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6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7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8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41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42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17452"/>
        <w:gridCol w:w="14122"/>
      </w:tblGrid>
      <w:tr>
        <w:trPr>
          <w:trHeight w:val="241" w:hRule="atLeast"/>
        </w:trPr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tbl>
            <w:tblPr>
              <w:tblW w:w="17452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6694"/>
              <w:gridCol w:w="4278"/>
              <w:gridCol w:w="6480"/>
            </w:tblGrid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Руководитель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ГлБух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РукФЭС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РукУпр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" ___" ________________________ 20__ г.</w:t>
                  </w:r>
                </w:p>
              </w:tc>
              <w:tc>
                <w:tcPr>
                  <w:tcW w:w="4278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FFFFFF"/>
                      <w:sz w:val="20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FFFFFF"/>
                      <w:sz w:val="20"/>
                    </w:rPr>
                    <w:t>19a46c26-9539-4497-bdf3-885bb50dbfb4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* Для показателей Раздела II читать наименование "Запланировано"</w:t>
                  </w:r>
                </w:p>
              </w:tc>
              <w:tc>
                <w:tcPr>
                  <w:tcW w:w="427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113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084"/>
      <w:gridCol w:w="4981"/>
      <w:gridCol w:w="18615"/>
    </w:tblGrid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tbl>
          <w:tblPr>
            <w:tblW w:w="498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4981"/>
          </w:tblGrid>
          <w:tr>
            <w:trPr>
              <w:trHeight w:val="269" w:hRule="atLeast"/>
            </w:trPr>
            <w:tc>
              <w:tcPr>
                <w:tcW w:w="4981" w:type="dxa"/>
                <w:tcBorders/>
                <w:vAlign w:val="bottom"/>
              </w:tcPr>
              <w:p>
                <w:pPr>
                  <w:pStyle w:val="Normal"/>
                  <w:bidi w:val="0"/>
                  <w:jc w:val="right"/>
                  <w:rPr>
                    <w:rFonts w:ascii="Arial" w:hAnsi="Arial" w:eastAsia="Arial" w:cs="Arial"/>
                    <w:b w:val="false"/>
                    <w:b w:val="false"/>
                    <w:i w:val="false"/>
                    <w:i w:val="false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 w:val="false"/>
                    <w:i w:val="false"/>
                    <w:color w:val="000000"/>
                    <w:sz w:val="16"/>
                  </w:rPr>
                  <w:t>Форма 0503387, стр. 1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9"/>
    <w:pPr>
      <w:suppressLineNumbers/>
    </w:pPr>
    <w:rPr/>
  </w:style>
  <w:style w:type="paragraph" w:styleId="Header">
    <w:name w:val="Header"/>
    <w:basedOn w:val="Style19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Обиденая Лидия Петровна Финтех ©</dc:creator>
  <dc:description/>
  <dc:language>en-US</dc:language>
  <cp:lastModifiedBy/>
  <cp:lastPrinted>1995-11-21T17:41:00Z</cp:lastPrinted>
  <cp:revision>0</cp:revision>
  <dc:subject/>
  <dc:title/>
</cp:coreProperties>
</file>