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23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740" w:type="dxa"/>
            <w:tcBorders/>
          </w:tcPr>
          <w:p>
            <w:pPr>
              <w:pStyle w:val="Normal"/>
              <w:rPr/>
            </w:pPr>
            <w:r>
              <w:rPr/>
              <w:t>ОТЧЕТ ОБ ИСПОЛНЕНИИ БЮДЖЕТА</w:t>
            </w:r>
          </w:p>
          <w:tbl>
            <w:tblPr>
              <w:tblW w:w="10776" w:type="dxa"/>
              <w:jc w:val="left"/>
              <w:tblInd w:w="0" w:type="dxa"/>
              <w:tblLayout w:type="fixed"/>
              <w:tblCellMar>
                <w:top w:w="39" w:type="dxa"/>
                <w:left w:w="39" w:type="dxa"/>
                <w:bottom w:w="39" w:type="dxa"/>
                <w:right w:w="39" w:type="dxa"/>
              </w:tblCellMar>
            </w:tblPr>
            <w:tblGrid>
              <w:gridCol w:w="3059"/>
              <w:gridCol w:w="2960"/>
              <w:gridCol w:w="1560"/>
              <w:gridCol w:w="1560"/>
              <w:gridCol w:w="1600"/>
              <w:gridCol w:w="17"/>
              <w:gridCol w:w="20"/>
            </w:tblGrid>
            <w:tr>
              <w:trPr/>
              <w:tc>
                <w:tcPr>
                  <w:tcW w:w="10739" w:type="dxa"/>
                  <w:gridSpan w:val="5"/>
                  <w:tcBorders/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bidi w:val="0"/>
                    <w:jc w:val="center"/>
                    <w:rPr/>
                  </w:pPr>
                  <w:r>
                    <w:fldChar w:fldCharType="begin"/>
                  </w:r>
                  <w:r>
                    <w:rPr/>
                    <w:instrText xml:space="preserve"> TC "Доходы бюджета" \l 1 </w:instrText>
                  </w:r>
                  <w:r>
                    <w:rPr/>
                    <w:fldChar w:fldCharType="separate"/>
                  </w:r>
                  <w:r>
                    <w:rPr/>
                  </w:r>
                  <w:r>
                    <w:rPr/>
                    <w:fldChar w:fldCharType="end"/>
                  </w: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Коды</w:t>
                  </w:r>
                </w:p>
              </w:tc>
              <w:tc>
                <w:tcPr>
                  <w:tcW w:w="1617" w:type="dxa"/>
                  <w:gridSpan w:val="2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Форма по ОКУД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14" w:space="0" w:color="000000"/>
                    <w:left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8"/>
                    </w:rPr>
                    <w:t>0503117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а 01 февраля 2022 г.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Дата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01.02.2022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ПБС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214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П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финансового органа</w:t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Глава по БК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tbl>
                  <w:tblPr>
                    <w:tblW w:w="2946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2946"/>
                  </w:tblGrid>
                  <w:tr>
                    <w:trPr>
                      <w:trHeight w:val="352" w:hRule="exact"/>
                    </w:trPr>
                    <w:tc>
                      <w:tcPr>
                        <w:tcW w:w="2946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bidi w:val="0"/>
                          <w:jc w:val="left"/>
                          <w:rPr>
                            <w:rFonts w:ascii="Arial" w:hAnsi="Arial" w:eastAsia="Arial" w:cs="Arial"/>
                            <w:b w:val="false"/>
                            <w:b w:val="false"/>
                            <w:i w:val="false"/>
                            <w:i w:val="false"/>
                            <w:color w:val="000000"/>
                            <w:sz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 w:val="false"/>
                            <w:i w:val="false"/>
                            <w:color w:val="000000"/>
                            <w:sz w:val="16"/>
                          </w:rPr>
                          <w:t>Наименование публично-правового образования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4520" w:type="dxa"/>
                  <w:gridSpan w:val="2"/>
                  <w:tcBorders>
                    <w:bottom w:val="single" w:sz="6" w:space="0" w:color="000000"/>
                  </w:tcBorders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Ноздрачевский сельсовет</w:t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righ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по ОКТМО</w:t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/>
                      <w:b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/>
                      <w:i w:val="false"/>
                      <w:color w:val="000000"/>
                      <w:sz w:val="16"/>
                    </w:rPr>
                    <w:t>38620456</w:t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Периодичность: месячная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6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3059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left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6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6"/>
                    </w:rPr>
                    <w:t>Единица измерения: руб.</w:t>
                  </w:r>
                </w:p>
              </w:tc>
              <w:tc>
                <w:tcPr>
                  <w:tcW w:w="29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560" w:type="dxa"/>
                  <w:tcBorders/>
                  <w:tcMar>
                    <w:top w:w="56" w:type="dxa"/>
                    <w:left w:w="56" w:type="dxa"/>
                    <w:bottom w:w="56" w:type="dxa"/>
                    <w:right w:w="56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  <w:tc>
                <w:tcPr>
                  <w:tcW w:w="1637" w:type="dxa"/>
                  <w:gridSpan w:val="2"/>
                  <w:tcBorders>
                    <w:top w:val="single" w:sz="6" w:space="0" w:color="000000"/>
                    <w:left w:val="single" w:sz="14" w:space="0" w:color="000000"/>
                    <w:bottom w:val="single" w:sz="14" w:space="0" w:color="000000"/>
                    <w:right w:val="single" w:sz="14" w:space="0" w:color="000000"/>
                  </w:tcBorders>
                  <w:tcMar>
                    <w:top w:w="56" w:type="dxa"/>
                    <w:left w:w="0" w:type="dxa"/>
                    <w:bottom w:w="56" w:type="dxa"/>
                    <w:right w:w="0" w:type="dxa"/>
                  </w:tcMar>
                  <w:vAlign w:val="center"/>
                </w:tcPr>
                <w:p>
                  <w:pPr>
                    <w:pStyle w:val="Normal"/>
                    <w:bidi w:val="0"/>
                    <w:jc w:val="center"/>
                    <w:rPr>
                      <w:rFonts w:ascii="Arial" w:hAnsi="Arial" w:eastAsia="Arial" w:cs="Arial"/>
                      <w:b w:val="false"/>
                      <w:b w:val="false"/>
                      <w:i w:val="false"/>
                      <w:i w:val="false"/>
                      <w:color w:val="000000"/>
                      <w:sz w:val="18"/>
                    </w:rPr>
                  </w:pPr>
                  <w:r>
                    <w:rPr>
                      <w:rFonts w:eastAsia="Arial" w:cs="Arial" w:ascii="Arial" w:hAnsi="Arial"/>
                      <w:b w:val="false"/>
                      <w:i w:val="false"/>
                      <w:color w:val="000000"/>
                      <w:sz w:val="18"/>
                    </w:rPr>
                    <w:t>383</w:t>
                  </w:r>
                </w:p>
              </w:tc>
            </w:tr>
            <w:tr>
              <w:trPr>
                <w:trHeight w:val="11088" w:hRule="atLeast"/>
              </w:trPr>
              <w:tc>
                <w:tcPr>
                  <w:tcW w:w="10739" w:type="dxa"/>
                  <w:gridSpan w:val="5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23" w:hRule="atLeast"/>
                    </w:trPr>
                    <w:tc>
                      <w:tcPr>
                        <w:tcW w:w="10740" w:type="dxa"/>
                        <w:tcBorders/>
                      </w:tcPr>
                      <w:p>
                        <w:pPr>
                          <w:pStyle w:val="Norma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  <w:tr>
                    <w:trPr/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52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1. Доходы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52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доход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78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82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lef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Доходы бюджета - всего, в том числе: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421 2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1 088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8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950 114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ОВЫЕ И НЕНАЛОГОВЫЕ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33 86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6 462,9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37 397,0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ПРИБЫЛЬ, ДОХОД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6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30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0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989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6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303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1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0 70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685,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5 016,9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2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1 02030 01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И НА ИМУЩЕ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92 6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0 777,8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901 830,1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67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8 53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1030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6 2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 674,9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28 532,0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0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846 40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3 102,8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 773 298,1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Земельный налог с организац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28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9 95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организаций, обладающих земельным участком, расположенным в границах сельских 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3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4 23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 281,5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9 954,47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0 0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 82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93 3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емельный налог с физических лиц, обладающих земельным участком, расположенным в границах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06 06043 10 0000 1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922 16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8 821,3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893 343,6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 ОТ ИСПОЛЬЗОВАНИЯ ИМУЩЕСТВА, НАХОДЯЩЕГОСЯ В ГОСУДАРСТВЕННОЙ И МУНИЦИПАЛЬНОЙ СОБСТВЕННО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0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 за земли после разграничения государственной собственности на землю, а также средства от продажи права на заключение договоров аренды указанных земельных участков (за исключением земельных участков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0 0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 поселений (за исключением земельных участков муниципальных бюджетных и автономных учреждений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1 11 05025 10 0000 1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26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0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8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4 62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12 71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ЕЗВОЗМЕЗДНЫЕ ПОСТУПЛЕНИЯ ОТ ДРУГИХ БЮДЖЕТОВ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000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287 34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4 625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12 717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93 51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1 1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2 34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поддержку мер по обеспечению сбалансированности бюдже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5002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6 73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3 36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на выравнивание бюджетной обеспеченности из бюджетов муниципальных районов, городских округов с внутригородским деление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8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тации бюджетам сельских поселений на выравнивание бюджетной обеспеченности из бюджетов муниципальных райо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16001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26 7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8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8 98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сидии бюджетам бюджетной системы Российской Федерации (межбюджетные субсидии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ие субсидии бюджетам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29999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бюджетной системы Российской Федераци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35118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00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0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2 02 40014 10 0000 1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  <w:tc>
                <w:tcPr>
                  <w:tcW w:w="37" w:type="dxa"/>
                  <w:tcBorders/>
                  <w:tcMar>
                    <w:top w:w="0" w:type="dxa"/>
                    <w:left w:w="0" w:type="dxa"/>
                    <w:bottom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3168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31680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50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2. Расходы бюджета</w:t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725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строки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од расхода по бюджетной классификации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твержденные бюджетные назначения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сполнено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еисполненные назначения</w:t>
                              </w:r>
                            </w:p>
                          </w:tc>
                        </w:tr>
                        <w:tr>
                          <w:trPr>
                            <w:trHeight w:val="2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1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5</w:t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6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бюджета - 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2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Х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26 059,21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того по всем ГРБС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177 725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1 666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926 059,2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378 337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6 360,2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21 977,1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высшего должностного лица субъекта Российской Федерации и муниципального образ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функционирования высшего должностного лица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сшее должностное лицо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1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12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9 6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66 516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73 2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1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35 11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2 71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2 91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 506,2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403,8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законодательных (представительных) органов государственной власти и представительных органов муниципальных образова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 бюджетам муниципальных районов из бюджетов поселений на осуществление внешнего муниципального финансового контроля в соответствии с заключенными соглашениям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3 77200П1484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5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3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9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7 36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9 05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Депутатов Государственной Думы и их  помощник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епутаты Государственной Думы и их помощн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 выполнение функций органов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3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80 80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7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43 05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9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0 28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3100С1402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1 52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2 76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 на осуществление переданных полномочий по организации муниципального финансового контрол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межбюджетные трансферт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04 77200П1485 5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554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4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006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общегосударственные вопрос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67 2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199 452,3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ости приоритетных объектов и услуг в приоритетных сферах жизнедеятельности инвалидов и других маломобильных групп насел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Проведение работ по адаптации областных государственных  учреждений в приоритетных сферах жизнедеятельности в целях беспрепятственного доступа и обеспечения  доступности оказываемых ими услуг для инвалидов и  других маломобильных групп населения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4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имуществен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земельных отнош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04201С1468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Повышение эффективности реализации молодежной политики, создание благоприятных условий для развития туризма и развитие системы оздоровления и отдыха детей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здание условий для развития туризма 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, направленных на обеспечение правопоряд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12201С143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олнение других (прочих) обязательств органа местного самоуправления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01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8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2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5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57 8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 9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Уплата прочих налогов, сборов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6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3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зервные средств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6100С1404 8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47 9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547 96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мероприятий по распространению официальной информаци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7200С1439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76 58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едседатель Курской областной Думы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76 58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44 4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9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76 589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50 32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118 13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7 810,0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50 321,9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58 78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3 033,0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05 746,9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9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 777,0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4 574,99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2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113 79100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оборон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обилизационная и вневойсковая подготов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Избирательной комисс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и проведение выборов и референдум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уществление первичного воинского учета на территориях, где отсутствуют военные комиссариаты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72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47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 260,9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6 209,0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1 021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808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 212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на выплаты денежного содержания и иные выплаты работникам государственных (муниципальных) орган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203 7720051180 12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 448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452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 996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безопасность и правоохранительная деятель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щита населения и территории от чрезвычайных ситуаций природного и техногенного характера, пожарная безопасность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архивного дел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беспечение деятельности государственных архивов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первичных мер пожарной безопасности в границах населенных пунктов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1С1415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существление отдельных государственных полномочий Курской области в сфере архивного дела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102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тдельные мероприятия в области гражданской обороны, защиты населения и территорий от чрезвычайных ситуаций, безопасности людей на водных объекта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310 13102С14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циональная эконом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92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еализация функций государственной судебной власти на  территории Курской област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деятельности аппаратов суд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орожное хозяйство (дорожные фонды).Осуществление переданных полномочий от муниципального района сельским поселениям по дорожной деятельности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76100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09 76100П142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87 19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Другие вопросы в области национальной экономик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Обеспечение доступным и комфортным жильем и коммунальными услугами граждан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Содействие развитию социальной и инженерной инфраструктуры муниципальных образований Курской област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5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в области энергосбереже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412 05101С1434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Жилищно-коммунальное хозя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Благоустройство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548 52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Создание условий для эффективного исполнения полномочий в сфере юстици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Развитие мировой юстиции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6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Организационное и материально техническое обеспечение деятельности мировых судей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1 352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7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 301 352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благоустройству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 3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01 3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1С1433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0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ероприятия по сбору и транспортированию твердых коммунальных отходов</w:t>
                              </w:r>
                            </w:p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fldChar w:fldCharType="begin"/>
                                    </w:r>
                                    <w:r>
                                      <w:rPr/>
                                      <w:instrText xml:space="preserve"> TC "07302" \l 2 </w:instrText>
                                    </w:r>
                                    <w:r>
                                      <w:rPr/>
                                      <w:fldChar w:fldCharType="separate"/>
                                    </w:r>
                                    <w:r>
                                      <w:rPr/>
                                    </w:r>
                                    <w:r>
                                      <w:rPr/>
                                      <w:fldChar w:fldCharType="end"/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07302С1457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информационного общества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сширение, содержание, обслуживание единой информационно-коммуникационной среды (ЕИКС)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10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беспечение комплексного развития сельских территор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1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0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, содержание и обслуживание мероприятий связанных с информационно-коммуникационными технологиям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103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132 168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рганизация пешеходных коммуникаций, в том числе тротуаров, аллей, дорожек, тропинок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503 16103L5760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2 16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, кинематограф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67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32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Культур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67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32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здравоохране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67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32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Профилактика заболеваний и формирование здорового образа жизни. Развитие первичной медико-санитарной помощ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67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0 673,48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616 326,5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азвитие системы медицинской профилактики неинфекционных заболеваний и формирование здорового образа жизн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67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0 673,48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11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616 326,5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плата труда работников учреждений культуры муниципальных образований городских и сельских посел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4 161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18 403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1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5 758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Выплата заработной платы и начислений на выплаты по оплате труда работников учреждений культуры муниципальных образований городских и сельских поселений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1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1 6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 xml:space="preserve"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 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1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1 6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выплаты персоналу казен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5 85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4 167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21 6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онд оплаты труда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96 50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6 242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70 264,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зносы по обязательному социальному страхованию  на выплаты по оплате труда работников и иные выплаты работникам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S3330 119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9 34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7 925,2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1 419,7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асходы на обеспечение деятельности (оказание услуг) муниципальных учрежден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6 9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50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40 481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53 78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37 297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, услуг в сфере информационно-коммуникационных технологи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47 57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6 49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31 082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энергетических ресурс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247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01 215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бюджетные ассигновани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ов, сборов и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налога на имущество организаций и земельного налог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плата иных платежей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0801 01101С1401 853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5,7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184,2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ая политика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енсионное обеспечение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Развитие образования в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едеральные проекты, не входящие в состав национальных проектов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Основное мероприятие "Реализация образовательных программ дополнительного образования и мероприятия по их развитию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69 2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8 371,46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22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330 828,54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ыплата пенсий за выслугу лет и доплат к пенсиям муниципальных служащих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циальное обеспечение и иные выплаты населению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убличные нормативные социальные выплаты граждана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пенсии, социальные доплаты к пенсиям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001 02201С1445 31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69 2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8 371,4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330 828,5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Физическая культура и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0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Массовый спорт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0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осударственная программа Курской области "Комплексное развитие сельских территорий Курской области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0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одпрограмма "Создание и развитие инфраструктуры на сельских территориях"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000000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70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Ведомственный проект "Строительство объектов специального и жилищного назначения органов внутренних дел Российской Федерации"2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00000 000</w:t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08301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5 000,00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Создание условий, обеспечивающих повышение мотивации жителей муниципального образования к регулярным занятиям физической культурой и спортом и ведению здорового образа жизни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0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купка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ные закупки товаров, работ и услуг для обеспечения государственных (муниципальных) нужд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bottom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4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4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4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56" w:type="dxa"/>
                                <w:left w:w="56" w:type="dxa"/>
                                <w:bottom w:w="56" w:type="dxa"/>
                                <w:right w:w="56" w:type="dxa"/>
                              </w:tcMar>
                              <w:vAlign w:val="bottom"/>
                            </w:tcPr>
                            <w:tbl>
                              <w:tblPr>
                                <w:tblW w:w="1486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486"/>
                              </w:tblGrid>
                              <w:tr>
                                <w:trPr>
                                  <w:trHeight w:val="187" w:hRule="exact"/>
                                </w:trPr>
                                <w:tc>
                                  <w:tcPr>
                                    <w:tcW w:w="1486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Прочая закупка товаров, работ и услуг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000 1102 08301С1406 244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69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52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452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55" w:type="dxa"/>
                          <w:jc w:val="left"/>
                          <w:tblInd w:w="-8" w:type="dxa"/>
                          <w:tblLayout w:type="fixed"/>
                          <w:tblCellMar>
                            <w:top w:w="39" w:type="dxa"/>
                            <w:left w:w="0" w:type="dxa"/>
                            <w:bottom w:w="39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616"/>
                        </w:tblGrid>
                        <w:tr>
                          <w:trPr>
                            <w:trHeight w:val="37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езультат исполнения бюджета (дефицит/профицит)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5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X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219 4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/>
        <w:tc>
          <w:tcPr>
            <w:tcW w:w="10740" w:type="dxa"/>
            <w:tcBorders/>
          </w:tcPr>
          <w:tbl>
            <w:tblPr>
              <w:tblW w:w="1074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40"/>
            </w:tblGrid>
            <w:tr>
              <w:trPr>
                <w:trHeight w:val="5568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740"/>
                  </w:tblGrid>
                  <w:tr>
                    <w:trPr>
                      <w:trHeight w:val="5568" w:hRule="atLeast"/>
                    </w:trPr>
                    <w:tc>
                      <w:tcPr>
                        <w:tcW w:w="10740" w:type="dxa"/>
                        <w:tcBorders/>
                      </w:tcPr>
                      <w:tbl>
                        <w:tblPr>
                          <w:tblW w:w="10775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3059"/>
                          <w:gridCol w:w="580"/>
                          <w:gridCol w:w="2380"/>
                          <w:gridCol w:w="1560"/>
                          <w:gridCol w:w="1560"/>
                          <w:gridCol w:w="1599"/>
                          <w:gridCol w:w="17"/>
                          <w:gridCol w:w="20"/>
                        </w:tblGrid>
                        <w:tr>
                          <w:trPr>
                            <w:trHeight w:val="424" w:hRule="atLeast"/>
                          </w:trPr>
                          <w:tc>
                            <w:tcPr>
                              <w:tcW w:w="10738" w:type="dxa"/>
                              <w:gridSpan w:val="6"/>
                              <w:tcBorders/>
                              <w:vAlign w:val="center"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0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До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Расходы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Источники финансирования дефицита бюджета" \l 1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20"/>
                                </w:rPr>
                                <w:t>3. Источники финансирования дефицита бюджета</w:t>
                              </w:r>
                            </w:p>
                            <w:tbl>
                              <w:tblPr>
                                <w:tblW w:w="1074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0740"/>
                              </w:tblGrid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  <w:tr>
                                <w:trPr>
                                  <w:trHeight w:val="424" w:hRule="exact"/>
                                </w:trPr>
                                <w:tc>
                                  <w:tcPr>
                                    <w:tcW w:w="1074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snapToGrid w:val="false"/>
                                      <w:rPr/>
                                    </w:pPr>
                                    <w:r>
                                      <w:rPr/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7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253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14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Наименование показателя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строк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Код источника финансирования дефицита бюджета по бюджетной классификации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Утвержденные бюджет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Исполнено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14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253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Неисполненные назначения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334" w:hRule="atLeast"/>
                          </w:trPr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14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305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05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305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1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3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4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6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3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14" w:space="0" w:color="000000"/>
                                <w:right w:val="single" w:sz="14" w:space="0" w:color="000000"/>
                              </w:tcBorders>
                              <w:vAlign w:val="center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34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center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6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/>
                                  <w:b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i w:val="false"/>
                                  <w:color w:val="000000"/>
                                  <w:sz w:val="16"/>
                                </w:rPr>
                                <w:t>Источники финансирования дефицита бюджета - всего, в том числе: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5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5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5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6"/>
                                      </w:rPr>
                                      <w:t>Х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716 522,4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>
                                        <w:rFonts w:ascii="Arial" w:hAnsi="Arial" w:eastAsia="Arial" w:cs="Arial"/>
                                        <w:b/>
                                        <w:b/>
                                        <w:i w:val="false"/>
                                        <w:i w:val="false"/>
                                        <w:color w:val="000000"/>
                                        <w:sz w:val="14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-   219 422,7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360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right"/>
                                      <w:rPr/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  </w:t>
                                    </w:r>
                                    <w:r>
                                      <w:rPr>
                                        <w:rFonts w:eastAsia="Arial" w:cs="Arial" w:ascii="Arial" w:hAnsi="Arial"/>
                                        <w:b/>
                                        <w:i w:val="false"/>
                                        <w:color w:val="000000"/>
                                        <w:sz w:val="14"/>
                                      </w:rPr>
                                      <w:t>4 935 945,12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snapToGrid w:val="false"/>
                                <w:jc w:val="center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Изменение остатков средств 70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0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716 522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219 422,7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4 935 945,12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471 088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3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3 950 114,09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471 088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386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5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471 088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471 088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3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велич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1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5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4 421 203,00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4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-   471 088,9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467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, всего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0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1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8 926 059,21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0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554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средств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0 00 0000 6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2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 бюджетов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0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0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Уменьшение прочих остатков денежных средств бюджетов сельских поселений</w:t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720</w:t>
                              </w:r>
                            </w:p>
                          </w:tc>
                          <w:tc>
                            <w:tcPr>
                              <w:tcW w:w="5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tbl>
                              <w:tblPr>
                                <w:tblW w:w="238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380"/>
                              </w:tblGrid>
                              <w:tr>
                                <w:trPr>
                                  <w:trHeight w:val="203" w:hRule="exact"/>
                                </w:trPr>
                                <w:tc>
                                  <w:tcPr>
                                    <w:tcW w:w="238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6"/>
                                      </w:rPr>
                                      <w:t>000 01 05 02 01 10 0000 61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38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9 177 725,42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right"/>
                                <w:rPr/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251 666,21</w:t>
                              </w:r>
                            </w:p>
                          </w:tc>
                          <w:tc>
                            <w:tcPr>
                              <w:tcW w:w="1560" w:type="dxa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bidi w:val="0"/>
                                <w:jc w:val="center"/>
                                <w:rPr/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1635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4"/>
                                </w:rPr>
                                <w:t>X</w:t>
                              </w:r>
                            </w:p>
                          </w:tc>
                          <w:tc>
                            <w:tcPr>
                              <w:tcW w:w="1616" w:type="dxa"/>
                              <w:gridSpan w:val="2"/>
                              <w:tcBorders>
                                <w:top w:val="single" w:sz="6" w:space="0" w:color="000000"/>
                                <w:left w:val="single" w:sz="6" w:space="0" w:color="000000"/>
                                <w:bottom w:val="single" w:sz="6" w:space="0" w:color="000000"/>
                                <w:right w:val="single" w:sz="6" w:space="0" w:color="000000"/>
                              </w:tcBorders>
                              <w:tcMar>
                                <w:top w:w="39" w:type="dxa"/>
                                <w:bottom w:w="39" w:type="dxa"/>
                              </w:tcMar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4030" w:hRule="atLeast"/>
              </w:trPr>
              <w:tc>
                <w:tcPr>
                  <w:tcW w:w="10740" w:type="dxa"/>
                  <w:tcBorders/>
                </w:tcPr>
                <w:tbl>
                  <w:tblPr>
                    <w:tblW w:w="1074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9858"/>
                    <w:gridCol w:w="882"/>
                  </w:tblGrid>
                  <w:tr>
                    <w:trPr/>
                    <w:tc>
                      <w:tcPr>
                        <w:tcW w:w="9858" w:type="dxa"/>
                        <w:tcBorders/>
                      </w:tcPr>
                      <w:tbl>
                        <w:tblPr>
                          <w:tblW w:w="9857" w:type="dxa"/>
                          <w:jc w:val="left"/>
                          <w:tblInd w:w="0" w:type="dxa"/>
                          <w:tblLayout w:type="fixed"/>
                          <w:tblCellMar>
                            <w:top w:w="56" w:type="dxa"/>
                            <w:left w:w="56" w:type="dxa"/>
                            <w:bottom w:w="56" w:type="dxa"/>
                            <w:right w:w="56" w:type="dxa"/>
                          </w:tblCellMar>
                        </w:tblPr>
                        <w:tblGrid>
                          <w:gridCol w:w="3059"/>
                          <w:gridCol w:w="2960"/>
                          <w:gridCol w:w="678"/>
                          <w:gridCol w:w="3160"/>
                        </w:tblGrid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  <w:t>Руководитель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Главный бухгалтер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финансово-экономической службы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Руководитель управления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Заместитель председателя комитета, начальник управления казначейского исполнения бюджета комитета финансов Курской области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bottom w:val="single" w:sz="6" w:space="0" w:color="000000"/>
                              </w:tcBorders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>
                            <w:trHeight w:val="248" w:hRule="atLeast"/>
                          </w:trPr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29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29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29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подпись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>
                                <w:top w:val="single" w:sz="6" w:space="0" w:color="000000"/>
                              </w:tcBorders>
                              <w:tcMar>
                                <w:top w:w="39" w:type="dxa"/>
                                <w:left w:w="0" w:type="dxa"/>
                                <w:bottom w:w="39" w:type="dxa"/>
                                <w:right w:w="0" w:type="dxa"/>
                              </w:tcMar>
                            </w:tcPr>
                            <w:tbl>
                              <w:tblPr>
                                <w:tblW w:w="31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3160"/>
                              </w:tblGrid>
                              <w:tr>
                                <w:trPr>
                                  <w:trHeight w:val="280" w:hRule="exact"/>
                                </w:trPr>
                                <w:tc>
                                  <w:tcPr>
                                    <w:tcW w:w="3160" w:type="dxa"/>
                                    <w:tcBorders/>
                                  </w:tcPr>
                                  <w:p>
                                    <w:pPr>
                                      <w:pStyle w:val="Normal"/>
                                      <w:bidi w:val="0"/>
                                      <w:jc w:val="center"/>
                                      <w:rPr>
                                        <w:rFonts w:ascii="Arial" w:hAnsi="Arial" w:eastAsia="Arial" w:cs="Arial"/>
                                        <w:b w:val="false"/>
                                        <w:b w:val="false"/>
                                        <w:i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b w:val="false"/>
                                        <w:i w:val="false"/>
                                        <w:color w:val="000000"/>
                                        <w:sz w:val="12"/>
                                      </w:rPr>
                                      <w:t>(расшифровка подписи)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  <w:tr>
                          <w:trPr/>
                          <w:tc>
                            <w:tcPr>
                              <w:tcW w:w="3059" w:type="dxa"/>
                              <w:tcBorders/>
                            </w:tcPr>
                            <w:p>
                              <w:pPr>
                                <w:pStyle w:val="Normal"/>
                                <w:bidi w:val="0"/>
                                <w:jc w:val="left"/>
                                <w:rPr>
                                  <w:rFonts w:ascii="Arial" w:hAnsi="Arial" w:eastAsia="Arial" w:cs="Arial"/>
                                  <w:b w:val="false"/>
                                  <w:b w:val="false"/>
                                  <w:i w:val="false"/>
                                  <w:i w:val="false"/>
                                  <w:color w:val="000000"/>
                                  <w:sz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 w:val="false"/>
                                  <w:i w:val="false"/>
                                  <w:color w:val="000000"/>
                                  <w:sz w:val="16"/>
                                </w:rPr>
                                <w:t>" ___" ________________ 20___ г.</w:t>
                              </w:r>
                            </w:p>
                          </w:tc>
                          <w:tc>
                            <w:tcPr>
                              <w:tcW w:w="29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678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  <w:tc>
                            <w:tcPr>
                              <w:tcW w:w="3160" w:type="dxa"/>
                              <w:tcBorders/>
                            </w:tcPr>
                            <w:p>
                              <w:pPr>
                                <w:pStyle w:val="Normal"/>
                                <w:snapToGrid w:val="false"/>
                                <w:rPr/>
                              </w:pPr>
                              <w:r>
                                <w:rPr/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  <w:tc>
                      <w:tcPr>
                        <w:tcW w:w="882" w:type="dxa"/>
                        <w:tcBorders/>
                      </w:tcPr>
                      <w:p>
                        <w:pPr>
                          <w:pStyle w:val="EmptyLayoutCell"/>
                          <w:snapToGrid w:val="false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EmptyLayoutCell"/>
        <w:rPr/>
      </w:pPr>
      <w:r>
        <w:br w:type="page"/>
      </w:r>
      <w:r>
        <w:rPr/>
      </w:r>
    </w:p>
    <w:tbl>
      <w:tblPr>
        <w:tblW w:w="1074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40"/>
      </w:tblGrid>
      <w:tr>
        <w:trPr>
          <w:trHeight w:val="622" w:hRule="atLeast"/>
        </w:trPr>
        <w:tc>
          <w:tcPr>
            <w:tcW w:w="10740" w:type="dxa"/>
            <w:tcBorders/>
          </w:tcPr>
          <w:p>
            <w:pPr>
              <w:pStyle w:val="EmptyLayoutCel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566" w:right="566" w:gutter="0" w:header="0" w:top="566" w:footer="0" w:bottom="56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EmptyLayoutCell">
    <w:name w:val="EmptyLayoutCell"/>
    <w:basedOn w:val="Normal"/>
    <w:qFormat/>
    <w:pPr/>
    <w:rPr>
      <w:sz w:val="2"/>
    </w:rPr>
  </w:style>
  <w:style w:type="paragraph" w:styleId="Style17">
    <w:name w:val="Содержимое таблицы"/>
    <w:basedOn w:val="Normal"/>
    <w:qFormat/>
    <w:pPr>
      <w:widowControl w:val="false"/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Верхний и нижний колонтитулы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Style19"/>
    <w:pPr>
      <w:suppressLineNumbers/>
    </w:pPr>
    <w:rPr/>
  </w:style>
  <w:style w:type="paragraph" w:styleId="Header">
    <w:name w:val="Header"/>
    <w:basedOn w:val="Style19"/>
    <w:pPr>
      <w:suppressLineNumbers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>Поляков Сергей Витальевич Финтех ©</dc:creator>
  <dc:description/>
  <dc:language>en-US</dc:language>
  <cp:lastModifiedBy/>
  <cp:lastPrinted>1995-11-21T17:41:00Z</cp:lastPrinted>
  <cp:revision>0</cp:revision>
  <dc:subject/>
  <dc:title/>
</cp:coreProperties>
</file>