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250"/>
        <w:gridCol w:w="8430"/>
      </w:tblGrid>
      <w:tr>
        <w:trPr/>
        <w:tc>
          <w:tcPr>
            <w:tcW w:w="23250" w:type="dxa"/>
            <w:tcBorders/>
          </w:tcPr>
          <w:tbl>
            <w:tblPr>
              <w:tblW w:w="2326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4099"/>
              <w:gridCol w:w="15340"/>
              <w:gridCol w:w="2480"/>
              <w:gridCol w:w="1330"/>
              <w:gridCol w:w="17"/>
            </w:tblGrid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  <w:t>ОТЧЕТ ОБ ИСПОЛНЕНИИ КОНСОЛИДИРОВАННОГО БЮДЖЕТА  СУБЪЕКТА РОССИЙСКОЙ ФЕДЕРАЦИИ И БЮДЖЕТА ТЕРРИТОРИАЛЬНОГО</w:t>
                    <w:br/>
                    <w:t>ГОСУДАРСТВЕННОГО ВНЕБЮДЖЕТНОГО ФОНДА</w:t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58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КОДЫ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56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Форма по ОКУД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bottom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256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0503317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58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 01 февраля 2022 г.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59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Да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59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01.02.2022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именование финансового орган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4"/>
                    </w:rPr>
                    <w:t>Ноздрачевский сельсовет</w:t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24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П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4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Наименование бюджета</w:t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7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ТМ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7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8620456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Периодичность: месячная</w:t>
                  </w:r>
                </w:p>
              </w:tc>
              <w:tc>
                <w:tcPr>
                  <w:tcW w:w="15340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76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40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020"/>
                  </w:tblGrid>
                  <w:tr>
                    <w:trPr>
                      <w:trHeight w:val="182" w:hRule="exact"/>
                    </w:trPr>
                    <w:tc>
                      <w:tcPr>
                        <w:tcW w:w="4020" w:type="dxa"/>
                        <w:tcBorders/>
                        <w:vAlign w:val="bottom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Единица измерения: руб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tbl>
                  <w:tblPr>
                    <w:tblW w:w="2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00"/>
                  </w:tblGrid>
                  <w:tr>
                    <w:trPr>
                      <w:trHeight w:val="182" w:hRule="exact"/>
                    </w:trPr>
                    <w:tc>
                      <w:tcPr>
                        <w:tcW w:w="2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righ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по ОКЕ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tbl>
                  <w:tblPr>
                    <w:tblW w:w="1249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49"/>
                  </w:tblGrid>
                  <w:tr>
                    <w:trPr>
                      <w:trHeight w:val="182" w:hRule="exact"/>
                    </w:trPr>
                    <w:tc>
                      <w:tcPr>
                        <w:tcW w:w="1249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4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383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4" w:hRule="atLeast"/>
              </w:trPr>
              <w:tc>
                <w:tcPr>
                  <w:tcW w:w="4099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4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3" w:hRule="atLeast"/>
              </w:trPr>
              <w:tc>
                <w:tcPr>
                  <w:tcW w:w="4099" w:type="dxa"/>
                  <w:tcBorders/>
                  <w:vAlign w:val="bottom"/>
                </w:tcPr>
                <w:tbl>
                  <w:tblPr>
                    <w:tblW w:w="2317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170"/>
                  </w:tblGrid>
                  <w:tr>
                    <w:trPr>
                      <w:trHeight w:val="164" w:hRule="exact"/>
                    </w:trPr>
                    <w:tc>
                      <w:tcPr>
                        <w:tcW w:w="2317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>1. До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3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48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30" w:type="dxa"/>
                  <w:tcBorders>
                    <w:top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66" w:hRule="atLeast"/>
              </w:trPr>
              <w:tc>
                <w:tcPr>
                  <w:tcW w:w="23249" w:type="dxa"/>
                  <w:gridSpan w:val="4"/>
                  <w:tcBorders/>
                  <w:vAlign w:val="center"/>
                </w:tcPr>
                <w:p>
                  <w:pPr>
                    <w:pStyle w:val="Style17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gridSpan w:val="2"/>
            <w:tcBorders/>
          </w:tcPr>
          <w:tbl>
            <w:tblPr>
              <w:tblW w:w="31697" w:type="dxa"/>
              <w:jc w:val="left"/>
              <w:tblInd w:w="-8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97"/>
            </w:tblGrid>
            <w:tr>
              <w:trPr>
                <w:trHeight w:val="14606" w:hRule="atLeast"/>
              </w:trPr>
              <w:tc>
                <w:tcPr>
                  <w:tcW w:w="316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14606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57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EmptyLayoutCel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до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42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бюджета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36 090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/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          </w:t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в том числе: </w:t>
                                <w:br/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133 86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133 86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133 86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0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6 462,9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685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989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0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685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702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702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0 702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1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685,1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2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1 02030 01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92 608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92 608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992 60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0 777,8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0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 674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6 207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1030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 674,94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46 40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46 40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 846 40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0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3 102,89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281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4 236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33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281,53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0 0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8 821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922 165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06 06043 10 0000 1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8 821,3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00 0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0 0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0 26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 11 05025 10 0000 1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3 3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3 3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87 34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0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9 627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3 36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3 36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287 34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000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9 627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93 514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66 73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5002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26 78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16001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4 161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29999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35118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00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0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2 02 40014 10 0000 1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54" w:type="dxa"/>
                          <w:jc w:val="left"/>
                          <w:tblInd w:w="-8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36"/>
                        </w:tblGrid>
                        <w:tr>
                          <w:trPr>
                            <w:trHeight w:val="236" w:hRule="atLeast"/>
                          </w:trPr>
                          <w:tc>
                            <w:tcPr>
                              <w:tcW w:w="17454" w:type="dxa"/>
                              <w:gridSpan w:val="13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2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36 090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4 9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1 088,91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6 462,9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6 462,9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685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685,1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685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685,1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685,1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685,1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0 777,8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0 777,8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 674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 674,94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 674,94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 674,94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3 102,89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3 102,89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281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281,5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281,53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4 281,53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8 821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8 821,3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8 821,36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8 821,36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9 627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4 9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74 625,9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9 627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4 9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74 625,9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8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1 167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33 367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8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80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800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800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,0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 198,0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28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1680"/>
      </w:tblGrid>
      <w:tr>
        <w:trPr>
          <w:trHeight w:val="23" w:hRule="atLeast"/>
        </w:trPr>
        <w:tc>
          <w:tcPr>
            <w:tcW w:w="3168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27879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27879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  <w:gridCol w:w="17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8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8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45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рас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080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3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бюджета - всего</w:t>
                                <w:br/>
                                <w:t xml:space="preserve">          в том числе: 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СЕГО РАСХОД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0 480,2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364 193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364 193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378 337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5 174,2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9 606,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9 606,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12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9 606,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3 2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3 21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73 21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10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 9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 91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2 91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2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 506,2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59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3 0000000000 5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7 36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7 758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7 758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80 80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7 758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8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8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8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9 00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52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525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1 525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758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5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554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04 0000000000 5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67 26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67 262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67 262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 810,0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 810,0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18 13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7 810,09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8 78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3 033,0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9 35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11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777,01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90 2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3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3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73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5 0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5 06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5 06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2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58 86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58 862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58 862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9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9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 9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6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3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53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7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7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47 96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47 962,42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547 962,42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13 0000000000 87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47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 260,9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 021,5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808,7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 448,5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203 0000000000 12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452,2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310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2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0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7 198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09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412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0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5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48 52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48 52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48 52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0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503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 673,4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 673,48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 167,7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10 01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4 167,7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14 91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6 242,5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9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5 103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119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 925,2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6 49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3 787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6 49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7 572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6 490,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7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15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15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01 215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247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,7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,7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1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853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801 0000000000 853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5,74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371,4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0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371,4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371,4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371,4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31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2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001 0000000000 31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371,46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102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0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244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1102 0000000000 244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бюджеты муниципальных округовбюджеты городских округов с внутригородским делениембюджеты внутригородских районовбюджеты сельских поселений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  <w:t>24262730</w:t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50 480,21   1 186,00--------   251 666,2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55 174,29   1 186,00--------   156 360,2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9 606,20---------   49 606,2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9 606,20---------   49 606,2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9 606,20---------   49 606,2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8 100,00---------   38 10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1 506,20---------   11 506,2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 638,00--------    63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 638,00--------    63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 638,00--------    63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0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7 758,00    548,00--------   38 306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7 758,00---------   37 75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7 758,00---------   37 75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9 000,00---------   29 00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8 758,00---------   8 75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 548,00--------    54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5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    548,00--------    548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11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7 810,09---------   67 810,0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7 810,09---------   67 810,0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7 810,09---------   67 810,09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3 033,08---------   53 033,0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4 777,01---------   14 777,01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7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 260,98---------   6 260,9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2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 260,98---------   6 260,9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 260,98---------   6 260,9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6 260,98---------   6 260,9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4 808,74---------   4 808,7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2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 452,24---------   1 452,2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3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0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41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5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50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8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0 673,48---------   50 673,4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08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50 673,48---------   50 673,48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4 167,74---------   34 167,7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4 167,74---------   34 167,7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26 242,50---------   26 242,5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9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7 925,24---------   7 925,2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6 490,00---------   16 49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6 490,00---------   16 49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16 490,00---------   16 490,00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7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 15,74---------    15,7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 15,74---------    15,7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853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 15,74---------    15,74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8 371,46---------   38 371,4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00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8 371,46---------   38 371,4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8 371,46---------   38 371,4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1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8 371,46---------   38 371,4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31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   38 371,46---------   38 371,46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1102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0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0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  <w:r>
                          <w:fldChar w:fldCharType="begin"/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instrText xml:space="preserve"> TC "244" \l 1 </w:instrText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separate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0"/>
                          </w:rPr>
                        </w:r>
                        <w:r>
                          <w:rPr>
                            <w:sz w:val="10"/>
                            <w:i w:val="false"/>
                            <w:b w:val="false"/>
                            <w:rFonts w:eastAsia="Arial" w:cs="Arial" w:ascii="Arial" w:hAnsi="Arial"/>
                            <w:color w:val="000000"/>
                          </w:rPr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4"/>
                          </w:rPr>
                          <w:t>-------------</w:t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4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4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3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4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3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5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5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9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8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3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7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00"/>
                        </w:tblGrid>
                        <w:tr>
                          <w:trPr>
                            <w:trHeight w:val="234" w:hRule="exact"/>
                          </w:trPr>
                          <w:tc>
                            <w:tcPr>
                              <w:tcW w:w="17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 территориального государственного внебюджетного фонда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6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6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поселений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2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2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2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районов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4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4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 городских округов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34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34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34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муниципальных образований городов федерального значения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52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52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198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98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198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  <w:tbl>
                        <w:tblPr>
                          <w:tblW w:w="30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0"/>
                        </w:tblGrid>
                        <w:tr>
                          <w:trPr>
                            <w:trHeight w:val="2080" w:hRule="exact"/>
                          </w:trPr>
                          <w:tc>
                            <w:tcPr>
                              <w:tcW w:w="300" w:type="dxa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нсолидированный бюджет субъекта Российской Федерации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p>
                        <w:pPr>
                          <w:pStyle w:val="TableHeading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31680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427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427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57"/>
                        </w:tblGrid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Courier New" w:hAnsi="Courier New" w:eastAsia="Courier New" w:cs="Courier New"/>
                                  <w:b w:val="false"/>
                                  <w:b w:val="false"/>
                                  <w:i w:val="false"/>
                                  <w:i w:val="false"/>
                                  <w:color w:val="FFEBCD"/>
                                  <w:sz w:val="14"/>
                                </w:rPr>
                              </w:pPr>
                              <w:r>
                                <w:rPr>
                                  <w:rFonts w:eastAsia="Courier New" w:cs="Courier New" w:ascii="Courier New" w:hAnsi="Courier New"/>
                                  <w:b w:val="false"/>
                                  <w:i w:val="false"/>
                                  <w:color w:val="FFEBCD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5 276 357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5 276 357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59 8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Результат исполнения бюджета (дефицит "--", профицит "+")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5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 610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454" w:type="dxa"/>
                          <w:jc w:val="left"/>
                          <w:tblInd w:w="-8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236"/>
                        </w:tblGrid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5 610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3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19 422,70</w:t>
                              </w:r>
                            </w:p>
                          </w:tc>
                          <w:tc>
                            <w:tcPr>
                              <w:tcW w:w="1236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62"/>
        <w:gridCol w:w="31618"/>
      </w:tblGrid>
      <w:tr>
        <w:trPr/>
        <w:tc>
          <w:tcPr>
            <w:tcW w:w="62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31618" w:type="dxa"/>
            <w:tcBorders/>
          </w:tcPr>
          <w:tbl>
            <w:tblPr>
              <w:tblW w:w="3168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31680"/>
            </w:tblGrid>
            <w:tr>
              <w:trPr>
                <w:trHeight w:val="6694" w:hRule="atLeast"/>
              </w:trPr>
              <w:tc>
                <w:tcPr>
                  <w:tcW w:w="31680" w:type="dxa"/>
                  <w:tcBorders/>
                </w:tcPr>
                <w:tbl>
                  <w:tblPr>
                    <w:tblW w:w="316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100"/>
                    <w:gridCol w:w="2580"/>
                  </w:tblGrid>
                  <w:tr>
                    <w:trPr>
                      <w:trHeight w:val="6694" w:hRule="atLeast"/>
                    </w:trPr>
                    <w:tc>
                      <w:tcPr>
                        <w:tcW w:w="29100" w:type="dxa"/>
                        <w:tcBorders/>
                      </w:tcPr>
                      <w:tbl>
                        <w:tblPr>
                          <w:tblW w:w="29117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740"/>
                          <w:gridCol w:w="340"/>
                          <w:gridCol w:w="2020"/>
                          <w:gridCol w:w="1560"/>
                          <w:gridCol w:w="1380"/>
                          <w:gridCol w:w="1660"/>
                          <w:gridCol w:w="1440"/>
                          <w:gridCol w:w="1540"/>
                          <w:gridCol w:w="1440"/>
                          <w:gridCol w:w="1240"/>
                          <w:gridCol w:w="1300"/>
                          <w:gridCol w:w="1100"/>
                          <w:gridCol w:w="1300"/>
                          <w:gridCol w:w="1380"/>
                          <w:gridCol w:w="1360"/>
                          <w:gridCol w:w="1120"/>
                          <w:gridCol w:w="1330"/>
                          <w:gridCol w:w="1750"/>
                          <w:gridCol w:w="420"/>
                          <w:gridCol w:w="1940"/>
                          <w:gridCol w:w="1740"/>
                          <w:gridCol w:w="17"/>
                        </w:tblGrid>
                        <w:tr>
                          <w:trPr/>
                          <w:tc>
                            <w:tcPr>
                              <w:tcW w:w="23250" w:type="dxa"/>
                              <w:gridSpan w:val="17"/>
                              <w:tcBorders/>
                              <w:vAlign w:val="center"/>
                            </w:tcPr>
                            <w:p>
                              <w:pPr>
                                <w:pStyle w:val="EmptyLayoutCell"/>
                                <w:rPr/>
                              </w:pPr>
                              <w:r>
                                <w:rPr/>
                                <w:t>3. Источники финансирования дефицита бюджета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2325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250"/>
                              </w:tblGrid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38" w:hRule="exact"/>
                                </w:trPr>
                                <w:tc>
                                  <w:tcPr>
                                    <w:tcW w:w="2325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40" w:type="dxa"/>
                              <w:tcBorders/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150" w:type="dxa"/>
                              <w:gridSpan w:val="14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11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110"/>
                              </w:tblGrid>
                              <w:tr>
                                <w:trPr>
                                  <w:trHeight w:val="545" w:hRule="exact"/>
                                </w:trPr>
                                <w:tc>
                                  <w:tcPr>
                                    <w:tcW w:w="1911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полнен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Наименование показател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д источника финансирования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внутригородских муниципальных образований городов федерального 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Код источника финансирования по бюджетной классификации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консолидированный бюджет субъекта Российской Федерации и территориального государственного внебюджетного фонда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6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6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6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5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0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2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3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3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6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29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9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9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left w:w="39" w:type="dxa"/>
                              </w:tcMar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76 357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76 357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59 8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Источники финансирования дефицита бюджетов - всего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85 610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76 357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276 357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59 835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 xml:space="preserve">Изменение остатков средств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0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0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85 610,70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2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36 090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2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36 090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2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5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36 090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2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5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36 090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 847 224,00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573 979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 421 203,00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5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36 090,9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, всего</w:t>
                                <w:br/>
                                <w:t xml:space="preserve">          в том числе: 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0 00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0 480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0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0 480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0 00 0000 60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0 480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00 0000 6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0 480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7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3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20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39" w:type="dxa"/>
                                <w:bottom w:w="39" w:type="dxa"/>
                                <w:right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63 581,42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4 144,00</w:t>
                              </w:r>
                            </w:p>
                          </w:tc>
                          <w:tc>
                            <w:tcPr>
                              <w:tcW w:w="15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4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0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33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75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eastAsia="Times New Roman" w:cs="Times New Roman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Times New Roman" w:cs="Times New Roman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  <w:tc>
                            <w:tcPr>
                              <w:tcW w:w="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19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000 01 05 02 01 10 0000 610</w:t>
                              </w:r>
                            </w:p>
                          </w:tc>
                          <w:tc>
                            <w:tcPr>
                              <w:tcW w:w="1757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0 480,2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2580" w:type="dxa"/>
                        <w:tcBorders/>
                      </w:tcPr>
                      <w:tbl>
                        <w:tblPr>
                          <w:tblW w:w="1737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39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20"/>
                          <w:gridCol w:w="1360"/>
                          <w:gridCol w:w="1420"/>
                          <w:gridCol w:w="1680"/>
                          <w:gridCol w:w="1680"/>
                          <w:gridCol w:w="1280"/>
                          <w:gridCol w:w="1180"/>
                          <w:gridCol w:w="1339"/>
                          <w:gridCol w:w="1079"/>
                          <w:gridCol w:w="1260"/>
                          <w:gridCol w:w="1140"/>
                          <w:gridCol w:w="1280"/>
                          <w:gridCol w:w="1141"/>
                          <w:gridCol w:w="17"/>
                        </w:tblGrid>
                        <w:tr>
                          <w:trPr>
                            <w:trHeight w:val="438" w:hRule="atLeast"/>
                          </w:trPr>
                          <w:tc>
                            <w:tcPr>
                              <w:tcW w:w="17359" w:type="dxa"/>
                              <w:gridSpan w:val="13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545" w:hRule="atLeast"/>
                          </w:trPr>
                          <w:tc>
                            <w:tcPr>
                              <w:tcW w:w="17376" w:type="dxa"/>
                              <w:gridSpan w:val="13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суммы подлежащие исключению в рамках консолидированного бюджета субъекта Российской Федерации и бюджета территориального государственного внебюджетного фонда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консолидированный 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суммы подлежащие исключению в рамках консолидированного бюджета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субъекта Российской Федер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 xml:space="preserve">бюджеты внутригородских муниципальных образований городов федерального значения 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муниципальных округов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округ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внутригородских районов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муниципальных районов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ы городских поселений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бюджеты сельских поселений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1986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бюджет территориального государственного внебюджетного фонда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7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7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7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1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3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9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98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9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2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2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52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3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34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3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4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4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4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6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27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0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0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0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0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0"/>
                                </w:rPr>
                                <w:t>3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2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260"/>
                              </w:tblGrid>
                              <w:tr>
                                <w:trPr>
                                  <w:trHeight w:val="244" w:hRule="exact"/>
                                </w:trPr>
                                <w:tc>
                                  <w:tcPr>
                                    <w:tcW w:w="12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0"/>
                                      </w:rPr>
                                      <w:t>3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85 610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33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219 422,7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85 610,70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33 812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219 422,70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36 090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34 9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71 088,91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36 090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34 9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71 088,91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36 090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34 9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71 088,91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36 090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34 9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71 088,91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336 090,9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134 998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471 088,91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0 480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8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1 666,21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0 480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8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1 666,21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0 480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8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1 666,21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0 480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8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1 666,21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15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0 480,21</w:t>
                              </w:r>
                            </w:p>
                          </w:tc>
                          <w:tc>
                            <w:tcPr>
                              <w:tcW w:w="142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186,00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6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33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07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14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2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1 666,21</w:t>
                              </w:r>
                            </w:p>
                          </w:tc>
                          <w:tc>
                            <w:tcPr>
                              <w:tcW w:w="1158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left w:w="5" w:type="dxa"/>
                                <w:bottom w:w="39" w:type="dxa"/>
                                <w:right w:w="5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3168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660"/>
        <w:gridCol w:w="7590"/>
        <w:gridCol w:w="8430"/>
      </w:tblGrid>
      <w:tr>
        <w:trPr>
          <w:trHeight w:val="500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3250" w:type="dxa"/>
            <w:gridSpan w:val="2"/>
            <w:tcBorders/>
          </w:tcPr>
          <w:tbl>
            <w:tblPr>
              <w:tblW w:w="2326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5660"/>
              <w:gridCol w:w="1380"/>
              <w:gridCol w:w="1660"/>
              <w:gridCol w:w="1440"/>
              <w:gridCol w:w="1540"/>
              <w:gridCol w:w="1440"/>
              <w:gridCol w:w="1240"/>
              <w:gridCol w:w="1300"/>
              <w:gridCol w:w="1100"/>
              <w:gridCol w:w="1300"/>
              <w:gridCol w:w="1380"/>
              <w:gridCol w:w="1360"/>
              <w:gridCol w:w="2450"/>
              <w:gridCol w:w="17"/>
            </w:tblGrid>
            <w:tr>
              <w:trPr>
                <w:trHeight w:val="348" w:hRule="atLeast"/>
              </w:trPr>
              <w:tc>
                <w:tcPr>
                  <w:tcW w:w="23250" w:type="dxa"/>
                  <w:gridSpan w:val="13"/>
                  <w:tcBorders/>
                  <w:vAlign w:val="center"/>
                </w:tcPr>
                <w:p>
                  <w:pPr>
                    <w:pStyle w:val="Normal"/>
                    <w:rPr/>
                  </w:pPr>
                  <w:r>
                    <w:rPr/>
                    <w:t>4. Таблица консолидируемых расчетов</w:t>
                  </w:r>
                </w:p>
                <w:tbl>
                  <w:tblPr>
                    <w:tblW w:w="2325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3250"/>
                  </w:tblGrid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>
                      <w:trHeight w:val="348" w:hRule="exact"/>
                    </w:trPr>
                    <w:tc>
                      <w:tcPr>
                        <w:tcW w:w="2325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348" w:hRule="atLeast"/>
              </w:trPr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3760" w:type="dxa"/>
                  <w:gridSpan w:val="10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7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720"/>
                  </w:tblGrid>
                  <w:tr>
                    <w:trPr>
                      <w:trHeight w:val="348" w:hRule="exact"/>
                    </w:trPr>
                    <w:tc>
                      <w:tcPr>
                        <w:tcW w:w="137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8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8"/>
                          </w:rPr>
                          <w:t xml:space="preserve">Поступления 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5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5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5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показател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4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4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Код строк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6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6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6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 субъекта Российской Федерации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внутригородских муниципальных образований городов федерального значения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муниципальных округов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40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4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 городских округ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городских округов с внутригородским делением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внутригородских районов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0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0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муниципальных районов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26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26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26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ы городских поселений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132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320"/>
                  </w:tblGrid>
                  <w:tr>
                    <w:trPr>
                      <w:trHeight w:val="1356" w:hRule="exact"/>
                    </w:trPr>
                    <w:tc>
                      <w:tcPr>
                        <w:tcW w:w="132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бюджет территориального государственного внебюджетного фонд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4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tbl>
                  <w:tblPr>
                    <w:tblW w:w="241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410"/>
                  </w:tblGrid>
                  <w:tr>
                    <w:trPr>
                      <w:trHeight w:val="1356" w:hRule="exact"/>
                    </w:trPr>
                    <w:tc>
                      <w:tcPr>
                        <w:tcW w:w="241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i w:val="false"/>
                            <w:color w:val="000000"/>
                            <w:sz w:val="16"/>
                          </w:rPr>
                          <w:t>ИТОГО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</w:t>
                  </w:r>
                </w:p>
              </w:tc>
              <w:tc>
                <w:tcPr>
                  <w:tcW w:w="1380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2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4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5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6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7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8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9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0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1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2</w:t>
                  </w:r>
                </w:p>
              </w:tc>
              <w:tc>
                <w:tcPr>
                  <w:tcW w:w="2467" w:type="dxa"/>
                  <w:tcBorders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left w:w="39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4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4"/>
                    </w:rPr>
                    <w:t>13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6"/>
                    </w:rPr>
                    <w:t>Всего выбыт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899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 186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 186,0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/>
                      <w:i w:val="false"/>
                      <w:color w:val="000000"/>
                      <w:sz w:val="16"/>
                    </w:rPr>
                    <w:t>Бюджеты сельских поселений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980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 186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 186,00</w:t>
                  </w:r>
                </w:p>
              </w:tc>
            </w:tr>
            <w:tr>
              <w:trPr/>
              <w:tc>
                <w:tcPr>
                  <w:tcW w:w="5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eastAsia="Times New Roman" w:cs="Times New Roman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Times New Roman" w:cs="Times New Roman"/>
                      <w:b w:val="false"/>
                      <w:i w:val="false"/>
                      <w:color w:val="000000"/>
                      <w:sz w:val="16"/>
                    </w:rPr>
                    <w:t>Иные межбюджетные трансферты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984</w:t>
                  </w:r>
                </w:p>
              </w:tc>
              <w:tc>
                <w:tcPr>
                  <w:tcW w:w="16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5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4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24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1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 186,00</w:t>
                  </w:r>
                </w:p>
              </w:tc>
              <w:tc>
                <w:tcPr>
                  <w:tcW w:w="13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8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136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-</w:t>
                  </w:r>
                </w:p>
              </w:tc>
              <w:tc>
                <w:tcPr>
                  <w:tcW w:w="246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39" w:type="dxa"/>
                    <w:left w:w="39" w:type="dxa"/>
                    <w:bottom w:w="39" w:type="dxa"/>
                    <w:right w:w="39" w:type="dxa"/>
                  </w:tcMar>
                  <w:vAlign w:val="bottom"/>
                </w:tcPr>
                <w:p>
                  <w:pPr>
                    <w:pStyle w:val="Normal"/>
                    <w:bidi w:val="0"/>
                    <w:jc w:val="right"/>
                    <w:rPr/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1 186,00</w:t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>
          <w:trHeight w:val="111" w:hRule="atLeast"/>
        </w:trPr>
        <w:tc>
          <w:tcPr>
            <w:tcW w:w="1566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660" w:type="dxa"/>
            <w:tcBorders/>
          </w:tcPr>
          <w:tbl>
            <w:tblPr>
              <w:tblW w:w="15660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5660"/>
              <w:gridCol w:w="4480"/>
              <w:gridCol w:w="1540"/>
              <w:gridCol w:w="3980"/>
            </w:tblGrid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05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>
                    <w:bottom w:val="single" w:sz="6" w:space="0" w:color="000000"/>
                  </w:tcBorders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>
                    <w:bottom w:val="single" w:sz="6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186" w:hRule="atLeast"/>
              </w:trPr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4480" w:type="dxa"/>
                  <w:tcBorders/>
                </w:tcPr>
                <w:tbl>
                  <w:tblPr>
                    <w:tblW w:w="44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4400"/>
                  </w:tblGrid>
                  <w:tr>
                    <w:trPr>
                      <w:trHeight w:val="184" w:hRule="exact"/>
                    </w:trPr>
                    <w:tc>
                      <w:tcPr>
                        <w:tcW w:w="4400" w:type="dxa"/>
                        <w:tcBorders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подпись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tbl>
                  <w:tblPr>
                    <w:tblW w:w="390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900"/>
                  </w:tblGrid>
                  <w:tr>
                    <w:trPr>
                      <w:trHeight w:val="184" w:hRule="exact"/>
                    </w:trPr>
                    <w:tc>
                      <w:tcPr>
                        <w:tcW w:w="390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center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2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2"/>
                          </w:rPr>
                          <w:t>(расшифровка подписи)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5660" w:type="dxa"/>
                  <w:tcBorders/>
                  <w:vAlign w:val="bottom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2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2"/>
                    </w:rPr>
                    <w:t>"______"    ________________   20 ___ г.</w:t>
                  </w:r>
                </w:p>
              </w:tc>
              <w:tc>
                <w:tcPr>
                  <w:tcW w:w="4480" w:type="dxa"/>
                  <w:tcBorders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40" w:type="dxa"/>
                  <w:tcBorders/>
                  <w:vAlign w:val="bottom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980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  <w:tc>
          <w:tcPr>
            <w:tcW w:w="759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  <w:tc>
          <w:tcPr>
            <w:tcW w:w="843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31680" w:h="16838"/>
      <w:pgMar w:left="283" w:right="283" w:gutter="0" w:header="0" w:top="283" w:footer="0" w:bottom="28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31680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1920"/>
      <w:gridCol w:w="9760"/>
    </w:tblGrid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tbl>
          <w:tblPr>
            <w:tblW w:w="21920" w:type="dxa"/>
            <w:jc w:val="left"/>
            <w:tblInd w:w="0" w:type="dxa"/>
            <w:tblLayout w:type="fixed"/>
            <w:tblCellMar>
              <w:top w:w="0" w:type="dxa"/>
              <w:left w:w="0" w:type="dxa"/>
              <w:bottom w:w="0" w:type="dxa"/>
              <w:right w:w="0" w:type="dxa"/>
            </w:tblCellMar>
          </w:tblPr>
          <w:tblGrid>
            <w:gridCol w:w="21920"/>
          </w:tblGrid>
          <w:tr>
            <w:trPr>
              <w:trHeight w:val="227" w:hRule="exact"/>
            </w:trPr>
            <w:tc>
              <w:tcPr>
                <w:tcW w:w="21920" w:type="dxa"/>
                <w:tcBorders/>
                <w:vAlign w:val="center"/>
              </w:tcPr>
              <w:p>
                <w:pPr>
                  <w:pStyle w:val="Normal"/>
                  <w:bidi w:val="0"/>
                  <w:jc w:val="center"/>
                  <w:rPr>
                    <w:rFonts w:ascii="Arial" w:hAnsi="Arial" w:eastAsia="Arial" w:cs="Arial"/>
                    <w:b w:val="false"/>
                    <w:b w:val="false"/>
                    <w:i w:val="false"/>
                    <w:i w:val="false"/>
                    <w:color w:val="000000"/>
                    <w:sz w:val="16"/>
                  </w:rPr>
                </w:pPr>
                <w:r>
                  <w:rPr>
                    <w:rFonts w:eastAsia="Arial" w:cs="Arial" w:ascii="Arial" w:hAnsi="Arial"/>
                    <w:b w:val="false"/>
                    <w:i w:val="false"/>
                    <w:color w:val="000000"/>
                    <w:sz w:val="16"/>
                  </w:rPr>
                  <w:t>- 1 -</w:t>
                </w:r>
              </w:p>
            </w:tc>
          </w:tr>
        </w:tbl>
        <w:p>
          <w:pPr>
            <w:pStyle w:val="Normal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  <w:tr>
      <w:trPr/>
      <w:tc>
        <w:tcPr>
          <w:tcW w:w="2192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  <w:tc>
        <w:tcPr>
          <w:tcW w:w="9760" w:type="dxa"/>
          <w:tcBorders/>
        </w:tcPr>
        <w:p>
          <w:pPr>
            <w:pStyle w:val="EmptyLayoutCell"/>
            <w:snapToGrid w:val="false"/>
            <w:rPr/>
          </w:pPr>
          <w:r>
            <w:rPr/>
          </w:r>
        </w:p>
      </w:tc>
    </w:tr>
  </w:tbl>
  <w:p>
    <w:pPr>
      <w:pStyle w:val="EmptyLayoutCel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Обиденая Лидия Петровна Финтех ©</dc:creator>
  <dc:description/>
  <dc:language>en-US</dc:language>
  <cp:lastModifiedBy/>
  <cp:lastPrinted>1995-11-21T17:41:00Z</cp:lastPrinted>
  <cp:revision>0</cp:revision>
  <dc:subject/>
  <dc:title/>
</cp:coreProperties>
</file>