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"/>
        <w:gridCol w:w="31648"/>
      </w:tblGrid>
      <w:tr>
        <w:trPr/>
        <w:tc>
          <w:tcPr>
            <w:tcW w:w="3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4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1300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13004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300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  <w:gridCol w:w="17"/>
                        </w:tblGrid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Справочная таблица к отчету об исполнении консолидированного бюджета субъекта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8"/>
                                </w:rPr>
                                <w:t>КОДЫ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8"/>
                                </w:rPr>
                                <w:t>Российской Федерации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рма по ОКУД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503387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на 01 февраля 2022 г.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ата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1.02.2022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0049" w:type="dxa"/>
                              <w:gridSpan w:val="20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БС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финансового орган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Ноздрачевский сельсовет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 ОКП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бюджета</w:t>
                              </w:r>
                            </w:p>
                          </w:tc>
                          <w:tc>
                            <w:tcPr>
                              <w:tcW w:w="15715" w:type="dxa"/>
                              <w:gridSpan w:val="1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 ОКТМО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38620456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ериодичность: месячная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4334" w:type="dxa"/>
                              <w:gridSpan w:val="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Единица измерения: руб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 ОКЕИ</w:t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383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РАЗДЕЛ I  "Показатели за счет бюджетных средств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rPr/>
                                    </w:pPr>
                                    <w:r>
                                      <w:rPr/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89 401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89 401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по содержанию органов местного самоуправления, всего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3 625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6 260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13 517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13 517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1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1 90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 808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75 883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75 883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1 71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452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по содержанию органов местного самоуправления, направленные на выполнение полномочий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7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6 260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4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80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 808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26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содержания </w:t>
                                <w:br/>
                                <w:t xml:space="preserve">         и иные выплаты работникам  </w:t>
                                <w:br/>
                                <w:t xml:space="preserve">       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26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 45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452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6 260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том числе расходы на:</w:t>
                                <w:br/>
                                <w:t xml:space="preserve">         фонд оплаты труда</w:t>
                                <w:br/>
                                <w:t xml:space="preserve">         государственных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1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80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 808,7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80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зносы по обязательному  </w:t>
                                <w:br/>
                                <w:t xml:space="preserve">         социальному страхованию на </w:t>
                                <w:br/>
                                <w:t xml:space="preserve">         выплаты денежного </w:t>
                                <w:br/>
                                <w:t xml:space="preserve">         содержания и иные выплаты </w:t>
                                <w:br/>
                                <w:t xml:space="preserve">         работникам  государственных </w:t>
                                <w:br/>
                                <w:t xml:space="preserve">         (муниципальных) орган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803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0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9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 45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452,2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1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субвенций, поступающих от других бюджетов бюджетной систе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1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6 260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25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дорожных фонд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53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253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держание  сети автомобильных дорог общего пользования и искусственных сооружений на ни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2538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6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6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8 37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97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40 00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информационное освещение деятельности органов государственной власти субъекта Российской Федерации (местного самоуправления) и поддержку средств массовой информ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97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 684 72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 684 72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Государственные и муниципальные программы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9 044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2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, осуществляемые за счет  субсидий, поступающих  в рамках реализации мероприятий Государственной программы Российской Федерации "Развитие культуры и туризма" на 2013 - 2020 годы, и средств 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2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8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СТАТКИ СРЕДСТВ БЮДЖЕТОВ НА ОТЧЕТНУЮ ДАТУ: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935 94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8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:</w:t>
                                <w:br/>
                                <w:t>остатки целевых средств бюджетов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8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510 79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510 79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апитальные вложения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5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5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510 79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510 79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казенных учреждений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52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5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расходы на приобретение (изготовление) объектов относящихся к основным средства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258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73 69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1 173 69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, осуществляемые за счет средств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9 27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6 24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3 03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54 455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354 455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2 702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 92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по автономным и бюджетным учреждениям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5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з них по автономным и бюджетным учреждениям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501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4 77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  <w:gridCol w:w="17"/>
                        </w:tblGrid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4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18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58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93 625,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1 90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80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1 716,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 45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80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80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 45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 45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80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80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 45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 45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38 37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89 044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 935 94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4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 7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9 275,5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6 24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53 03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22 702,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7 92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14 77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5"/>
        <w:gridCol w:w="31635"/>
      </w:tblGrid>
      <w:tr>
        <w:trPr>
          <w:trHeight w:val="105" w:hRule="atLeast"/>
        </w:trPr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45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35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436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994"/>
                    <w:gridCol w:w="1686"/>
                  </w:tblGrid>
                  <w:tr>
                    <w:trPr>
                      <w:trHeight w:val="4436" w:hRule="atLeast"/>
                    </w:trPr>
                    <w:tc>
                      <w:tcPr>
                        <w:tcW w:w="29994" w:type="dxa"/>
                        <w:tcBorders/>
                      </w:tcPr>
                      <w:tbl>
                        <w:tblPr>
                          <w:tblW w:w="3000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2672"/>
                          <w:gridCol w:w="464"/>
                          <w:gridCol w:w="678"/>
                          <w:gridCol w:w="520"/>
                          <w:gridCol w:w="1056"/>
                          <w:gridCol w:w="1088"/>
                          <w:gridCol w:w="1056"/>
                          <w:gridCol w:w="851"/>
                          <w:gridCol w:w="1200"/>
                          <w:gridCol w:w="1050"/>
                          <w:gridCol w:w="980"/>
                          <w:gridCol w:w="914"/>
                          <w:gridCol w:w="1036"/>
                          <w:gridCol w:w="856"/>
                          <w:gridCol w:w="1104"/>
                          <w:gridCol w:w="902"/>
                          <w:gridCol w:w="1084"/>
                          <w:gridCol w:w="892"/>
                          <w:gridCol w:w="850"/>
                          <w:gridCol w:w="796"/>
                          <w:gridCol w:w="940"/>
                          <w:gridCol w:w="845"/>
                          <w:gridCol w:w="851"/>
                          <w:gridCol w:w="698"/>
                          <w:gridCol w:w="2826"/>
                          <w:gridCol w:w="501"/>
                          <w:gridCol w:w="764"/>
                          <w:gridCol w:w="545"/>
                          <w:gridCol w:w="1129"/>
                          <w:gridCol w:w="840"/>
                          <w:gridCol w:w="17"/>
                        </w:tblGrid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МЕС_К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РАЗДЕЛ II "Показатели с учетом финансово-хозяйственной деятельности учреждений за счет всех источников финансирования"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3383" w:type="dxa"/>
                              <w:gridSpan w:val="24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/>
                                  <w:i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/>
                                  <w:color w:val="000000"/>
                                  <w:sz w:val="16"/>
                                </w:rPr>
                                <w:t>(по состоянию на 1 апреля, 1 июля, 1 октября текущего финансового года и 1 января года, следующего за отчетным)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69" w:type="dxa"/>
                              <w:gridSpan w:val="2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49" w:type="dxa"/>
                              <w:gridSpan w:val="20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01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012"/>
                              </w:tblGrid>
                              <w:tr>
                                <w:trPr>
                                  <w:trHeight w:val="480" w:hRule="exact"/>
                                </w:trPr>
                                <w:tc>
                                  <w:tcPr>
                                    <w:tcW w:w="1901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Запланирова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98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д расхода по классификации расходов бюджет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14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07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225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52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7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64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7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4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74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tbl>
                              <w:tblPr>
                                <w:tblW w:w="27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78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7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309" w:type="dxa"/>
                              <w:gridSpan w:val="2"/>
                              <w:tcBorders>
                                <w:lef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д расхода по классификации расходов бюджетов</w:t>
                              </w:r>
                            </w:p>
                          </w:tc>
                          <w:tc>
                            <w:tcPr>
                              <w:tcW w:w="198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58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1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58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раздел    (подраздел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tbl>
                              <w:tblPr>
                                <w:tblW w:w="4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3"/>
                              </w:tblGrid>
                              <w:tr>
                                <w:trPr>
                                  <w:trHeight w:val="402" w:hRule="exact"/>
                                </w:trPr>
                                <w:tc>
                                  <w:tcPr>
                                    <w:tcW w:w="42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ид расхо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</w:tcBorders>
                              <w:tcMar>
                                <w:left w:w="0" w:type="dxa"/>
                              </w:tcMar>
                              <w:vAlign w:val="center"/>
                            </w:tcPr>
                            <w:tbl>
                              <w:tblPr>
                                <w:tblW w:w="8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раздел    (подраздел)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ид расхода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63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63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263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2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2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2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7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8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6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1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4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7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73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73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5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7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8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75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75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75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5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5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5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9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00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фонд оплаты труда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0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сфере культуры и кинематографии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2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8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267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4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8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84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384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4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40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44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8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2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90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8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8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91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1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91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23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23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23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69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282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 других сферах</w:t>
                              </w:r>
                            </w:p>
                          </w:tc>
                          <w:tc>
                            <w:tcPr>
                              <w:tcW w:w="50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4600</w:t>
                              </w:r>
                            </w:p>
                          </w:tc>
                          <w:tc>
                            <w:tcPr>
                              <w:tcW w:w="76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0</w:t>
                              </w:r>
                            </w:p>
                          </w:tc>
                          <w:tc>
                            <w:tcPr>
                              <w:tcW w:w="54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</w:t>
                              </w:r>
                            </w:p>
                          </w:tc>
                          <w:tc>
                            <w:tcPr>
                              <w:tcW w:w="112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107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07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107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1686" w:type="dxa"/>
                        <w:tcBorders/>
                      </w:tcPr>
                      <w:tbl>
                        <w:tblPr>
                          <w:tblW w:w="1661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066"/>
                          <w:gridCol w:w="748"/>
                          <w:gridCol w:w="1056"/>
                          <w:gridCol w:w="792"/>
                          <w:gridCol w:w="1078"/>
                          <w:gridCol w:w="812"/>
                          <w:gridCol w:w="1108"/>
                          <w:gridCol w:w="786"/>
                          <w:gridCol w:w="1050"/>
                          <w:gridCol w:w="830"/>
                          <w:gridCol w:w="1066"/>
                          <w:gridCol w:w="740"/>
                          <w:gridCol w:w="1050"/>
                          <w:gridCol w:w="732"/>
                          <w:gridCol w:w="995"/>
                          <w:gridCol w:w="824"/>
                          <w:gridCol w:w="1014"/>
                          <w:gridCol w:w="854"/>
                          <w:gridCol w:w="17"/>
                        </w:tblGrid>
                        <w:tr>
                          <w:trPr>
                            <w:trHeight w:val="388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5" w:hRule="atLeast"/>
                          </w:trPr>
                          <w:tc>
                            <w:tcPr>
                              <w:tcW w:w="16601" w:type="dxa"/>
                              <w:gridSpan w:val="18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480" w:hRule="atLeast"/>
                          </w:trPr>
                          <w:tc>
                            <w:tcPr>
                              <w:tcW w:w="16618" w:type="dxa"/>
                              <w:gridSpan w:val="18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81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суммы,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  <w:tc>
                            <w:tcPr>
                              <w:tcW w:w="1848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15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15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15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10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104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10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94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86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868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86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0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2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210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22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округов с внутригородским делением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0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782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муниципальных районов</w:t>
                              </w:r>
                            </w:p>
                          </w:tc>
                          <w:tc>
                            <w:tcPr>
                              <w:tcW w:w="1819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6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66"/>
                              </w:tblGrid>
                              <w:tr>
                                <w:trPr>
                                  <w:trHeight w:val="627" w:hRule="exact"/>
                                </w:trPr>
                                <w:tc>
                                  <w:tcPr>
                                    <w:tcW w:w="196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885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бюджеты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сего: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в т.ч. средства федерального бюджета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сего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516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в т.ч. средства федерального бюджет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63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63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63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47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479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47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8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8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8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1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1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5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6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7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8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99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99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99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1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16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16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1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42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044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44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1044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852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52"/>
                              </w:tblGrid>
                              <w:tr>
                                <w:trPr>
                                  <w:trHeight w:val="262" w:hRule="exact"/>
                                </w:trPr>
                                <w:tc>
                                  <w:tcPr>
                                    <w:tcW w:w="852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74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9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7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1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10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8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6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732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995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82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8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014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1061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61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1061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871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16" w:type="dxa"/>
                              </w:tcMar>
                              <w:vAlign w:val="bottom"/>
                            </w:tcPr>
                            <w:tbl>
                              <w:tblPr>
                                <w:tblW w:w="86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869"/>
                              </w:tblGrid>
                              <w:tr>
                                <w:trPr>
                                  <w:trHeight w:val="216" w:hRule="exact"/>
                                </w:trPr>
                                <w:tc>
                                  <w:tcPr>
                                    <w:tcW w:w="86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8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6"/>
        <w:gridCol w:w="17452"/>
        <w:gridCol w:w="14122"/>
      </w:tblGrid>
      <w:tr>
        <w:trPr>
          <w:trHeight w:val="241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tbl>
            <w:tblPr>
              <w:tblW w:w="17452" w:type="dxa"/>
              <w:jc w:val="left"/>
              <w:tblInd w:w="0" w:type="dxa"/>
              <w:tblLayout w:type="fixed"/>
              <w:tblCellMar>
                <w:top w:w="56" w:type="dxa"/>
                <w:left w:w="56" w:type="dxa"/>
                <w:bottom w:w="56" w:type="dxa"/>
                <w:right w:w="56" w:type="dxa"/>
              </w:tblCellMar>
            </w:tblPr>
            <w:tblGrid>
              <w:gridCol w:w="6694"/>
              <w:gridCol w:w="4278"/>
              <w:gridCol w:w="6480"/>
            </w:tblGrid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Руководитель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ГлБух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РукФЭС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РукУпр</w:t>
                  </w:r>
                </w:p>
              </w:tc>
              <w:tc>
                <w:tcPr>
                  <w:tcW w:w="4278" w:type="dxa"/>
                  <w:tcBorders>
                    <w:bottom w:val="single" w:sz="6" w:space="0" w:color="000000"/>
                  </w:tcBorders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" ___" ________________________ 20__ г.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FFFFFF"/>
                      <w:sz w:val="20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FFFFFF"/>
                      <w:sz w:val="20"/>
                    </w:rPr>
                    <w:t>e33a918e-e0cf-4ef4-b2fe-8f8155e8fdc4</w:t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6694" w:type="dxa"/>
                  <w:tcBorders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* Для показателей Раздела II читать наименование "Запланировано"</w:t>
                  </w:r>
                </w:p>
              </w:tc>
              <w:tc>
                <w:tcPr>
                  <w:tcW w:w="4278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6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200" w:hRule="atLeast"/>
        </w:trPr>
        <w:tc>
          <w:tcPr>
            <w:tcW w:w="106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745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1412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113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8084"/>
      <w:gridCol w:w="4981"/>
      <w:gridCol w:w="18615"/>
    </w:tblGrid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tbl>
          <w:tblPr>
            <w:tblW w:w="4981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4981"/>
          </w:tblGrid>
          <w:tr>
            <w:trPr>
              <w:trHeight w:val="269" w:hRule="atLeast"/>
            </w:trPr>
            <w:tc>
              <w:tcPr>
                <w:tcW w:w="4981" w:type="dxa"/>
                <w:tcBorders/>
                <w:vAlign w:val="bottom"/>
              </w:tcPr>
              <w:p>
                <w:pPr>
                  <w:pStyle w:val="Normal"/>
                  <w:bidi w:val="0"/>
                  <w:jc w:val="right"/>
                  <w:rPr>
                    <w:rFonts w:ascii="Arial" w:hAnsi="Arial" w:eastAsia="Arial" w:cs="Arial"/>
                    <w:b w:val="false"/>
                    <w:b w:val="false"/>
                    <w:i w:val="false"/>
                    <w:i w:val="false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 w:val="false"/>
                    <w:i w:val="false"/>
                    <w:color w:val="000000"/>
                    <w:sz w:val="16"/>
                  </w:rPr>
                  <w:t>Форма 0503387, стр. 1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8084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4981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18615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Header">
    <w:name w:val="Head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иденая Лидия Петровна Финтех ©</dc:creator>
  <dc:description/>
  <dc:language>en-US</dc:language>
  <cp:lastModifiedBy/>
  <cp:lastPrinted>1995-11-21T17:41:00Z</cp:lastPrinted>
  <cp:revision>0</cp:revision>
  <dc:subject/>
  <dc:title/>
</cp:coreProperties>
</file>