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5 октября 2021 года                                                  № 32 </w:t>
      </w:r>
    </w:p>
    <w:p>
      <w:pPr>
        <w:pStyle w:val="Normal"/>
        <w:ind w:right="-1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одобрении Прогноза социально-экономического </w:t>
      </w:r>
      <w:r>
        <w:rPr>
          <w:rFonts w:cs="Arial" w:ascii="Arial" w:hAnsi="Arial"/>
          <w:b/>
          <w:sz w:val="32"/>
          <w:szCs w:val="32"/>
        </w:rPr>
        <w:t xml:space="preserve">развития Ноздрачевского сельсовета Курского района Курской области на 2022 год и на плановый период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23 и 2024 годов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spacing w:lineRule="auto" w:line="276"/>
        <w:ind w:firstLine="85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b w:val="false"/>
          </w:rPr>
          <w:t>ст. 173</w:t>
        </w:r>
      </w:hyperlink>
      <w:r>
        <w:rPr>
          <w:rFonts w:cs="Arial" w:ascii="Arial" w:hAnsi="Arial"/>
          <w:b w:val="false"/>
        </w:rPr>
        <w:t xml:space="preserve"> Бюджетного кодекса Российской Федерации, ст. 11 Федерального закона от 28 июня 2014 года № 172-ФЗ «О стратегическом планировании в Российской Федерации», решением Собрания депутатов Ноздрачевского сельсовета Курского района Курской области от 13 ноября 2020 года № 108-6-53 «Об утверждении Положения о бюджетном процессе в Ноздрачевском сельсовете Курского района Курской области» (в редакции от 20 августа 2021 года № 145-6-68), Уставом муниципального образования «Ноздрачевский сельсовет» Курского района Курской области, Администрация Ноздрачевского сельсовета Курского района Курской области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добрить прогноз социально-экономического развития Ноздрачевского сельсовета Курского района Курской области на 2022 год и на плановый период 2023 и 2024 годов (Приложения 1,2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Ноздрачевского сельсовета Курского района Курской области внести изменения в бюджетный прогноз Ноздрачевского сельсовета Курского района Курской области с учетов прогноза социально-экономического развития Ноздрачевского сельсовета Курского района Курской области на 2022 год и на плановый период 2023 и 2024 годов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right="-144" w:firstLine="709"/>
        <w:jc w:val="both"/>
        <w:rPr/>
      </w:pPr>
      <w:r>
        <w:rPr>
          <w:rFonts w:cs="Arial" w:ascii="Arial" w:hAnsi="Arial"/>
        </w:rPr>
        <w:t>Признать утратившим силу распоряжение Администрации Ноздрачевского сельсовета Курского района Курской области от 29.10.2020 г. № 47 «О</w:t>
      </w:r>
      <w:r>
        <w:rPr>
          <w:rFonts w:cs="Arial" w:ascii="Arial" w:hAnsi="Arial"/>
          <w:bCs/>
        </w:rPr>
        <w:t xml:space="preserve"> прогнозе социально-экономического </w:t>
      </w:r>
      <w:r>
        <w:rPr>
          <w:rFonts w:cs="Arial" w:ascii="Arial" w:hAnsi="Arial"/>
        </w:rPr>
        <w:t>развития Ноздрачевского сельсовета Курского района Курской области на 2021 год и на плановый период 2022 и 2023 годов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по финансам и экономике Тишину Н.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 вступает в силу с момента его подписания, за исключением пункта 3, который вступает в силу с 1 января 2022 год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Ноздрачевского сельсовета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Курского района Курской области</w:t>
        <w:tab/>
        <w:tab/>
        <w:t xml:space="preserve">    </w:t>
        <w:tab/>
        <w:t xml:space="preserve">                               Л.Н. Ильченко</w:t>
      </w:r>
      <w:r>
        <w:rPr>
          <w:rFonts w:cs="Arial" w:ascii="Arial" w:hAnsi="Arial"/>
          <w:b/>
          <w:sz w:val="28"/>
          <w:szCs w:val="28"/>
        </w:rPr>
        <w:t xml:space="preserve">          </w:t>
      </w:r>
    </w:p>
    <w:p>
      <w:pPr>
        <w:pStyle w:val="Normal"/>
        <w:ind w:left="595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88213035"/>
      <w:bookmarkEnd w:id="0"/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аспоряжению Администрации Ноздрачевского сельсовета Курского района Курской области от 25 октября 2021 года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sz w:val="22"/>
          <w:szCs w:val="22"/>
        </w:rPr>
        <w:t xml:space="preserve">32 </w:t>
      </w:r>
      <w:r>
        <w:rPr>
          <w:rFonts w:cs="Times New Roman" w:ascii="Times New Roman" w:hAnsi="Times New Roman"/>
          <w:bCs/>
          <w:sz w:val="22"/>
          <w:szCs w:val="22"/>
        </w:rPr>
        <w:t xml:space="preserve">«Об одобрении Прогноза социально-экономического </w:t>
      </w:r>
      <w:r>
        <w:rPr>
          <w:rFonts w:cs="Times New Roman" w:ascii="Times New Roman" w:hAnsi="Times New Roman"/>
          <w:sz w:val="22"/>
          <w:szCs w:val="22"/>
        </w:rPr>
        <w:t>развития Ноздрачевского сельсовета Курского района Курской области на 2022 год и на плановый период 2023 и 2024 годов»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Arial"/>
          <w:b/>
          <w:b/>
          <w:sz w:val="32"/>
          <w:szCs w:val="28"/>
        </w:rPr>
      </w:pPr>
      <w:r>
        <w:rPr>
          <w:rFonts w:cs="Arial" w:ascii="Times New Roman" w:hAnsi="Times New Roman"/>
          <w:b/>
          <w:sz w:val="32"/>
          <w:szCs w:val="28"/>
        </w:rPr>
      </w:r>
      <w:bookmarkStart w:id="1" w:name="_Hlk88213035"/>
      <w:bookmarkStart w:id="2" w:name="_Hlk88213035"/>
      <w:bookmarkEnd w:id="2"/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Arial"/>
          <w:b/>
          <w:sz w:val="32"/>
          <w:szCs w:val="28"/>
        </w:rPr>
        <w:t>Прогноз социально - экономического</w:t>
      </w:r>
    </w:p>
    <w:p>
      <w:pPr>
        <w:pStyle w:val="ConsPlusNormal"/>
        <w:widowControl/>
        <w:spacing w:lineRule="auto" w:line="276"/>
        <w:ind w:hanging="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 xml:space="preserve">развития Ноздрачевского сельсовета Курского района Курской области на 2022 год </w:t>
      </w:r>
    </w:p>
    <w:p>
      <w:pPr>
        <w:pStyle w:val="ConsPlusNormal"/>
        <w:widowControl/>
        <w:spacing w:lineRule="auto" w:line="276"/>
        <w:ind w:hanging="0"/>
        <w:jc w:val="center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и на плановый период 2023 и 2024 годов</w:t>
      </w:r>
    </w:p>
    <w:p>
      <w:pPr>
        <w:pStyle w:val="ConsPlusNormal"/>
        <w:widowControl/>
        <w:spacing w:lineRule="auto" w:line="276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Arial"/>
          <w:sz w:val="28"/>
          <w:szCs w:val="28"/>
          <w:lang w:eastAsia="ar-SA"/>
        </w:rPr>
        <w:t xml:space="preserve">Прогноз социально-экономического развития Ноздрачевского сельсовета Курского района Курской области на 2022 год и на плановый период 2023 и 2024 годов является одним из основных документов системы стратегического планирования Ноздрачевского сельсовета Курского района Курской области. Он определяет направления и ожидаемые результаты социально-экономического развития Ноздрачевского сельсовета Курского района Курской области в перспективе. 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Arial"/>
          <w:sz w:val="28"/>
          <w:szCs w:val="28"/>
          <w:lang w:eastAsia="ar-SA"/>
        </w:rPr>
        <w:t>Прогноз социально–экономического развития Ноздрачевского сельсовета Курского района Курской области на 2022 год и на плановый период 2023 и 2024 годов (далее – Прогноз) разработан в соответствии с Уставом муниципального образования "Ноздрачевский сельсовет" Курского района Курской области.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Arial"/>
          <w:sz w:val="28"/>
          <w:szCs w:val="28"/>
          <w:lang w:eastAsia="ar-SA"/>
        </w:rPr>
        <w:t xml:space="preserve">Прогноз является комплексным документом, определяющим развитие поселения на среднесрочную перспективу. </w:t>
      </w:r>
      <w:r>
        <w:rPr>
          <w:rFonts w:cs="Arial"/>
          <w:sz w:val="28"/>
          <w:szCs w:val="28"/>
        </w:rPr>
        <w:t>Принципы разработки Прогноза: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spacing w:lineRule="auto" w:line="276"/>
        <w:ind w:left="0" w:firstLine="851"/>
        <w:jc w:val="both"/>
        <w:rPr/>
      </w:pPr>
      <w:r>
        <w:rPr>
          <w:rFonts w:cs="Arial"/>
          <w:sz w:val="28"/>
          <w:szCs w:val="28"/>
        </w:rPr>
        <w:t>Обеспечение социальной ориентированности Прогноза, предусматривающей повышение уровня и качества жизни населения, создание необходимых условий для полного и эффективного использования возможностей и потребностей человек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0" w:firstLine="851"/>
        <w:jc w:val="both"/>
        <w:rPr/>
      </w:pPr>
      <w:r>
        <w:rPr>
          <w:rFonts w:cs="Arial"/>
          <w:sz w:val="28"/>
          <w:szCs w:val="28"/>
        </w:rPr>
        <w:t>Ориентация на решение реально существующих и потенциальных проблем и ограничений социально-экономического развития района;</w:t>
      </w:r>
    </w:p>
    <w:p>
      <w:pPr>
        <w:pStyle w:val="ConsPlus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spacing w:lineRule="auto" w:line="276"/>
        <w:ind w:left="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ализация принципа устойчивого развития, основанного на сбалансированности экономических, социальных и экологических приоритетов развития района.</w:t>
      </w:r>
    </w:p>
    <w:p>
      <w:pPr>
        <w:pStyle w:val="ConsPlusNormal"/>
        <w:widowControl/>
        <w:spacing w:lineRule="auto" w:line="276"/>
        <w:ind w:left="540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28"/>
        </w:rPr>
        <w:t>Социально-экономическое положение и основные проблемы социально-экономического развития Ноздрачевского сельсовета Курского района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Arial" w:hAnsi="Arial"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cs="Arial"/>
          <w:b/>
          <w:b/>
          <w:sz w:val="32"/>
          <w:szCs w:val="28"/>
        </w:rPr>
      </w:pPr>
      <w:r>
        <w:rPr>
          <w:rFonts w:cs="Arial"/>
          <w:b/>
          <w:sz w:val="32"/>
          <w:szCs w:val="28"/>
        </w:rPr>
        <w:t>Общая характеристика</w:t>
      </w:r>
    </w:p>
    <w:p>
      <w:pPr>
        <w:pStyle w:val="ConsPlusNormal"/>
        <w:widowControl/>
        <w:spacing w:lineRule="auto" w:line="276"/>
        <w:ind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Ноздрачевский сельсовет Курского района Курской области это четыре объединенных общей территорией сельских населенных пункта с.Ноздрчево (административный центр), с.Виногробль, д.Шагарово, д.Еськово, в которых местное самоуправление осуществляется населением непосредственно и (или) через выборные и иные органы местного самоуправления.</w:t>
        <w:tab/>
      </w:r>
    </w:p>
    <w:p>
      <w:pPr>
        <w:pStyle w:val="31"/>
        <w:spacing w:lineRule="auto" w:line="276" w:before="0" w:after="0"/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Территорию Ноздрачевского сельсовета Курского района Курской области составляют земли сельскохозяйственного назначения, населенных пунктов, транспорта, связи. 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cs="Arial"/>
          <w:sz w:val="28"/>
          <w:szCs w:val="28"/>
        </w:rPr>
        <w:t xml:space="preserve">Потребительский рынок товаров и общественного питания в поселении образован торговыми точками и объектами общественного питания.  </w:t>
      </w:r>
    </w:p>
    <w:p>
      <w:pPr>
        <w:pStyle w:val="ConsPlusNormal"/>
        <w:widowControl/>
        <w:spacing w:lineRule="auto" w:line="276"/>
        <w:ind w:firstLine="851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Местное самоуправление осуществляется в целях решения вопросов местного значения межпоселенческого характера населением непосредственно через Собрание депутатов Ноздрачевского сельсовета Курского района Курской области.</w:t>
      </w:r>
    </w:p>
    <w:p>
      <w:pPr>
        <w:pStyle w:val="ConsPlusNormal"/>
        <w:widowControl/>
        <w:spacing w:lineRule="auto" w:line="276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widowControl/>
        <w:numPr>
          <w:ilvl w:val="2"/>
          <w:numId w:val="9"/>
        </w:numPr>
        <w:tabs>
          <w:tab w:val="clear" w:pos="708"/>
        </w:tabs>
        <w:autoSpaceDE w:val="true"/>
        <w:spacing w:lineRule="auto" w:line="276"/>
        <w:ind w:left="0" w:hanging="0"/>
        <w:jc w:val="center"/>
        <w:outlineLvl w:val="0"/>
        <w:rPr/>
      </w:pPr>
      <w:r>
        <w:rPr>
          <w:rFonts w:cs="Arial"/>
          <w:b/>
          <w:sz w:val="28"/>
          <w:szCs w:val="28"/>
        </w:rPr>
        <w:t>Демографическая ситуация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1"/>
        <w:spacing w:lineRule="auto" w:line="276" w:before="0" w:after="0"/>
        <w:ind w:firstLine="851"/>
        <w:jc w:val="both"/>
        <w:rPr/>
      </w:pPr>
      <w:r>
        <w:rPr>
          <w:rFonts w:cs="Arial" w:ascii="Arial" w:hAnsi="Arial"/>
          <w:sz w:val="28"/>
        </w:rPr>
        <w:t xml:space="preserve">В муниципальном образовании в целом сохраняется положительная динамика демографического развития. Постоянное население Ноздрачевского  сельсовета по состоянию на 01.01.2021 года составляет 829 человек. </w:t>
      </w:r>
    </w:p>
    <w:p>
      <w:pPr>
        <w:pStyle w:val="Style11"/>
        <w:spacing w:lineRule="auto" w:line="276" w:before="0" w:after="0"/>
        <w:ind w:firstLine="851"/>
        <w:jc w:val="both"/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sz w:val="28"/>
        </w:rPr>
        <w:t>Снижение и увеличение абсолютных значений убыли и прироста населения связаны с естественными движениями населения – смертности и рождаемости, миграционного прироста, которые в среднем снизились.</w:t>
      </w:r>
      <w:r>
        <w:rPr>
          <w:rFonts w:cs="Arial" w:ascii="Arial" w:hAnsi="Arial"/>
          <w:color w:val="FF0000"/>
          <w:sz w:val="28"/>
        </w:rPr>
        <w:t xml:space="preserve"> </w:t>
      </w:r>
    </w:p>
    <w:p>
      <w:pPr>
        <w:pStyle w:val="Style11"/>
        <w:spacing w:lineRule="auto" w:line="276" w:before="0" w:after="0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ConsPlusNonformat"/>
        <w:widowControl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1.2. Образование</w:t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В Ноздрачевском сельсовете Курского района Курской области открыто одно учебное заведение: МБОУ «Ноздрачевская СОШ». </w:t>
      </w:r>
    </w:p>
    <w:p>
      <w:pPr>
        <w:pStyle w:val="Style44"/>
        <w:spacing w:lineRule="auto" w:line="276" w:before="0" w:after="0"/>
        <w:ind w:firstLine="851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Система воспитательной работы в школе построена на следующих приоритетных направлениях:</w:t>
      </w:r>
    </w:p>
    <w:p>
      <w:pPr>
        <w:pStyle w:val="Style44"/>
        <w:spacing w:lineRule="auto" w:line="276" w:before="0" w:after="0"/>
        <w:ind w:firstLine="851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 Воспитание гражданско-патриотических качеств – умения ориентироваться в социальной, политической и культурной жизни общества;</w:t>
      </w:r>
    </w:p>
    <w:p>
      <w:pPr>
        <w:pStyle w:val="Style44"/>
        <w:spacing w:lineRule="auto" w:line="276" w:before="0" w:after="0"/>
        <w:ind w:firstLine="851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 Формирование положительного отношения к учебному труду, знаниям, науке посредством вовлечения в интеллектуально - познавательную деятельность на уроках и во внеурочной деятельности;</w:t>
      </w:r>
    </w:p>
    <w:p>
      <w:pPr>
        <w:pStyle w:val="Style44"/>
        <w:spacing w:lineRule="auto" w:line="276" w:before="0" w:after="0"/>
        <w:ind w:firstLine="851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 Содействие развитию самостоятельности, инициативы, ответственности, сотворчества;</w:t>
      </w:r>
    </w:p>
    <w:p>
      <w:pPr>
        <w:pStyle w:val="Style44"/>
        <w:spacing w:lineRule="auto" w:line="276" w:before="0" w:after="0"/>
        <w:ind w:firstLine="851"/>
        <w:jc w:val="both"/>
        <w:rPr/>
      </w:pPr>
      <w:r>
        <w:rPr>
          <w:rFonts w:cs="Arial" w:ascii="Arial" w:hAnsi="Arial"/>
          <w:color w:val="333333"/>
          <w:sz w:val="28"/>
          <w:szCs w:val="28"/>
        </w:rPr>
        <w:t>- Привлечение детей к участию в экскурсионно-краеведческой работе;</w:t>
      </w:r>
    </w:p>
    <w:p>
      <w:pPr>
        <w:pStyle w:val="Style44"/>
        <w:spacing w:lineRule="auto" w:line="276" w:before="0" w:after="0"/>
        <w:ind w:firstLine="851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- Вовлечение учащихся в различные виды творческой деятельности.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1.3. Культура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Культурный потенциал и культурные ресурсы Ноздрачевского сельсовета Курского района Курской области формировались в течение нескольких лет в результате различных волн социально-культурного освоения данной территории.</w:t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На территории Ноздрачевского сельсовета Курского района Курской области расположено Муниципальное казенное учреждение культуры «Ноздрачевская библиотека» филиал МБУК «Бесединская центральная районная библиотека». В работе с читателями приоритетными направлениями являются: историко-патриотическое воспитание, краеведческая деятельность, нравственное и духовное становление личности, формирование правовой культуры. Количество книг библиотеки пополняется ежегодно. Так же на территории Ноздрачевского сельсовета Курского района Курской области расположен МКУК «Виногробльский сельский клуб» в с.Виногробль. В работе с населением приоритетными направлениями являются культурно – досуговые мероприятия направленные на военно-патриотическое воспитание детей, к объединению множественной народности в России. </w:t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Культурно - досуговая деятельность – это процесс приобщения к культуре, выраженный в материальной и духовной форме. Культурно-досуговая деятельность рассматривается нами целостно, в виде исторически конкретной системы в единстве всей структуры художественного сознания.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проблемы развития сферы культуры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Наличие учреждений культуры с материально-технической базой, не соответствующей современным требованиям, снижающие их конкурентоспособность в предоставлении услуг.</w:t>
      </w:r>
    </w:p>
    <w:p>
      <w:pPr>
        <w:pStyle w:val="ConsPlusNonformat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соответствие уровня предоставляемых услуг запросам населения, снижение посещаемости учреждений культуры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1.1.4. Сельское хозяйство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Сельское хозяйство исторически является главной отраслью экономики Ноздрачевского сельсовета Курского района Курской области, представлено зерновым направлением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Ноздрачевского сельсовета Курского района Курской области особое внимание уделяет развитию сельского хозяйства. Ноздрачевский сельсовет Курского района Курской области расположен в поясе умеренно-континентального климата, в пределах лесостепной зоны, в целом в благоприятных климатических условиях для ведения эффективного сельскохозяйственного производства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Прогноз развития сельского хозяйства разработан с учетом имеющегося в поселении потенциала и сложившихся тенденций развития крестьянских (фермерских) хозяйств и хозяйств населе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На территории сельского поселения осуществляет хозяйственную деятельность по производству сельскохозяйственной продукции крестьянско-фермерское хозяйство КФК Иванов И.С., на землях находящихся в собственности МО «Ноздрачевский сельсовет», однако т.к. он является индивидуальным предпринимателем зарегистрировавшим свою деятельность по месту проживания, а не на территории сельского поселения, показатель объема  реализации сельскохозяйственной продукции не имеет цифровых значений.</w:t>
      </w:r>
    </w:p>
    <w:p>
      <w:pPr>
        <w:pStyle w:val="Style11"/>
        <w:spacing w:lineRule="auto" w:line="276" w:before="0" w:after="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2022 - 2024 гг. рост объема реализации сельскохозяйственной продукции связан с применением в расчете индексов-дефляторов, в связи с ростом цен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1.1.5. Уровень жизни населения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left="1080" w:firstLine="851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Динамичный рост в основных отраслях экономики послужил основой повышения уровня и качества жизни населения, достижения социальной стабильности в связи с увеличением реальных доходов и платежеспособного спроса насел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</w:rPr>
        <w:t xml:space="preserve">Фонд заработной платы по Ноздрачевскому сельсовету Курского района Курской области за 2020 год сложился в сумме 34 082,7 тыс. руб. Рост фонда заработной платы наблюдается в сфере образования и культуры в связи с доведением средней заработной платы работников указанных сфер до средней заработной платы в экономике Курской области. Фонд зарплаты по оценке на 2021 год составит 35 031,6  тыс. руб. с темпом роста к 2020 году 102,8%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</w:rPr>
        <w:t>В период с 2022 - 2024 гг. прогнозируется рост фонда заработной платы на уровн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</w:rPr>
        <w:t>- 2022 год – 36 015,7 тыс. руб., темп роста 102,8 %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</w:rPr>
        <w:t>- 2023 год – 37 050,2 тыс. руб., темп роста 102,9 %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2024 год – 38 131,1 тыс. руб., темп роста 102,9 %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</w:rPr>
        <w:t xml:space="preserve">Среднемесячная заработная плата по поселению в 2020 году сложилась в сумме 26 017,32 руб. 60 коп., с темпом роста 103,3 % к 2019 году. По прогнозу к 2024 году среднемесячная заработная плата по поселению достигнет уровня 29 107 руб. 70 коп. </w:t>
      </w:r>
    </w:p>
    <w:p>
      <w:pPr>
        <w:pStyle w:val="ConsPlusNonformat"/>
        <w:widowControl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Arial" w:hAnsi="Arial" w:cs="Arial"/>
          <w:color w:val="993300"/>
          <w:sz w:val="28"/>
          <w:szCs w:val="28"/>
        </w:rPr>
      </w:pPr>
      <w:r>
        <w:rPr>
          <w:rFonts w:cs="Arial" w:ascii="Arial" w:hAnsi="Arial"/>
          <w:color w:val="9933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/>
      </w:pPr>
      <w:r>
        <w:rPr>
          <w:rFonts w:cs="Arial"/>
          <w:b/>
          <w:sz w:val="28"/>
          <w:szCs w:val="28"/>
        </w:rPr>
        <w:t>1.1.6. Бюджет и налоги, межбюджетные отношения, финансы организаций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left="1080" w:firstLine="851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последние годы бюджетный процесс был упорядочен в соответствии с требованиями Бюджетного кодекса РФ.</w:t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При составлении и утверждении бюджета Ноздрачевского сельсовета Курского района Курской области Администрация Ноздрачевского сельсовета Курского района Курской области руководствуется следующими принципами: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циальная направленность бюджета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спечение социальной стабильности за счет гарантированного исполнения заложенных в бюджете обязательств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>
          <w:rFonts w:cs="Arial" w:ascii="Arial" w:hAnsi="Arial"/>
          <w:sz w:val="28"/>
          <w:szCs w:val="28"/>
        </w:rPr>
        <w:t>увеличение налогооблагаемой базы за счет достижения устойчивых темпов экономического роста;</w:t>
      </w:r>
    </w:p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величение собираемости налогов, сокращение задолженности по платежам в бюджет. 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firstLine="851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ходы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Доходная часть бюджета Ноздрачевского сельского поселения формируется за счет поступлений налогов и сборов, по нормативам, утвержденным Бюджетным кодексом Российской Федерации, уплачиваемых предприятиями, индивидуальными предпринимателями, а также населением, проживающим на территории Ноздрачевского сельсовета Курского района.</w:t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Основная часть доходной части бюджета Ноздрачевского сельсовета Курского района - налоговые доходы: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мельный налог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 на имущество физических лиц;</w:t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 на доходы физических лиц;</w:t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Кроме налоговых доходов в бюджет Ноздрачевского сельсовета Курского района Курской области поступают: дотация, субсидии, субвенции на осуществление первичного воинского учета, межбюджетные трансферты на осуществление части полномочий по решению вопросов местного значения.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ходы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В приоритетном порядке средства бюджета направляются на развитие социально-культурной сферы. 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определении объемов бюджетного финансирования предусматривается приоритетное направление средств на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циальное обеспечение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материальные запасы, в части продуктов питания, горюче-смазочных материалов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лата коммунальных услуг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лата услуг связи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еречисление другим бюджетам бюджетной системы Российской Федерации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бслуживание муниципального долг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- прочие работы, услуги в части услуг по программным продуктам по формированию, исполнению и сбору отчетности бюджетов, услуги по страхованию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очие расходы, в части уплаты налогов и сборов в бюджеты бюджетной системы Российской Федерации, выплаты премий, компенсаций, надбавок, иных выплат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ходы, связанные со служебными командировками.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Цели, задачи и сроки реализации Прогноза</w:t>
      </w:r>
    </w:p>
    <w:p>
      <w:pPr>
        <w:pStyle w:val="ConsPlusNonformat"/>
        <w:widowControl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Основная цель Прогноза - достижение высокого уровня качества и стандартов жизни населения Ноздрачевского сельсовета Курского района на основе создания динамично развивающейся, сбалансированной и конкурентно способной экономики района, обеспечивающей занятость и высокий уровень доходов населения. </w:t>
      </w:r>
    </w:p>
    <w:p>
      <w:pPr>
        <w:pStyle w:val="ConsPlusNonformat"/>
        <w:widowControl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обеспечение роста реальных денежных доходов населения, погашение задолженности по выплате заработной платы, снижение уровня бедности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</w:t>
        <w:tab/>
        <w:t xml:space="preserve"> повышение уровня занятости населения, создание новых рабочих мест, снижение напряженности на рынке труда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здание необходимых условий для  снижения смертности, повышения  рождаемост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повышение уровня комфорта и безопасности жизнедеятельности за счет обеспечения устойчивости и надежности работы жилищно-коммунального хозяйства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роведение экологических мероприятий.     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В рамках достижения цели по созданию базы для  обеспечения устойчивого роста экономики поселения предлагается: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вышение инвестиционной привлекательности поселения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здание благоприятного предпринимательского климата на территории поселения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- увеличение наполняемости бюджета муниципального образования за счет реализации программных мероприятий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обеспечение бесперебойной работы жилищно-коммунального хозяйства на основе ресурсосбережения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повышение уровня жизни населения, обеспечения его товарами и услугами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обеспечение устойчивого функционирования сети учреждений социальной сферы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результате решения поставленных на период до 2024 года задач и достижения целей Прогноза, сельское поселение получит возможность выйти на качественно новый уровень социально-экономического развит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аспоряжению Администрации Ноздрачевского сельсовета Курского района Курской области от 25 октября 2021 года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sz w:val="22"/>
          <w:szCs w:val="22"/>
        </w:rPr>
        <w:t xml:space="preserve">32 </w:t>
      </w:r>
      <w:r>
        <w:rPr>
          <w:rFonts w:cs="Times New Roman" w:ascii="Times New Roman" w:hAnsi="Times New Roman"/>
          <w:bCs/>
          <w:sz w:val="22"/>
          <w:szCs w:val="22"/>
        </w:rPr>
        <w:t xml:space="preserve">«Об одобрении Прогноза социально-экономического </w:t>
      </w:r>
      <w:r>
        <w:rPr>
          <w:rFonts w:cs="Times New Roman" w:ascii="Times New Roman" w:hAnsi="Times New Roman"/>
          <w:sz w:val="22"/>
          <w:szCs w:val="22"/>
        </w:rPr>
        <w:t>развития Ноздрачевского сельсовета Курского района Курской области на 2022 год и на плановый период 2023 и 2024 годов»</w:t>
      </w:r>
    </w:p>
    <w:p>
      <w:pPr>
        <w:pStyle w:val="Normal"/>
        <w:spacing w:lineRule="auto" w:line="276"/>
        <w:ind w:firstLine="85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показатели прогноза социально-экономического прогноза Ноздрачевского сельсовета Курского района Курской области на 2022 год</w:t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а плановый период 2023 и 2024 годов</w:t>
      </w:r>
    </w:p>
    <w:p>
      <w:pPr>
        <w:pStyle w:val="Normal"/>
        <w:spacing w:lineRule="auto" w:line="276"/>
        <w:ind w:firstLine="851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325"/>
        <w:gridCol w:w="1543"/>
        <w:gridCol w:w="1044"/>
        <w:gridCol w:w="1044"/>
        <w:gridCol w:w="1126"/>
        <w:gridCol w:w="1044"/>
        <w:gridCol w:w="278"/>
      </w:tblGrid>
      <w:tr>
        <w:trPr>
          <w:trHeight w:val="24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№ </w:t>
            </w:r>
            <w:r>
              <w:rPr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, раздела, показател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ценка 2021 г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2 г.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3 г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4 г.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емографические показател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реднегодовая численность постоянного населения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9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3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3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3,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II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у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исленность занятых в экономике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мп роста (снижения) численности занятых в экономик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% к предыдущему году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5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заработной пла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5031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6015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7050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8131,1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мп роста (снижения) фонда заработной платы к предыдущему год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% к предыдущему году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6741,6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7492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282,5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8670,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% к предыдущему году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8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8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7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III</w:t>
            </w:r>
          </w:p>
        </w:tc>
        <w:tc>
          <w:tcPr>
            <w:tcW w:w="80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ъем реализации с/х продукции соб. производства с/х организациями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мп роста (снижения) к предыдущему году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32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екс-дефлятор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 к предыдущему году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IV</w:t>
            </w:r>
          </w:p>
        </w:tc>
        <w:tc>
          <w:tcPr>
            <w:tcW w:w="3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нансовый результат организ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76"/>
        <w:ind w:firstLine="85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660"/>
      </w:pPr>
    </w:lvl>
    <w:lvl w:ilvl="1">
      <w:start w:val="11"/>
      <w:numFmt w:val="decimal"/>
      <w:lvlText w:val="%1.%2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/>
    <w:lvlOverride w:ilvl="1"/>
    <w:lvlOverride w:ilvl="2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right="0" w:hanging="0"/>
      <w:outlineLvl w:val="0"/>
    </w:pPr>
    <w:rPr>
      <w:rFonts w:ascii="Arial CYR" w:hAnsi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CYR" w:hAnsi="Arial CYR" w:cs="Arial CYR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 CYR" w:hAnsi="Arial CYR" w:cs="Arial CYR"/>
      <w:b/>
      <w:kern w:val="2"/>
      <w:sz w:val="1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style44"/>
    <w:basedOn w:val="Normal"/>
    <w:qFormat/>
    <w:pPr>
      <w:suppressAutoHyphens w:val="false"/>
      <w:spacing w:before="280" w:after="280"/>
    </w:pPr>
    <w:rPr/>
  </w:style>
  <w:style w:type="paragraph" w:styleId="14">
    <w:name w:val="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8:00Z</dcterms:created>
  <dc:creator>Lobkova</dc:creator>
  <dc:description/>
  <cp:keywords/>
  <dc:language>en-US</dc:language>
  <cp:lastModifiedBy>Сельсовет Ноздравчево</cp:lastModifiedBy>
  <cp:lastPrinted>2020-11-23T11:18:00Z</cp:lastPrinted>
  <dcterms:modified xsi:type="dcterms:W3CDTF">2021-11-19T12:13:00Z</dcterms:modified>
  <cp:revision>4</cp:revision>
  <dc:subject/>
  <dc:title>Документ предоставлен КонсультантПлюс</dc:title>
</cp:coreProperties>
</file>