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проекту решения Собрания депутатов Ноздрачевского сельсовета Курского района Курской области «О бюджете Ноздрачевского сельсовета Курского района Курской области на 2022 год и на плановый период 2023 и 2024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основу формирования бюджета Ноздрачевского сельсовета Курского района Курского района Курской области положены действующие налоговые и бюджетные законодательств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огнозирование осуществлялось отдельно по каждому виду налога и сбора в условиях хозяйствования Ноздрачевского сельсовета Курского района Курской области с учетом налогооблагаемой базы, индексов промышленного производства, индексов – дефляторов оптовых цен промышленной продукции, темпов роста (снижения) объемов реализации и индексов – дефляторов цен сельскохозяйственной продукции, прибыли, фонда заработной платы. В результате чего планируем получить в бюджет сельсовета собственных доходов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3 133 860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3 136 775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у в сумме – 3 139 796 руб. 00 коп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2022 году и в плановом периоде 2023 и 2024 годов в бюджет Ноздрачевского сельсовета Курского района Курской области будут поступать собственные доходы по нормативам, установленным Бюджетным кодексом РФ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следующие виды налогов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bCs/>
          <w:sz w:val="28"/>
          <w:szCs w:val="28"/>
        </w:rPr>
        <w:t>Налоговые доходы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u w:val="single"/>
        </w:rPr>
        <w:t>Налог на доходы физических лиц</w:t>
      </w:r>
      <w:r>
        <w:rPr>
          <w:sz w:val="28"/>
          <w:szCs w:val="28"/>
        </w:rPr>
        <w:t xml:space="preserve"> предусмотрен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00 989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103 904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024 году в сумме – 106 925 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данного вида налога признаются физические лиц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лог на имущество физических лиц</w:t>
      </w:r>
      <w:r>
        <w:rPr>
          <w:sz w:val="28"/>
          <w:szCs w:val="28"/>
        </w:rPr>
        <w:t>, зачисляемый в бюджеты поселений предусмотрен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46 207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146 207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024 году в сумме – 146 207 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данного вида налога являются физические лица, имеющие жилые домовладения на территории поселен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u w:val="single"/>
        </w:rPr>
        <w:t>Земельный налог с организаций, обладающих земельным участком, расположенным в границах сельских поселений</w:t>
      </w:r>
      <w:r>
        <w:rPr>
          <w:sz w:val="28"/>
          <w:szCs w:val="28"/>
        </w:rPr>
        <w:t xml:space="preserve"> предусмотрен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924 236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924 236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023 году в сумме – 924 236 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емельный налог с физических лиц, обладающих земельным участком в границах сельских поселений</w:t>
      </w:r>
      <w:r>
        <w:rPr>
          <w:sz w:val="28"/>
          <w:szCs w:val="28"/>
        </w:rPr>
        <w:t xml:space="preserve"> предусмотрен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 922 165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1 922 165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у в сумме – 1 922 165 руб. 00 коп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u w:val="single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 xml:space="preserve">предусмотрен в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у в сумме – 40 263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у в сумме – 40 263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40 263 руб. 00 коп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бюджет Ноздрачевского сельсовета Курского района Курской области будет поступать финансовая помощь, размер которой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 287 343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553 848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024 году в сумме – 520 309 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ая финансовая помощь будет выделяться в виде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отации бюджетам сельских поселений по обеспечению сбалансированности бюджетов в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466 733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0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у в сумме – 0 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bookmarkStart w:id="0" w:name="_Hlk88134207"/>
      <w:bookmarkEnd w:id="0"/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отации бюджетам сельских поселений на выравнивание бюджетной обеспеченности в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526 781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458 300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у в сумме – 421 425 руб. 00 коп. </w:t>
      </w:r>
    </w:p>
    <w:p>
      <w:pPr>
        <w:pStyle w:val="Normal"/>
        <w:spacing w:lineRule="auto" w:line="276"/>
        <w:ind w:firstLine="851"/>
        <w:jc w:val="both"/>
        <w:rPr/>
      </w:pPr>
      <w:bookmarkStart w:id="1" w:name="_Hlk88134207"/>
      <w:bookmarkEnd w:id="1"/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прочие субсидии бюджетам сельских поселений в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54 161 руб. 00 коп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убвенции (т.е. бюджетные средства, предоставляемые бюджету другого уровня на безвозмездной и безвозвратной основах на конкретные цели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венции выделены на следующие цели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субвенции бюджетам поселений на осуществление первичного воинского учета на территориях, где отсутствуют военные комиссариаты</w:t>
      </w:r>
      <w:r>
        <w:rPr>
          <w:color w:val="000000"/>
          <w:sz w:val="28"/>
          <w:szCs w:val="28"/>
        </w:rPr>
        <w:t xml:space="preserve">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92 470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95 548 руб. 00 коп.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у в сумме – 98 884 руб. 00 коп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доходная часть бюджета Ноздрачевского сельсовета Курского района Курской области в 2022 году составит 4 421 203 руб. 00 коп., в 2023 году – 3 690 623 руб. 00 коп., в 2024 году – 3 660 105 руб. 00 коп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ланируемого поступления средств в доходную часть бюджета расходы местного бюджета в 2022 году составит 4 421 203 руб. 00 коп., в 2023 году – 3 690 623 руб. 00 коп., в 2024 году – 3 660 105 руб. 00 коп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При разработке проекта бюджета Администрация Ноздрачевского сельсовета исходила из того, что бюджет является важнейшим инструментом реализации политики, определенной Губернатором Курской области – это социальная направленность бюджета, повышение благосостояния населения, обеспечение социальной стабильности за счет гарантированного исполнения заложенных в бюджете обязательст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Формирование бюджета Ноздрачевского сельсовета Курского района Курской области на 2022 год и на плановый период 2023 и 2024 годов осуществлено по разделам, подразделам, целевым статьям и видам расходов классификации расходов бюджета.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/>
        <w:ind w:right="-2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основу прогноза расходов бюджета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 Министерства финансов Российской Федерации от 8 июня 2018 года № 132н «Об утверждении Порядка применения кодов бюджетной классификации Российской Федерации», Основные направления бюджетной и налоговой политики Курской области на 2022 год и на плановый период 2023 и 2024 годов, </w:t>
      </w:r>
      <w:r>
        <w:rPr>
          <w:color w:val="000000"/>
          <w:sz w:val="28"/>
          <w:szCs w:val="28"/>
        </w:rPr>
        <w:t>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</w:t>
      </w:r>
      <w:r>
        <w:rPr>
          <w:rFonts w:eastAsia="Calibri"/>
          <w:bCs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сновные направления бюджетной политики  и налоговой политики Ноздрачевского сельсовета Курского района Курской области на 2022 год и на плановый период 2023 и 2024 годов, утвержденные Постановлением Администрации Ноздрачевского сельсовета Курского района Курской области  от 08.10.2021 года № 65.</w:t>
      </w:r>
    </w:p>
    <w:p>
      <w:pPr>
        <w:pStyle w:val="ConsPlusNonformat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местного бюджета Ноздрачевского сельсовета Курского района Курской области на 2022 – 2024 годы осуществлялось в рамках муниципальных программ и непрограммных мероприятий.</w:t>
      </w:r>
    </w:p>
    <w:p>
      <w:pPr>
        <w:pStyle w:val="Normal"/>
        <w:spacing w:lineRule="auto" w:line="276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и в плановом периоде 2023 и 2024 годов из бюджета Ноздрачевского сельсовета Курского района Курской области будут производиться следующие расходы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b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предусматриваются средства на заработную плату и начисления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595 275 руб. 00 коп., что составляет 13,5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595 275 руб. 00 коп., что составляет 16,5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595 275 руб. 00 коп., что составляет 17,1 % от общего объема бюджета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20" w:right="20" w:firstLine="851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</w:t>
      </w:r>
      <w:r>
        <w:rPr>
          <w:bCs/>
          <w:iCs/>
          <w:sz w:val="28"/>
          <w:szCs w:val="28"/>
        </w:rPr>
        <w:t xml:space="preserve">планируются расходы </w:t>
      </w:r>
      <w:r>
        <w:rPr>
          <w:color w:val="000000"/>
          <w:sz w:val="28"/>
          <w:szCs w:val="28"/>
        </w:rPr>
        <w:t>на осуществление внешнего муниципального финансового контроля в соответствии с заключенным соглашением</w:t>
      </w:r>
      <w:r>
        <w:rPr>
          <w:bCs/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7 590 руб. 00 коп., что составляет 0,1 % от общего объема бюджет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3.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предусматриваются расходы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459 650 руб. 00 коп., что составляет 10,4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453 096 руб. 00 коп., что составляет 12,6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453 096 руб. 00 коп., что составляет 13,0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содержание Администрации Ноздрачевского сельсовета Курского района Курской области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453 096 руб. 00 коп., что составляет 10,2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453 096 руб. 00 коп., что составляет 12,6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453 096 руб. 00 коп., что составляет 13,0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на переданные полномочия </w:t>
      </w:r>
      <w:r>
        <w:rPr>
          <w:color w:val="000000"/>
          <w:sz w:val="28"/>
          <w:szCs w:val="28"/>
        </w:rPr>
        <w:t>на осуществление внутреннего муниципального финансового контроля в соответствии с заключенным соглашением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6 554 руб. 00 коп., что составляет 0,1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 xml:space="preserve">4. По подразделу 0113 «Другие общегосударственные вопросы» </w:t>
      </w:r>
      <w:r>
        <w:rPr>
          <w:sz w:val="28"/>
          <w:szCs w:val="28"/>
        </w:rPr>
        <w:t>предусмотрены расходы на выполнение функций органами местного самоуправления связанных с общегосударственным управлением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1 519 300 руб. 00 коп., что составляет 34,4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1 434 318 руб. 12 коп., что составляет 39,8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1 289 389 руб. 95 коп., что составляет 37,0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По подразделу 0203 «Мобилизационная и вневойсковая подготовка» </w:t>
      </w:r>
      <w:r>
        <w:rPr>
          <w:bCs/>
          <w:sz w:val="28"/>
          <w:szCs w:val="28"/>
        </w:rPr>
        <w:t xml:space="preserve">предусмотрены расходы, </w:t>
      </w:r>
      <w:r>
        <w:rPr>
          <w:sz w:val="28"/>
          <w:szCs w:val="28"/>
        </w:rPr>
        <w:t>которые будут направлены на выплату заработной платы с начислениями работнику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92 470 руб. 00 коп., что составляет 2,1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95 548 руб. 00 коп., что составляет 2,7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98 884 руб. 00 коп., что составляет 2,8 % от общего объема бюджет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 xml:space="preserve">6. 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8"/>
          <w:szCs w:val="28"/>
        </w:rPr>
        <w:t>предусмотрены расходы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25 000 руб. 00 коп., что составляет 0,6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25 000 руб. 00 коп., что составляет 0,7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25 000 руб. 00 коп., что составляет 0,7 % от общего объема бюджета.</w:t>
      </w:r>
    </w:p>
    <w:p>
      <w:pPr>
        <w:pStyle w:val="ConsNormal1"/>
        <w:spacing w:lineRule="auto" w:line="276"/>
        <w:ind w:right="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по данному разделу будут израсходован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полнение Муниципальной программы "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Ноздрачевском сельсовете Ку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>":</w:t>
      </w:r>
    </w:p>
    <w:p>
      <w:pPr>
        <w:pStyle w:val="ConsNormal1"/>
        <w:spacing w:lineRule="auto" w:line="276"/>
        <w:ind w:right="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едупреждению катастроф в и оперативное принятие первоочередных мер по ликвидации последствий техногенных аварий и катастроф;</w:t>
      </w:r>
    </w:p>
    <w:p>
      <w:pPr>
        <w:pStyle w:val="ConsNormal1"/>
        <w:spacing w:lineRule="auto" w:line="276"/>
        <w:ind w:right="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и развитие системы по предупреждению и ликвидации чрезвычайных ситуаций и стихийных бедствий;</w:t>
      </w:r>
    </w:p>
    <w:p>
      <w:pPr>
        <w:pStyle w:val="ConsNormal1"/>
        <w:spacing w:lineRule="auto" w:line="276"/>
        <w:ind w:right="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обследованию  потенциально опасных объектов;</w:t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на материально-техническое обеспечение в области пожарной безопасности противопожарной службы;</w:t>
      </w:r>
    </w:p>
    <w:p>
      <w:pPr>
        <w:pStyle w:val="Style19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плату договоров проведение мероприятий по предупреждению и обеспечению противопожарной безопасности;</w:t>
      </w:r>
    </w:p>
    <w:p>
      <w:pPr>
        <w:pStyle w:val="TextBodyIndent"/>
        <w:spacing w:lineRule="auto" w:line="276"/>
        <w:ind w:firstLine="851"/>
        <w:rPr/>
      </w:pPr>
      <w:r>
        <w:rPr/>
        <w:t>- приобретение противопожарного инвентар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 xml:space="preserve">7. По подразделу 0412 «Другие вопросы в области национальной экономики» </w:t>
      </w:r>
      <w:r>
        <w:rPr>
          <w:sz w:val="28"/>
        </w:rPr>
        <w:t>предусмотрены расходы в</w:t>
      </w:r>
      <w:r>
        <w:rPr/>
        <w:t>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5 000 руб. 00 коп., что составляет 0,1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5 000 руб. 00 коп., что составляет 0,1 % 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5 000 руб. 00 коп., что составляет 0,1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будут израсходованы на выполнение Муниципальной программы «Энергосбережение и повышение энергетической эффективности в Ноздрачевском сельсовете Курского района Курской области» в области энергосбережения за счет бюджета Ноздрачевского сельсовета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 xml:space="preserve">8. По подразделу 0503 «Благоустройство» </w:t>
      </w:r>
      <w:r>
        <w:rPr>
          <w:sz w:val="28"/>
          <w:szCs w:val="28"/>
        </w:rPr>
        <w:t xml:space="preserve">предусмотрены расходы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748 520 руб. 00 коп., что составляет 16,9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83 000 руб. 00 коп., что составляет 2,3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83 000 руб. 00 коп., что составляет 2,4 % от общего объема бюджета.</w:t>
      </w:r>
    </w:p>
    <w:p>
      <w:pPr>
        <w:pStyle w:val="TextBodyIndent"/>
        <w:spacing w:lineRule="auto" w:line="276" w:before="0" w:after="0"/>
        <w:ind w:firstLine="851"/>
        <w:contextualSpacing/>
        <w:rPr/>
      </w:pPr>
      <w:r>
        <w:rPr/>
        <w:t>Средства по данному разделу будут израсходованы на выполнение Муниципальн</w:t>
      </w:r>
      <w:r>
        <w:rPr>
          <w:lang w:val="ru-RU"/>
        </w:rPr>
        <w:t>ых</w:t>
      </w:r>
      <w:r>
        <w:rPr/>
        <w:t xml:space="preserve"> программ:</w:t>
      </w:r>
    </w:p>
    <w:p>
      <w:pPr>
        <w:pStyle w:val="TextBodyIndent"/>
        <w:spacing w:lineRule="auto" w:line="276" w:before="0" w:after="0"/>
        <w:ind w:firstLine="851"/>
        <w:contextualSpacing/>
        <w:rPr>
          <w:lang w:val="ru-RU"/>
        </w:rPr>
      </w:pPr>
      <w:r>
        <w:rPr/>
        <w:t>- «</w:t>
      </w:r>
      <w:r>
        <w:rPr>
          <w:lang w:val="ru-RU"/>
        </w:rPr>
        <w:t xml:space="preserve">Благоустройство территории </w:t>
      </w:r>
      <w:r>
        <w:rPr/>
        <w:t xml:space="preserve"> Ноздрачевско</w:t>
      </w:r>
      <w:r>
        <w:rPr>
          <w:lang w:val="ru-RU"/>
        </w:rPr>
        <w:t>го</w:t>
      </w:r>
      <w:r>
        <w:rPr/>
        <w:t xml:space="preserve"> сельсовет</w:t>
      </w:r>
      <w:r>
        <w:rPr>
          <w:lang w:val="ru-RU"/>
        </w:rPr>
        <w:t>а</w:t>
      </w:r>
      <w:r>
        <w:rPr/>
        <w:t xml:space="preserve"> Курского района Курской области» на мероприятия по уличному освещению, озеленению территорий, установку указателей с наименованиями улиц и номерами домов, размещение и содержание малых архитектурных форм</w:t>
      </w:r>
      <w:r>
        <w:rPr>
          <w:lang w:val="ru-RU"/>
        </w:rPr>
        <w:t>.</w:t>
      </w:r>
    </w:p>
    <w:p>
      <w:pPr>
        <w:pStyle w:val="TextBodyIndent"/>
        <w:spacing w:lineRule="auto" w:line="276" w:before="0" w:after="0"/>
        <w:ind w:firstLine="851"/>
        <w:contextualSpacing/>
        <w:rPr>
          <w:lang w:val="ru-RU"/>
        </w:rPr>
      </w:pPr>
      <w:r>
        <w:rPr>
          <w:lang w:val="ru-RU"/>
        </w:rPr>
        <w:t>- «Комплексное развитие сельской территории Ноздрачевского сельсовета Курского района Курской области»</w:t>
      </w:r>
    </w:p>
    <w:p>
      <w:pPr>
        <w:pStyle w:val="TextBodyIndent"/>
        <w:spacing w:lineRule="auto" w:line="276" w:before="0" w:after="0"/>
        <w:ind w:hanging="0"/>
        <w:contextualSpacing/>
        <w:rPr/>
      </w:pPr>
      <w:r>
        <w:rPr>
          <w:lang w:val="ru-RU"/>
        </w:rPr>
        <w:t>с</w:t>
      </w:r>
      <w:r>
        <w:rPr/>
        <w:t>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</w:r>
      <w:r>
        <w:rPr>
          <w:lang w:val="ru-RU"/>
        </w:rPr>
        <w:t>,</w:t>
      </w:r>
    </w:p>
    <w:p>
      <w:pPr>
        <w:pStyle w:val="TextBodyIndent"/>
        <w:spacing w:lineRule="auto" w:line="276" w:before="0" w:after="0"/>
        <w:ind w:hanging="0"/>
        <w:contextualSpacing/>
        <w:rPr>
          <w:lang w:val="ru-RU"/>
        </w:rPr>
      </w:pPr>
      <w:r>
        <w:rPr>
          <w:lang w:val="ru-RU"/>
        </w:rPr>
        <w:t>о</w:t>
      </w:r>
      <w:r>
        <w:rPr/>
        <w:t>рганизация пешеходных коммуникаций, в том числе тротуаров, аллей, дорожек, тропинок</w:t>
      </w:r>
      <w:r>
        <w:rPr>
          <w:lang w:val="ru-RU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По подразделу 0801 «Культура»</w:t>
      </w:r>
      <w:r>
        <w:rPr>
          <w:sz w:val="28"/>
          <w:szCs w:val="28"/>
        </w:rPr>
        <w:t xml:space="preserve"> предусмотрены расходы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547 00 руб. 00 коп., что составляет 12,4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535 309 руб. 00 коп., что составляет 14,9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558 199 руб. 00  коп., что составляет 16,0 % от общего объема бюджета.</w:t>
      </w:r>
    </w:p>
    <w:p>
      <w:pPr>
        <w:pStyle w:val="Default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а по данному разделу будут израсходованы на выполнение Муниципальной программы </w:t>
      </w:r>
      <w:r>
        <w:rPr>
          <w:bCs/>
          <w:sz w:val="28"/>
          <w:szCs w:val="22"/>
        </w:rPr>
        <w:t xml:space="preserve">«Развитие культуры в Ноздрачевском сельсовете Курского района Курской области» </w:t>
      </w:r>
      <w:r>
        <w:rPr>
          <w:sz w:val="28"/>
          <w:szCs w:val="28"/>
        </w:rPr>
        <w:t xml:space="preserve">направленные на </w:t>
      </w:r>
      <w:r>
        <w:rPr>
          <w:color w:val="000000"/>
          <w:sz w:val="28"/>
          <w:szCs w:val="28"/>
        </w:rPr>
        <w:t>обнов</w:t>
      </w:r>
      <w:r>
        <w:rPr>
          <w:sz w:val="28"/>
          <w:szCs w:val="28"/>
        </w:rPr>
        <w:t>ление</w:t>
      </w:r>
      <w:r>
        <w:rPr>
          <w:color w:val="000000"/>
          <w:sz w:val="28"/>
          <w:szCs w:val="28"/>
        </w:rPr>
        <w:t xml:space="preserve"> материально-техническ</w:t>
      </w:r>
      <w:r>
        <w:rPr>
          <w:sz w:val="28"/>
          <w:szCs w:val="28"/>
        </w:rPr>
        <w:t>ой</w:t>
      </w:r>
      <w:r>
        <w:rPr>
          <w:color w:val="000000"/>
          <w:sz w:val="28"/>
          <w:szCs w:val="28"/>
        </w:rPr>
        <w:t xml:space="preserve"> баз</w:t>
      </w:r>
      <w:r>
        <w:rPr>
          <w:sz w:val="28"/>
          <w:szCs w:val="28"/>
        </w:rPr>
        <w:t xml:space="preserve">ы, </w:t>
      </w:r>
      <w:r>
        <w:rPr>
          <w:color w:val="000000"/>
          <w:sz w:val="28"/>
          <w:szCs w:val="28"/>
        </w:rPr>
        <w:t>оказание помощи учреждениям культурно-досугового типа в осуществлении стратегического управления, выплату зара</w:t>
      </w:r>
      <w:r>
        <w:rPr>
          <w:sz w:val="28"/>
          <w:szCs w:val="28"/>
        </w:rPr>
        <w:t>ботной платы и начислений на выплаты по оплате труда работникам культуры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По подразделу 1001 «Пенсионное обеспечение» </w:t>
      </w:r>
      <w:r>
        <w:rPr>
          <w:sz w:val="28"/>
          <w:szCs w:val="28"/>
        </w:rPr>
        <w:t xml:space="preserve">предусмотрены расходы на </w:t>
      </w:r>
      <w:r>
        <w:rPr>
          <w:rStyle w:val="Style18"/>
          <w:color w:val="000000"/>
          <w:sz w:val="28"/>
          <w:szCs w:val="28"/>
        </w:rPr>
        <w:t>выплату пенсий за выслугу лет и доплат к пенсиям муниципальных служащих Ноздрачевского сельсовета Курского района Курской области</w:t>
      </w:r>
      <w:r>
        <w:rPr>
          <w:sz w:val="28"/>
          <w:szCs w:val="28"/>
        </w:rPr>
        <w:t xml:space="preserve">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369 200 руб. 00 коп., что составляет 8,4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369 200 руб. 00 коп., что составляет 10,2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369 200 руб. 00 коп., что составляет 10,6 % от общего объема бюджета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Средства по данному разделу будут израсходованы на выполнение Муниципальной программы «Социальная поддержка граждан  Ноздрачевского сельсовета Курского района Курской области» направленные на </w:t>
      </w:r>
      <w:r>
        <w:rPr>
          <w:sz w:val="28"/>
        </w:rPr>
        <w:t>выполнение обязательств государства по социальной поддержке граждан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подразделу 1102 «Массовый спорт» </w:t>
      </w:r>
      <w:r>
        <w:rPr>
          <w:sz w:val="28"/>
          <w:szCs w:val="28"/>
        </w:rPr>
        <w:t>предусмотрены расходы  в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у в сумме – 5 000 руб. 00 коп., что составляет 0,1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у в сумме – 5 000 руб. 00 коп., что составляет 0,1 % от общего объема бюджета;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4 году в сумме – 5 000 руб. 00 коп., что составляет 0,1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  <w:szCs w:val="22"/>
        </w:rPr>
        <w:t xml:space="preserve"> 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Средства по данному разделу будут израсходованы на выполнение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Ноздрачевском сельсовете Курского района Курской области» направленные на </w:t>
      </w:r>
      <w:r>
        <w:rPr>
          <w:bCs/>
          <w:sz w:val="28"/>
          <w:szCs w:val="28"/>
        </w:rPr>
        <w:t>создание условий для развития физической культуры и массового спорта, организации проведения физкультурных и массовых спортивных мероприятий на территории Ноздрачевского сельсовета Курского района Курской области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словно утвержденные расходы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у в сумме – 89 876 руб. 88 коп., что составляет 2,5 % от общего объема бюджет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у в сумме – 178 061 руб. 05 коп., что составляет 5,0 % от общего объема бюджет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59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590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по финансам и экономике                                                           Н.А.Тиши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spacing w:before="1" w:after="1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46:00Z</dcterms:created>
  <dc:creator>Raion11</dc:creator>
  <dc:description/>
  <cp:keywords/>
  <dc:language>en-US</dc:language>
  <cp:lastModifiedBy>Сельсовет Ноздравчево</cp:lastModifiedBy>
  <cp:lastPrinted>2020-11-22T08:44:00Z</cp:lastPrinted>
  <dcterms:modified xsi:type="dcterms:W3CDTF">2021-11-18T10:28:00Z</dcterms:modified>
  <cp:revision>6</cp:revision>
  <dc:subject/>
  <dc:title>ДОКЛАД</dc:title>
</cp:coreProperties>
</file>