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Ноздрачевский  сельсовет» Курского района Курской области, постановлением Администрации Ноздрачевского  сельсовета от 15.07.2018 №38-6-18 «О внесении изменений в Генеральный план муниципального образования «Ноздрачевский сельсовет» Курского района Курской области, постановлением Администрации Ноздрачевского сельсовета  от 02.08.2018 г. № 56 «О проведении публичных слушаний по проекту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В Администрации Ноздрачевского сельсовета прошли публичные слушания по проекту внесения изменений в Генеральный план</w:t>
      </w:r>
      <w:r>
        <w:rPr>
          <w:color w:val="FF0000"/>
        </w:rPr>
        <w:t xml:space="preserve"> </w:t>
      </w:r>
      <w:r>
        <w:rPr/>
        <w:t>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Инициатор публичных слушаний: Администрация Ноздрачев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ма публичных слушаний: проект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работчик проекта внесения изменений в Генеральный план муниципального образования «Ноздрачевский  сельсовет» Курского района Курской области ИП Воробьёв А.А. Публичные слушания проводились 22.08.2018 г.   в д.Еськово , Ноздрачевского  сельсовета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Демонстрация текстовой части  проекта о внесении изменений в Генеральный план муниципального образования «Ноздрачевский  сельсовет» Курского района Курской области для ознакомления жителей д.Еськово проводилась в д.Еськово , Ноздрачевского  сельсовета по адресу: д.Еськово, Ноздрачевского сельсовета, Курского района,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Ноздрачевского сельсовета, работники администрации Ноздрачевского сельсовета, жители д.Еськово  и иные заинтересованные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опросы участников слушаний ответили представители Администрации Ноздрачевского сельсовета, разработчики проекта, представители Администрации Кур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Генеральный план муниципального образования «Ноздрачевский сельсовет» Кур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Генеральный план муниципального образования «Ноздрачевский 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Ноздрачевского сельсовета направить проект внесения изменений в Генеральный план муниципального образования «Ноздрачевский сельсовет» Курского района Курской области, протокол и заключение публичных слушаний Собранию депутатов Ноздрачевского сельсовета Кур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Ноздрачевского сельсовета Курского района Курской области утвердить проект внесения изменений в  Генеральный план муниципального образования «Ноздрачевский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 и разместить на официальном сайте Администрации Ноздрачевского сельсовета  Кур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Л.И.Ильченко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52:00Z</dcterms:created>
  <dc:creator>11</dc:creator>
  <dc:description/>
  <dc:language>en-US</dc:language>
  <cp:lastModifiedBy>User</cp:lastModifiedBy>
  <cp:lastPrinted>2017-01-26T15:33:00Z</cp:lastPrinted>
  <dcterms:modified xsi:type="dcterms:W3CDTF">2018-10-16T07:52:00Z</dcterms:modified>
  <cp:revision>2</cp:revision>
  <dc:subject/>
  <dc:title>Организатору торгов</dc:title>
</cp:coreProperties>
</file>