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убличных слушаний по проекту внесения изменений в Генеральный план муниципального образования «Ноздрачевский  сельсовет» Кур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/>
        <w:t xml:space="preserve">            </w:t>
      </w:r>
      <w:r>
        <w:rPr/>
        <w:t>В соответствии  со ст. 30, ст. 31, ст. 32  Градостроительного кодекса РФ от 29.12.2004 года № 191-ФЗ, Федеральным законом от 06.10.2003г №131-ФЗ «Об общих принципах организации местного самоуправления в Российской Федерации», Уставом муниципального образования «Ноздрачевский  сельсовет» Курского района Курской области, постановлением Администрации Ноздрачевского  сельсовета от 15.07.2018 №38-6-18 «О внесении изменений в Генеральный план муниципального образования «Ноздрачевский сельсовет» Курского района Курской области, постановлением Администрации Ноздрачевского сельсовета  от 02.08.2018 г. № 56 «О проведении публичных слушаний по проекту внесения изменений в Генеральный план муниципального образования «Ноздрачевский сельсовет» Кур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В Администрации Ноздрачевского сельсовета прошли публичные слушания по проекту внесения изменений в Генеральный план</w:t>
      </w:r>
      <w:r>
        <w:rPr>
          <w:color w:val="FF0000"/>
        </w:rPr>
        <w:t xml:space="preserve"> </w:t>
      </w:r>
      <w:r>
        <w:rPr/>
        <w:t>муниципального образования «Ноздрачевский сельсовет» Курского района Курской области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Инициатор публичных слушаний: Администрация Ноздрачевского сельсовет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ема публичных слушаний: проект внесения изменений в Генеральный план муниципального образования «Ноздрачевский сельсовет» Курского района Курской обла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зработчик проекта внесения изменений в Генеральный план муниципального образования «Ноздрачевский  сельсовет» Курского района Курской области ИП Воробьёв А.А. Публичные слушания проводились 22.08.2018 г.   в с. Ноздрачево, Ноздрачевского  сельсовета Кур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</w:t>
      </w:r>
      <w:r>
        <w:rPr/>
        <w:t>Демонстрация текстовой части  проекта о внесении изменений в Генеральный план муниципального образования «Ноздрачевский  сельсовет» Курского района Курской области для ознакомления жителей с. Ноздрачево проводилась в  с. Ноздрачево, Ноздрачевского  сельсовета по адресу: с. Ноздрачево, Ноздрачевского сельсовета, Курского района, Кур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лушаниях приняли участие депутаты собрания депутатов Ноздрачевского сельсовета, работники администрации Ноздрачевского сельсовета, жители с. Ноздрачево и иные заинтересованные лиц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вопросы участников слушаний ответили представители Администрации Ноздрачевского сельсовета, разработчики проекта, представители Администрации Кур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и обсудив на публичных слушаниях проект внесения изменений в Генеральный план муниципального образования «Ноздрачевский сельсовет» Курского района Курской области было вынесено решени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гласовать проект внесения изменений в  Генеральный план муниципального образования «Ноздрачевский  сельсовет» Кур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комендовать Главе Ноздрачевского сельсовета направить проект внесения изменений в Генеральный план муниципального образования «Ноздрачевский сельсовет» Курского района Курской области, протокол и заключение публичных слушаний Собранию депутатов Ноздрачевского сельсовета Курского района Курской области на утверждени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комендовать Собранию депутатов Ноздрачевского сельсовета Курского района Курской области утвердить проект внесения изменений в  Правила землепользования и застройки муниципального образования «Ноздрачевский сельсовет» Кур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bidi="zxx"/>
        </w:rPr>
        <w:t>обнародовать в установленном порядке для официального обнародования муниципальных правовых актов заключение о результатах проведения публичных слушаний по проекту внесения изменений в Генеральный план муниципального образования «Ноздрачевский  сельсовет» Курского района Курской области и разместить на официальном сайте Администрации Ноздрачевского сельсовета  Курского района,  в сети Интернет.</w: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седатель публичных слушаний                                   Л.И.Ильченко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42:00Z</dcterms:created>
  <dc:creator>11</dc:creator>
  <dc:description/>
  <dc:language>en-US</dc:language>
  <cp:lastModifiedBy>User</cp:lastModifiedBy>
  <cp:lastPrinted>2017-01-26T15:33:00Z</cp:lastPrinted>
  <dcterms:modified xsi:type="dcterms:W3CDTF">2018-10-16T07:42:00Z</dcterms:modified>
  <cp:revision>2</cp:revision>
  <dc:subject/>
  <dc:title>Организатору торгов</dc:title>
</cp:coreProperties>
</file>