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Ноздрачевского сельсовета Курского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оставление порубочного билета и (или)  разрешения на пересадку деревьев и кустарников на территории сельского поселения Кур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Настоящее заключение на проект административного регламента по предоставлению Администрацией Ноздрачевского сельсовета Курского района  Курской области муниципальной услуг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 на территории сельского поселения Курской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>» (далее – проект административного регламента), подготовлено Администрацией Ноздрачевского сельсовета Курского района  Курской област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чиком проекта административного регламента является Администрация Ноздрачевского сельсовета Курского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ей обеспечено размещение проекта административного регламента  на официальном сайте Администрации Ноздрачевского сельсовета Курского района Курской области в разделе "муниципально-правовые акты" в информационно-коммуникационной сети "Интернет"  «17» «мая» 2018 года с указанием срока проведения независимой экспертизы до «15» «июня» 2018 года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. В пункте 2.4. абзац второй изложить в следующей редакции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Оснований для приостановления предоставления муниципальной услуги законодательством не предусмотрено»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ab/>
        <w:t>2. В пункте 2.7. абзац седьмой «</w:t>
      </w:r>
      <w:r>
        <w:rPr>
          <w:rFonts w:cs="Times New Roman" w:ascii="Times New Roman" w:hAnsi="Times New Roman"/>
          <w:sz w:val="26"/>
          <w:szCs w:val="26"/>
          <w:lang w:val="ru-RU"/>
        </w:rPr>
        <w:t>Заявитель вправе представить указанные в данном пункте документы по собственной инициативе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» исключить, т.к.  </w:t>
      </w: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Правилами разработки административных регламентов, утвержденных постановлением Администрации Ноздрачевского сельсовета Курского района района Курской области   от 18.10.2013 № 41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Пу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нкт 2.8. изложить в следующей редакции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Не допускается требовать от заявителя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spacing w:lineRule="auto" w:line="240"/>
        <w:ind w:firstLine="284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4. Наименование пункта 2.10.  изложить в следующей редакции «2.10. Исчерпывающий перечень оснований для приостановления предоставления муниципальной  услуги или отказа в предоставлении муниципальной  услуги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ru-RU"/>
        </w:rPr>
        <w:t>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»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6. Наименование раздела и подразделов досудебного (внесудебного) порядка обжалования изложить в соответствии с Правилами разработки административных регла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7.  В наименовании пятого раздела: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слова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8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9. Пункт 5.1. в соответствии с Правилами разработки административных регламентов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sz w:val="26"/>
          <w:szCs w:val="26"/>
          <w:lang w:val="ru-RU" w:eastAsia="zh-CN"/>
        </w:rPr>
        <w:t xml:space="preserve">жалобу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sz w:val="26"/>
          <w:szCs w:val="26"/>
          <w:lang w:val="ru-RU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Пункт 5.2., с учетом того, что данная услуга в МФЦ не предоставляется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) нарушение срока регистрации запроса о предоставлен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;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нарушение срока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3)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ребование у заявителя документов, не предусмотренных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 услуги;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4)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муниципальными правовыми актами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>, у заявителя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) отказ в предоставлен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6)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муниципальными правовыми актами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426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7)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spacing w:lineRule="auto" w:line="240"/>
        <w:ind w:firstLine="426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8) нарушение срока или порядка выдачи документов по результатам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услуги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9) приостановление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муниципальными правовыми актами»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1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2. Пункт 5.3. изложить в следующей редакции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Жалоба может быть направлена в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министрацию.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Жалобы рассматривают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ru-RU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3. Пункт 5.4. изложить в следующей редакции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Жалобы на решения и действия (бездействие) Главы сельсовета, предоставляюще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4.2. Жалоба на решения и действия (бездействие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должностного лица Администрации, предоставляюще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Жалоба на решения и (или) действия (бездействие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ы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должностных лиц Администрации, предоставляющих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ы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либ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ью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Жалоба должна содержать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наименование Администрации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должностного лица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6"/>
          <w:szCs w:val="26"/>
          <w:lang w:val="ru-RU"/>
        </w:rPr>
        <w:t>служащего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должностного лица Администрации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</w:t>
      </w:r>
      <w:r>
        <w:rPr>
          <w:rFonts w:cs="Times New Roman" w:ascii="Times New Roman" w:hAnsi="Times New Roman"/>
          <w:sz w:val="26"/>
          <w:szCs w:val="26"/>
          <w:lang w:val="ru-RU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4. Пункт 5.5. изложить в следующей редакции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Жалоба, поступившая в Администрацию, предоставляющую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5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Вывод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rPr>
          <w:rFonts w:ascii="Times New Roman" w:hAnsi="Times New Roman" w:cs="Times New Roman"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kern w:val="2"/>
          <w:sz w:val="26"/>
          <w:szCs w:val="26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Глава Ноздрачевского сельсовета                        Л.Н.Ильченко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.И.О. исполнителя        Калошина З.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лефон исполнителя      59-40-73</w:t>
      </w:r>
    </w:p>
    <w:p>
      <w:pPr>
        <w:pStyle w:val="Normal"/>
        <w:rPr>
          <w:rFonts w:ascii="Times New Roman" w:hAnsi="Times New Roman" w:cs="Times New Roman"/>
          <w:color w:val="00000A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A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67ED161104F44E3518DA65CF375D8B2F6A035A799F18E55B22C40836B2A4CEBCC3F0949B0FF04k9W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49:00Z</dcterms:created>
  <dc:creator>Нрколай Константинович</dc:creator>
  <dc:description/>
  <cp:keywords/>
  <dc:language>en-US</dc:language>
  <cp:lastModifiedBy>User</cp:lastModifiedBy>
  <cp:lastPrinted>2018-04-05T09:52:00Z</cp:lastPrinted>
  <dcterms:modified xsi:type="dcterms:W3CDTF">2018-06-05T05:46:00Z</dcterms:modified>
  <cp:revision>6</cp:revision>
  <dc:subject/>
  <dc:title>АДМИНИСТРАТИВНЫЙ РЕГЛАМЕНТ</dc:title>
</cp:coreProperties>
</file>