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                                                    </w:t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ЗДРАЧЕВСКОГО СЕЛЬСОВЕТА</w:t>
        <w:br/>
        <w:t xml:space="preserve">         КУР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560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от 20 декабря 2021 года №162-6-7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решение Собрания депутатов Ноздрачевского сельсовета Курского района Курской области от 19 марта 2013 года №39-5-22 «О принятии Положения о размере, условиях оплаты труда и гарантиях главы муниципального образования «Ноздрачевский сельсовет» 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6 октября 2003 г. № 131-ФЗ "Об общих принципах организации местного самоуправления в РФ", Федеральным законом от 2 марта 2007 года № 25-ФЗ "О муниципальной службе в Российской Федерации", Законом Курской области от 13 июня 2007 года № 60-ЗКО "О муниципальной службе в Курской области", Уставом муниципального образования «Ноздрачевский сельсовет" Курского района Курской области Собрание депутатов Ноздрачевского сельсовета Курского район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в решение Собрания депутатов </w:t>
      </w:r>
      <w:bookmarkStart w:id="0" w:name="_Hlk91084427"/>
      <w:r>
        <w:rPr>
          <w:rFonts w:cs="Arial" w:ascii="Arial" w:hAnsi="Arial"/>
          <w:sz w:val="24"/>
          <w:szCs w:val="24"/>
        </w:rPr>
        <w:t>Ноздрачевского сельсовета Курского района Курской области от 19 марта 2013 года №39-5-22 «О принятии Положения о размере, условиях оплаты труда и гарантиях главы муниципального образования «Ноздрачевский сельсовет»</w:t>
      </w:r>
      <w:bookmarkEnd w:id="0"/>
      <w:r>
        <w:rPr>
          <w:rFonts w:cs="Arial" w:ascii="Arial" w:hAnsi="Arial"/>
          <w:sz w:val="24"/>
          <w:szCs w:val="24"/>
        </w:rPr>
        <w:t>, (с изменениями: от 25 января 2016г. №149-5-74; от 30 января 2018 года № 20-6-7; от 14 января 2020 года № 89-6-45) следующее изменения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риложении № 2 к решению Собрания депутатов Ноздрачевского сельсовета Курского района Курской области от 19 марта 2013 года №39-5-22 «О принятии Положения о размере, условиях оплаты труда и гарантиях главы муниципального образования «Ноздрачевский сельсовет» пункт  Денежное вознаграждение Главы Ноздрачевского сельсовета дополнить подпунктом 1.3 следующего содержания: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1.3. Главе Ноздрачевского сельсовета Курского района Курской области могут выплачиваться иные выплаты в соответствии с нормативными правовыми актами Российской Федерации и Курской области, муниципальными нормативными правовыми актами Ноздрачевского сельсовета Курского района Курской области.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виды поощрений и награждений Главе Ноздрачевского сельсовета Курского района Курской области устанавливаются за безупречное и эффективное осуществление своих полномочий и обязанностей, конкретный вклад в социально-экономическое развитие Ноздрачевского сельсовета Курского района Курской области и в целях стимулирования Главы Ноздрачевского сельсовета Курского района Курской области к повышению эффективности своей профессиональной деятельности.</w:t>
      </w:r>
      <w:r>
        <w:rPr>
          <w:rFonts w:cs="Arial" w:ascii="Arial" w:hAnsi="Arial"/>
          <w:bCs/>
          <w:sz w:val="24"/>
          <w:szCs w:val="24"/>
        </w:rPr>
        <w:t>»;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ункт 2 изложить в новой редакции:</w:t>
      </w:r>
    </w:p>
    <w:p>
      <w:pPr>
        <w:pStyle w:val="Normal"/>
        <w:ind w:firstLine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2. Отпуск Главы Ноздрачевского сельсовета Курского района Курской области</w:t>
      </w:r>
    </w:p>
    <w:p>
      <w:pPr>
        <w:pStyle w:val="Normal"/>
        <w:ind w:firstLine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Главе Ноздрачевского сельсовета Курского района Курской области устанавливается ежегодный оплачиваемый отпуск продолжительностью 28 календарных дней.</w:t>
      </w:r>
    </w:p>
    <w:p>
      <w:pPr>
        <w:pStyle w:val="Normal"/>
        <w:ind w:firstLine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Главе Ноздрачевского сельсовета Курского района Курской области предоставляется ежегодный дополнительный оплачиваемый отпуск продолжительностью 15 календарных дней.»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9"/>
        <w:autoSpaceDE w:val="false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>2.Администрации Ноздрачевского сельсовета Курского района Курской области обеспечить финансирование расходов, связанных с реализацией настоящего Решения, в пределах средств, предусмотренных в бюджете Ноздрачевского сельсовета Курского района Курской области на 2021 год и на плановый период 2022 и 2023 годов.</w:t>
      </w:r>
    </w:p>
    <w:p>
      <w:pPr>
        <w:pStyle w:val="Style19"/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autoSpaceDE w:val="false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>3.Настоящее Решение вступает в силу со дня его подписания и распространяется на правоотношения, возникшие с 01 января 2021 года.</w:t>
      </w:r>
    </w:p>
    <w:p>
      <w:pPr>
        <w:pStyle w:val="Normal"/>
        <w:autoSpaceDE w:val="false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здрачевского сельсовета</w:t>
      </w:r>
    </w:p>
    <w:p>
      <w:pPr>
        <w:pStyle w:val="Normal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Т.Н. Плеходанова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Глава Ноздрачевского сельсовета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Л.Н. Ильч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Ноздраче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3.2013 № 39-5-2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(в редакции решени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6г.№149-5-74;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1.2018г.№20-6-7;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4.01.2020г.№89-6-45;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1г.№162-6-73.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ежного вознагражд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Ноздрачев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3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ое вознаграждение (рублей)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оздрачев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ого района Курской област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Ноздраче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3.2013 № 39-5-2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решени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6г.№149-5-74;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1.2018г.№20-6-7;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4.01.2020г.№89-6-45;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0.12.2021г.№162-6-73.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СЛОВИЯХ ОПЛАТЫ ТРУДА И ГАРАНТИЯХ ГЛАВ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ЗДРАЧЕВ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астоящее Положение об условиях оплаты труда и гарантиях главы муниципального образования «Ноздрачевский сельсовет» Курского района Курской области (далее – Положение) разработано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Законом Курской области от 11.12.1998 г.  № 35-ЗКО «О статусе глав муниципальных образований в Курской области», статьи 29,1 Устава муниципального образования «Ноздрачевский сельсов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96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4"/>
          <w:szCs w:val="24"/>
        </w:rPr>
        <w:t>. Денежное вознаграждение Главы Ноздрачевского сельсовета Курского района курской обла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 Денежное вознаграждение Главы Ноздрачевского сельсовета Курского района Курской области утверждается представительным органом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Индексация (или повышение) денежного вознаграждения Главы Ноздрачевского сельсовета Курского района Курской области осуществляется в размерах и в сроки, предусматриваемые для муниципальных служащих администрации Ноздрачевского сельсовета Курского района Курской области нормативным актом главы муниципального образования, в пределах средств, предусмотренных в местном бюджете на очередной финансовый год.</w:t>
      </w:r>
    </w:p>
    <w:p>
      <w:pPr>
        <w:pStyle w:val="Normal"/>
        <w:ind w:firstLine="556"/>
        <w:jc w:val="both"/>
        <w:rPr/>
      </w:pPr>
      <w:r>
        <w:rPr>
          <w:rFonts w:cs="Arial" w:ascii="Arial" w:hAnsi="Arial"/>
          <w:bCs/>
          <w:sz w:val="24"/>
          <w:szCs w:val="24"/>
        </w:rPr>
        <w:t>1.3. Главе Ноздрачевского сельсовета Курского района Курской области могут выплачиваться иные выплаты в соответствии с нормативными правовыми актами Российской Федерации и Курской области, муниципальными нормативными правовыми актами Ноздрачевского сельсовета Курского района Курской области.</w:t>
      </w:r>
    </w:p>
    <w:p>
      <w:pPr>
        <w:pStyle w:val="Normal"/>
        <w:ind w:firstLine="556"/>
        <w:jc w:val="both"/>
        <w:rPr/>
      </w:pPr>
      <w:r>
        <w:rPr>
          <w:rFonts w:cs="Arial" w:ascii="Arial" w:hAnsi="Arial"/>
          <w:sz w:val="24"/>
          <w:szCs w:val="24"/>
        </w:rPr>
        <w:t>Иные виды поощрений и награждений Главе Ноздрачевского сельсовета Курского района Курской области устанавливаются за безупречное и эффективное осуществление своих полномочий и обязанностей, конкретный вклад в социально-экономическое развитие Ноздрачевского сельсовета Курского района Курской области и в целях стимулирования Главы Ноздрачевского сельсовета Курского района Курской области к повышению эффективности своей профессиональной деятельност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Отпуск Главы Ноздрачевского сельсовета Курского района Курской област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1 Главе Ноздрачевского сельсовета Курского района Курской области устанавливается ежегодный оплачиваемый отпуск продолжительностью 28 календарных дн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Главе Ноздрачевского сельсовета Курского района Курской области предоставляется ежегодный дополнительный оплачиваемый отпуск продолжительностью 15 календарных дн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Пенсионное обеспечение Главы 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1. Главе Ноздрачевского сельсовета Курского района Курской области при выходе на трудовую пенсию по старости (инвалидности) устанавливается ежемесячная доплата к трудовой пенсии по старости (инвалидности) согласно Закону Курской области от 11.12.1998 г. № 35-ЗКО «о статусе глав муниципальных образований в Ку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азначение и выплаты доплаты к трудовой пенсии по старости (инвалидности) не производится лицам, замещавшим должность главы  муниципального образования, в случае вступления в отношении его в законную силу обвинительного приговора с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2. Назначение, выплата (приобретение, возобновление, прекращение выплаты), пересчет ее размера и организация доставки доплаты к трудовой пенсии по старости (инвалидности) осуществляется Администрацией Ноздрачев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3. Пересчет доплаты к трудовой пенсии производится нормативным актом главы на индекс повышения денежного вознаграждения глав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4. Перечень документов, необходимых для установления доплаты к трудовой пенсии по старости (инвалидности)  (далее – доплаты к трудовой пенсии), правила обращения, назначения и перерасчета размера доплаты к трудовой пенсии, ведение пенсионной документации устанавливаются в порядке, определяемом Администрацией Ноздрачевского сельсовета в соответствии с федеральным законодательств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5. Финансирование доплаты к трудовой пенсии производится за счет средств местного бюджета.</w:t>
      </w:r>
    </w:p>
    <w:p>
      <w:pPr>
        <w:pStyle w:val="Normal"/>
        <w:spacing w:lineRule="auto" w:line="276" w:before="0" w:after="2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09:00Z</dcterms:created>
  <dc:creator>Пользователь</dc:creator>
  <dc:description/>
  <cp:keywords/>
  <dc:language>en-US</dc:language>
  <cp:lastModifiedBy>User</cp:lastModifiedBy>
  <cp:lastPrinted>2021-10-01T11:13:00Z</cp:lastPrinted>
  <dcterms:modified xsi:type="dcterms:W3CDTF">2021-12-29T11:03:00Z</dcterms:modified>
  <cp:revision>4</cp:revision>
  <dc:subject/>
  <dc:title/>
</cp:coreProperties>
</file>