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ЗДРАЧЕВСКОГО 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0.04.2021г.         № 137-6-6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 утверждении отчета об исполнении бюджета Ноздрачевского сельсовета Курского район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 за 2020 год</w:t>
      </w:r>
    </w:p>
    <w:p>
      <w:pPr>
        <w:pStyle w:val="Style11"/>
        <w:jc w:val="both"/>
        <w:rPr/>
      </w:pPr>
      <w:r>
        <w:rPr>
          <w:rStyle w:val="StrongEmphasis"/>
          <w:rFonts w:cs="Arial" w:ascii="Arial" w:hAnsi="Arial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 xml:space="preserve">В соответствии со статьей 264.5 Бюджетного кодекса Российской  Федерации, Уставом муниципального образования «Ноздрачевский сельсовет» Курского района  Курской области Собрание депутатов Ноздрачевского сельсовета Курского района Курской области </w:t>
      </w:r>
      <w:r>
        <w:rPr>
          <w:rFonts w:cs="Arial" w:ascii="Arial" w:hAnsi="Arial"/>
          <w:b/>
        </w:rPr>
        <w:t>Решило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отчет об исполнении бюджета Ноздрачевского сельсовета Курского района  Курской области  за 2020 год по доходам в сумме 9 342 222,69 рублей и по расходам в сумме 8 896 489,59 рублей, с превышением доходов над расходами (профицит бюджета) в сумме 445 733,10 рублей (приложения №1,2,3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Опубликовать в газете  «Сельская новь» текст решения и разместить с приложениями на официальном сайте муниципального образования «Ноздрачевский сельсовет» Курского района Курской области в сети Интернет (</w:t>
      </w:r>
      <w:hyperlink r:id="rId2">
        <w:r>
          <w:rPr>
            <w:rStyle w:val="InternetLink"/>
            <w:rFonts w:cs="Arial" w:ascii="Arial" w:hAnsi="Arial"/>
          </w:rPr>
          <w:t>http://</w:t>
        </w:r>
        <w:r>
          <w:rPr>
            <w:rStyle w:val="InternetLink"/>
            <w:rFonts w:cs="Arial" w:ascii="Arial" w:hAnsi="Arial"/>
            <w:lang w:val="en-US"/>
          </w:rPr>
          <w:t>nozdrachovo</w:t>
        </w:r>
        <w:r>
          <w:rPr>
            <w:rStyle w:val="InternetLink"/>
            <w:rFonts w:cs="Arial" w:ascii="Arial" w:hAnsi="Arial"/>
          </w:rPr>
          <w:t>.rkursk.ru</w:t>
        </w:r>
      </w:hyperlink>
      <w:r>
        <w:rPr>
          <w:rFonts w:cs="Arial" w:ascii="Arial" w:hAnsi="Arial"/>
        </w:rPr>
        <w:t>) отчет об исполнении бюджета Ноздрачевского сельсовета Курского района  Курской области за 2020 год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шение вступает в силу со дня его подпис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Председатель Собрания депутатов</w:t>
      </w:r>
    </w:p>
    <w:p>
      <w:pPr>
        <w:pStyle w:val="Style11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здрачевского сельсовета                                       Плеходанова Т.Н.</w:t>
      </w:r>
    </w:p>
    <w:p>
      <w:pPr>
        <w:pStyle w:val="Style1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Глава  Ноздрачевского  сельсовета</w:t>
      </w:r>
    </w:p>
    <w:p>
      <w:pPr>
        <w:pStyle w:val="Style11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кого района                                                                Ильченко Л.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Ноздрачевского 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30.04.2021г. №137-6-65 </w:t>
      </w:r>
    </w:p>
    <w:p>
      <w:pPr>
        <w:pStyle w:val="Normal"/>
        <w:jc w:val="right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«Об утверждении отчета об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сполнении бюджета Ноздрачев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урской области за 2020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чет об исполнении доходной части бюджета Ноздрачевского сельсовета Курского района Курской области за 2020 г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3260"/>
        <w:gridCol w:w="1417"/>
        <w:gridCol w:w="1418"/>
        <w:gridCol w:w="992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 доходов бюджето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е бюджетные назнач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испол-ненные назначе-ния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   И   НЕНАЛОГОВЫЕ 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43 03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44 261,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 35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 67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,3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 35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 67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,3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 01 02010 01 0000 1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 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 52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 61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 0202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  соответствии со статьями 227, 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полученных физическими лицами в 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8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44 01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45 91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 20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 20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х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 20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 20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97 80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99 70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 06 0603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 952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 95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 952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 95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6 0604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3 85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5 75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3 85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5 75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 31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 31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 31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 31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95 3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95 3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0 00 0000 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95 3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695 3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10 0000 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95 3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95 3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97 96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97 960,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59 3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59 30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Дотации бюджетам  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 9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 9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 3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 3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6001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 6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 6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6001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7 6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 6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86 5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86 50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5576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156 1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156 10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5576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ельских поселений 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56 1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56 10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3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3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2 29999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3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3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 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 8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 8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3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3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3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 3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61 34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61 34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00000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61 34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61 34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60010 10 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61 34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61 34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34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342 22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Приложение №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Ноздрачевского 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 №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«Об утверждении отчета об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сполнении бюджета Ноздрачев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урской области за 2020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тчет об исполнении расходной части бюджета по разделам, подразделам, целевым статьям (муниципальным программам и непрограммным направлениям деятельности),  группам  видов расходов классификации расходов бюджетов Российской Федерации, по ведомственной структуре расходов бюджета Ноздрачевского сельсовета Кур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урской области за 2020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0"/>
        <w:gridCol w:w="540"/>
        <w:gridCol w:w="540"/>
        <w:gridCol w:w="894"/>
        <w:gridCol w:w="708"/>
        <w:gridCol w:w="1418"/>
        <w:gridCol w:w="1276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твержденные бюджетные на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пол-не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ис-поль-зован-ные назна-ч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6987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96489,</w:t>
            </w:r>
          </w:p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30498,</w:t>
            </w:r>
          </w:p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6747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00081,</w:t>
            </w:r>
          </w:p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76666,</w:t>
            </w:r>
          </w:p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 52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 52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 52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 52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 52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 52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 52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cs="Arial" w:ascii="Arial" w:hAnsi="Arial"/>
              </w:rPr>
              <w:t>625 52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 52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cs="Arial" w:ascii="Arial" w:hAnsi="Arial"/>
              </w:rPr>
              <w:t>625 52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3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3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8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3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3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3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7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7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70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77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70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77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70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77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70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77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2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8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2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на осуществление переданных полномочий в сфере внутреннего муниципального финансового контрол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2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2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-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8587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11920,</w:t>
            </w:r>
          </w:p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76666,</w:t>
            </w:r>
          </w:p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в  Ноздрачевском сельсовете Курского района Курской области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  Ноздрачевском сельсовете Курского района Курской области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 2 01 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 2 01 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Муниципальная программа "Профилактика правонарушений   в  Ноздрачевском сельсовете Курского района Кур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Подпрограмма «Обеспечение правопорядка на территории Ноздрачевского сельсовета Ку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Ноздрачевского сельсовета Кур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государственных функций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язанных с общегосударствен-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752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11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9404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ого образ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752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11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9404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Осуществление переданных  полномочий </w:t>
            </w:r>
            <w:r>
              <w:rPr>
                <w:rFonts w:cs="Arial" w:ascii="Arial" w:hAnsi="Arial"/>
                <w:color w:val="000000"/>
              </w:rPr>
              <w:t>по разработке документов территориального планирования и градостроительного зонирования</w:t>
            </w:r>
            <w:r>
              <w:rPr>
                <w:rFonts w:cs="Arial" w:ascii="Arial" w:hAnsi="Arial"/>
              </w:rPr>
              <w:t xml:space="preserve">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 1 00 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Arial" w:ascii="Arial" w:hAnsi="Arial"/>
                <w:szCs w:val="24"/>
              </w:rPr>
              <w:t>76 1 00 П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 107 524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811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29404,</w:t>
            </w:r>
          </w:p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00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000000"/>
              </w:rPr>
              <w:t>915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332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585,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 102609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8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97819,</w:t>
            </w:r>
          </w:p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4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84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4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84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4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84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4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84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на обеспечение деятельности муниципальных казенных учреждени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21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5953,</w:t>
            </w:r>
          </w:p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62,0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21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5953,</w:t>
            </w:r>
          </w:p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62,0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21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5953,</w:t>
            </w:r>
          </w:p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62,0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21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5953,</w:t>
            </w:r>
          </w:p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62,0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1 00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6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6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8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8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8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8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 2 00 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8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8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6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   в  Ноздрачевском сельсовете Курского района Курской области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 в  Ноздрачевском сельсовете Курского района Курской области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2С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2С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6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   в  Ноздрачевском сельсовете Курского района Курской области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6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 в  Ноздрачевском сельсовете Курского района Курской области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6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>
                <w:rFonts w:cs="Arial" w:ascii="Arial" w:hAnsi="Arial"/>
              </w:rPr>
              <w:t xml:space="preserve">Основное мероприятие «Обеспечение первичных мер пожарной безопасности на территори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6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6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6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Энергосбережение и повышение энергетической эффективности в Ноздрачевском сельсовете Ку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программа «Повышение энергетической эффективности в Ноздрачевском сельсовете Курского района Курской области»</w:t>
            </w:r>
            <w:r>
              <w:rPr>
                <w:rFonts w:cs="Arial" w:ascii="Arial" w:hAnsi="Arial"/>
              </w:rPr>
              <w:t xml:space="preserve"> му</w:t>
            </w:r>
            <w:r>
              <w:rPr>
                <w:rFonts w:cs="Arial" w:ascii="Arial" w:hAnsi="Arial"/>
                <w:color w:val="000000"/>
              </w:rPr>
              <w:t>ниципальной программы «Энергосбережение и повышение энергетической эффективности в Ноздрачевском сельсовете Ку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952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9529,</w:t>
            </w:r>
          </w:p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0,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952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9529,</w:t>
            </w:r>
          </w:p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0,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«Благоустройство территории </w:t>
            </w:r>
            <w:r>
              <w:rPr>
                <w:rFonts w:cs="Arial" w:ascii="Arial" w:hAnsi="Arial"/>
              </w:rPr>
              <w:t>Ноздрачевского</w:t>
            </w:r>
            <w:r>
              <w:rPr>
                <w:rFonts w:cs="Arial" w:ascii="Arial" w:hAnsi="Arial"/>
                <w:color w:val="000000"/>
              </w:rPr>
              <w:t xml:space="preserve"> сельсовета Курского района Курской области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55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255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программа « Благоустройство населенных пунктов» муниципальной программы «Благоустройство территории Ноздрачевского сельсовета Курского района Курской области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55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255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55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255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55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255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55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255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>
          <w:trHeight w:val="1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ое мероприятие</w:t>
            </w:r>
          </w:p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«Осуществление мероприятий по содержанию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7 3 0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bidi="hi-IN"/>
              </w:rPr>
            </w:pPr>
            <w:r>
              <w:rPr>
                <w:rFonts w:cs="Arial" w:ascii="Arial" w:hAnsi="Arial"/>
                <w:color w:val="000000"/>
                <w:kern w:val="2"/>
                <w:lang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уществление переданных  полномочий по сбору и удалению твердых и жидких бытовых отходов, организации  ритуальных услуг и содержанию мест захорон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7 3 02 С1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bidi="hi-IN"/>
              </w:rPr>
            </w:pPr>
            <w:r>
              <w:rPr>
                <w:rFonts w:cs="Arial" w:ascii="Arial" w:hAnsi="Arial"/>
                <w:color w:val="000000"/>
                <w:kern w:val="2"/>
                <w:lang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7 3 02 С1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Комплексное развитие сельской территории Ноздрачевского сельсовета Ку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069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6976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Благоустройство сельских территор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069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6976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1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рганизация освещения территорий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95000,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000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2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95000,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000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2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95000,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000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рганизация пешеходных коммуникаций, в том числе тротуаров, аллей, дорожек, тропино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2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219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3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2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219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3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2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219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 7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875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7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 7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875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1 07 </w:t>
            </w:r>
            <w:r>
              <w:rPr>
                <w:rFonts w:cs="Arial" w:ascii="Arial" w:hAnsi="Arial"/>
                <w:lang w:val="en-US"/>
              </w:rPr>
              <w:t>L5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 7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875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УЛЬТУРА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98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096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2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98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096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2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</w:rPr>
              <w:t>«Развитие культуры  в Ноздрачевском сельсовете Курского района Курской области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98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096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2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 в Ноздрачевском сельсовете Ку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98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096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2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98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096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2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 за счет средств 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50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50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50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50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8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006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26</w:t>
            </w:r>
          </w:p>
        </w:tc>
      </w:tr>
      <w:tr>
        <w:trPr>
          <w:trHeight w:val="19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05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hi-IN" w:bidi="hi-I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7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7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7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7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Муниципальная программа «Социальная поддержка граждан Ноздрачевского сельсовета Ку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2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7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7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Ноздрачевского сельсовета Ку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2 2 00 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suppressAutoHyphens w:val="true"/>
              <w:ind w:left="33" w:hanging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7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7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2 2 0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7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7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Выплата пенсий за выслугу лет и доплат к пенсиям  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7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7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7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87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Ноздрачевском сельсовете Курского района Курской области на 2017 - 202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Ноздрачевском сельсовете Курского района Курской области на 2017 - 202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Приложение №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Ноздрачевского 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 №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«Об утверждении отчета об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сполнении бюджета Ноздрачев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урской области за 2020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чет об исполнении  по источникам внутреннего  финансирования дефицита бюдж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оздрачевского сельсовета Курск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рской области за 2020 год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2681"/>
        <w:gridCol w:w="1418"/>
        <w:gridCol w:w="1275"/>
        <w:gridCol w:w="141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д источника финансирования дефицита бюджета по бюджетной классификации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-ные бюджетные назна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исполнен-ные назначения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дефицита бюджета-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598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573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31 720,85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598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573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 231 720,85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0 00 00 00 0000 5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34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0937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 372,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34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0937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34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0937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34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0937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34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0937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0 00 00 00 0000 6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698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363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763 348,56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698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3639,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698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363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698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363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26987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363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right"/>
      <w:outlineLvl w:val="2"/>
    </w:pPr>
    <w:rPr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  <w:outlineLvl w:val="5"/>
    </w:pPr>
    <w:rPr>
      <w:b/>
      <w:bCs/>
      <w:kern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center"/>
      <w:outlineLvl w:val="6"/>
    </w:pPr>
    <w:rPr>
      <w:rFonts w:eastAsia="SimSun;宋体" w:cs="Tahoma"/>
      <w:b/>
      <w:bCs/>
      <w:kern w:val="2"/>
      <w:sz w:val="28"/>
      <w:szCs w:val="28"/>
      <w:lang w:bidi="hi-I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jc w:val="center"/>
      <w:outlineLvl w:val="7"/>
    </w:pPr>
    <w:rPr>
      <w:rFonts w:eastAsia="SimSun;宋体" w:cs="Tahoma"/>
      <w:b/>
      <w:kern w:val="2"/>
      <w:lang w:bidi="hi-IN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right"/>
      <w:outlineLvl w:val="8"/>
    </w:pPr>
    <w:rPr>
      <w:b/>
      <w:kern w:val="2"/>
      <w:szCs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0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Tahoma"/>
      <w:i/>
      <w:iCs/>
      <w:kern w:val="2"/>
      <w:sz w:val="20"/>
      <w:lang w:bidi="hi-IN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Tahoma"/>
      <w:kern w:val="2"/>
      <w:lang w:bidi="hi-IN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Tahoma"/>
      <w:i/>
      <w:iCs/>
      <w:kern w:val="2"/>
      <w:sz w:val="20"/>
      <w:lang w:bidi="hi-IN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Tahoma"/>
      <w:kern w:val="2"/>
      <w:lang w:bidi="hi-IN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Tahoma"/>
      <w:i/>
      <w:iCs/>
      <w:kern w:val="2"/>
      <w:sz w:val="20"/>
      <w:lang w:bidi="hi-IN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Tahoma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Tahoma"/>
      <w:i/>
      <w:iCs/>
      <w:kern w:val="2"/>
      <w:sz w:val="20"/>
      <w:lang w:bidi="hi-IN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Tahoma"/>
      <w:kern w:val="2"/>
      <w:lang w:bidi="hi-IN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SimSun;宋体" w:cs="Tahoma"/>
      <w:kern w:val="2"/>
      <w:lang w:bidi="hi-IN"/>
    </w:rPr>
  </w:style>
  <w:style w:type="paragraph" w:styleId="13">
    <w:name w:val="Красная строка1"/>
    <w:basedOn w:val="TextBody"/>
    <w:qFormat/>
    <w:pPr>
      <w:ind w:firstLine="21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14">
    <w:name w:val="Текст1"/>
    <w:basedOn w:val="Normal"/>
    <w:qFormat/>
    <w:pPr>
      <w:widowControl w:val="false"/>
      <w:ind w:left="714" w:hanging="357"/>
      <w:jc w:val="both"/>
    </w:pPr>
    <w:rPr>
      <w:rFonts w:ascii="Consolas" w:hAnsi="Consolas" w:cs="Consolas"/>
      <w:kern w:val="2"/>
      <w:sz w:val="21"/>
      <w:szCs w:val="21"/>
    </w:rPr>
  </w:style>
  <w:style w:type="paragraph" w:styleId="311">
    <w:name w:val="Основной текст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SimSun;宋体" w:cs="Mangal"/>
      <w:kern w:val="2"/>
      <w:szCs w:val="21"/>
      <w:lang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SimSun;宋体" w:cs="Mangal"/>
      <w:kern w:val="2"/>
      <w:szCs w:val="21"/>
      <w:lang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zdrachovo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00:00Z</dcterms:created>
  <dc:creator>Пользователь</dc:creator>
  <dc:description/>
  <cp:keywords/>
  <dc:language>en-US</dc:language>
  <cp:lastModifiedBy>User</cp:lastModifiedBy>
  <cp:lastPrinted>2016-05-05T11:47:00Z</cp:lastPrinted>
  <dcterms:modified xsi:type="dcterms:W3CDTF">2021-05-05T09:11:00Z</dcterms:modified>
  <cp:revision>6</cp:revision>
  <dc:subject/>
  <dc:title>СОБРАНИЕ ДЕПУТАТОВ МОКОВСКОГО  СЕЛЬСОВЕТА</dc:title>
</cp:coreProperties>
</file>