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ЗДРАЧЕВСКОГО СЕЛЬСОВЕТА 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1 января 2021 года                                                    №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Ноздрачевского сельсовета Курского района Курской области от 02 декабря 2016 года № 426 «Об утверждении муниципальной программы «Повышение эффективности </w:t>
      </w:r>
      <w:r>
        <w:rPr>
          <w:rFonts w:cs="Arial" w:ascii="Arial" w:hAnsi="Arial"/>
          <w:b/>
          <w:color w:val="000000"/>
          <w:sz w:val="32"/>
          <w:szCs w:val="32"/>
        </w:rPr>
        <w:t>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</w:t>
      </w:r>
      <w:bookmarkStart w:id="0" w:name="_GoBack"/>
      <w:bookmarkEnd w:id="0"/>
      <w:r>
        <w:rPr>
          <w:rFonts w:cs="Arial" w:ascii="Arial" w:hAnsi="Arial"/>
          <w:b/>
          <w:color w:val="000000"/>
          <w:sz w:val="32"/>
          <w:szCs w:val="32"/>
        </w:rPr>
        <w:t xml:space="preserve">  области на 2017 – 2021 годы»»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 Решением Собрания депутатов Ноздрачевского сельсовета Курского района Курской области от 18 декабря 2020 года № 125-6-59 «О бюджете Ноздрачевского сельсовета Курского района Курской области на 2020 год и на плановый период 2021 и 2022 годов»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</w:tabs>
        <w:spacing w:before="0" w:after="0"/>
        <w:ind w:right="5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изменения в Постановление Администрации Ноздрачевского сельсовета Курского района Курской области от 02 декабря 2016 г. №426 «Об утверждении муниципальной программы «Повышение эффективности </w:t>
      </w:r>
      <w:r>
        <w:rPr>
          <w:rFonts w:cs="Arial" w:ascii="Arial" w:hAnsi="Arial"/>
          <w:color w:val="000000"/>
          <w:sz w:val="24"/>
          <w:szCs w:val="24"/>
        </w:rPr>
        <w:t>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 на 2017 – 2021 годы»</w:t>
      </w:r>
      <w:r>
        <w:rPr>
          <w:rFonts w:cs="Arial" w:ascii="Arial" w:hAnsi="Arial"/>
          <w:sz w:val="24"/>
          <w:szCs w:val="24"/>
        </w:rPr>
        <w:t>.</w:t>
      </w:r>
      <w:r>
        <w:rPr/>
        <w:t xml:space="preserve"> (</w:t>
      </w:r>
      <w:r>
        <w:rPr>
          <w:rFonts w:cs="Arial" w:ascii="Arial" w:hAnsi="Arial"/>
          <w:sz w:val="24"/>
          <w:szCs w:val="24"/>
        </w:rPr>
        <w:t>далее по тексту - Программа) следующие изменения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аспорте Программы содержание графы «Объемы бюджетных ассигнований программы» изложить в следующей редакци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муниципальной программы за 2017 - 2021 годы составит 35 000 руб. 00 коп., в том числ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за счет средств местного бюджета 35 000 руб. 00 коп., из них по годам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7 год – 5 000 руб. 00 коп.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8 год – 5 000 руб. 00 коп.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9 год – 10 000 руб. 00 коп.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0 год – 10 000 руб. 00 коп.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1 год – 5 000 руб. 00 коп.»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текстовой части Программы раздел 3 «Система программных мероприятий, ресурсное обеспечение, перечень мероприятий с разбивкой по годам, источникам финансирования муниципальной программы» изложить в новой редакции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юджетные ассигнования на реализацию мероприятий муниципальной программы, предусмотрены за счет средств местного бюджета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муниципальной программы за 2017 - 2021 годы составит 35 000 руб. 00 коп., в том числе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местного бюджета 35 000 руб. 00 коп., из них по годам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0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0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5 000 руб. 00 коп.»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муниципальной программы предусмотрено в приложении № 3 к муниципальной программе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муниципальной программы позволит ускорить достижение утвержденных целевых показателей.»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 паспорте подпрограммы «Реализация муниципальной политики в сфере физической культуры и спорта» Программы графу «Объемы бюджетных ассигнований подпрограммы» изложить в следующей редакции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муниципальной программы за 2017 - 2021 годы составит 35 000 руб. 00 коп., в том числе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местного бюджета 35 000 руб. 00 коп., из них по годам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0 000 руб. 00 коп.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0 год – 10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5 000 руб. 00 коп.»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г) в текстовой части подпрограммы «Реализация муниципальной политики в сфере физической культуры и спорта» Программы раздел 3 «Система мероприятий подпрограммы, ресурсное обеспечение, перечень мероприятий с разбивкой по годам, источникам финансирования подпрограммы» изложить в следующей редакции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юджетные ассигнования на реализацию мероприятий подпрограммы, предусмотрены за счет средств местного бюджета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муниципальной программы за 2017 - 2021 годы составит 35 000 руб. 00 коп., в том числе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местного бюджета 35 000 руб. 00 коп., из них по годам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0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0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5 000 руб. 00 коп.»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подпрограммы предусмотрено в приложении № 3 к муниципальной программе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»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д) приложение № 3 «Ресурсное обеспечение реализац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 на 2017 – 2021 годы» изложить в новой редакции (прилагается). 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 и подлежит размещению на официальном сайте Администрации Ноздрачевского сельсовета Курского района Курской области в сети Интернет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Ноздрачевского сельсовет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       Л.Н. Ильченко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99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99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99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spacing w:lineRule="atLeast" w:line="100" w:before="0" w:after="0"/>
        <w:ind w:left="99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spacing w:lineRule="atLeast" w:line="100" w:before="0" w:after="0"/>
        <w:ind w:left="992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Повышение эффективности работы с</w:t>
      </w:r>
    </w:p>
    <w:p>
      <w:pPr>
        <w:pStyle w:val="Normal"/>
        <w:spacing w:lineRule="atLeast" w:line="100" w:before="0" w:after="0"/>
        <w:ind w:left="992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олодежью, организация отдыха и </w:t>
      </w:r>
    </w:p>
    <w:p>
      <w:pPr>
        <w:pStyle w:val="Normal"/>
        <w:spacing w:lineRule="atLeast" w:line="100" w:before="0" w:after="0"/>
        <w:ind w:left="992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здоровления детей, молодежи,</w:t>
      </w:r>
    </w:p>
    <w:p>
      <w:pPr>
        <w:pStyle w:val="Normal"/>
        <w:spacing w:lineRule="atLeast" w:line="100" w:before="0" w:after="0"/>
        <w:ind w:left="9923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витие физической культуры и спорта в Ноздрачевском сельсовете Курского района Курской области на 2017 – 2021 годы»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реализац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 на 2017 – 2021 годы» за счет средств местного бюджета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tbl>
      <w:tblPr>
        <w:tblW w:w="16440" w:type="dxa"/>
        <w:jc w:val="left"/>
        <w:tblInd w:w="-10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3127"/>
        <w:gridCol w:w="1791"/>
        <w:gridCol w:w="851"/>
        <w:gridCol w:w="616"/>
        <w:gridCol w:w="1276"/>
        <w:gridCol w:w="708"/>
        <w:gridCol w:w="1266"/>
        <w:gridCol w:w="1151"/>
        <w:gridCol w:w="1078"/>
        <w:gridCol w:w="1341"/>
        <w:gridCol w:w="1418"/>
        <w:gridCol w:w="1126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6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асходы (руб.), годы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ГРБ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год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 на 2017 – 2021 г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0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0 0 00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юджет Ноздрачевского с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овет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 000,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 000,0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 000,00</w:t>
            </w:r>
          </w:p>
        </w:tc>
      </w:tr>
      <w:tr>
        <w:trPr>
          <w:trHeight w:val="23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Подпрограмма 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Реализация муниципальной политики в сфере физической культуры и спорт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 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0 0 00 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юджет Ноздрачевского сель совет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 000,00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 000,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 000,00</w:t>
            </w:r>
          </w:p>
        </w:tc>
      </w:tr>
      <w:tr>
        <w:trPr>
          <w:trHeight w:val="18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юджет Ноздрачевского сель сове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 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 000,00</w:t>
            </w:r>
          </w:p>
        </w:tc>
      </w:tr>
    </w:tbl>
    <w:p>
      <w:pPr>
        <w:pStyle w:val="Normal"/>
        <w:spacing w:lineRule="atLeast" w:line="100" w:before="0" w:after="0"/>
        <w:ind w:firstLine="5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40" w:before="0" w:after="0"/>
      <w:ind w:hanging="7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240" w:before="0" w:after="0"/>
      <w:ind w:left="-70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Journal;Arial" w:hAnsi="Journal;Arial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0"/>
    <w:qFormat/>
    <w:rPr>
      <w:rFonts w:ascii="Journal;Arial" w:hAnsi="Journal;Arial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basedOn w:val="Style10"/>
    <w:qFormat/>
    <w:rPr>
      <w:rFonts w:ascii="Journal;Arial" w:hAnsi="Journal;Arial" w:eastAsia="Times New Roman" w:cs="Times New Roman"/>
      <w:b/>
      <w:sz w:val="28"/>
      <w:szCs w:val="20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basedOn w:val="Style10"/>
    <w:qFormat/>
    <w:rPr>
      <w:color w:val="106BB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ind w:right="200" w:hanging="0"/>
      <w:jc w:val="center"/>
    </w:pPr>
    <w:rPr>
      <w:rFonts w:ascii="Journal;Arial" w:hAnsi="Journal;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both"/>
    </w:pPr>
    <w:rPr>
      <w:rFonts w:ascii="Journal;Arial" w:hAnsi="Journal;Arial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napToGrid w:val="false"/>
      <w:spacing w:lineRule="auto" w:line="240" w:before="0" w:after="0"/>
      <w:ind w:firstLine="720"/>
      <w:jc w:val="both"/>
    </w:pPr>
    <w:rPr>
      <w:rFonts w:ascii="Journal;Arial" w:hAnsi="Journal;Arial" w:eastAsia="Times New Roman" w:cs="Times New Roman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snapToGrid w:val="false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12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54:00Z</dcterms:created>
  <dc:creator>user</dc:creator>
  <dc:description/>
  <dc:language>en-US</dc:language>
  <cp:lastModifiedBy>User</cp:lastModifiedBy>
  <cp:lastPrinted>2019-10-21T15:17:00Z</cp:lastPrinted>
  <dcterms:modified xsi:type="dcterms:W3CDTF">2021-01-29T11:54:00Z</dcterms:modified>
  <cp:revision>2</cp:revision>
  <dc:subject/>
  <dc:title/>
</cp:coreProperties>
</file>