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left="284" w:firstLine="567"/>
        <w:jc w:val="center"/>
        <w:outlineLvl w:val="1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АДМИНИСТРАЦ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left="284" w:firstLine="567"/>
        <w:jc w:val="center"/>
        <w:outlineLvl w:val="1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НОЗДРАЧЕВСКОГО СЕЛЬСОВЕТ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left="284" w:firstLine="567"/>
        <w:jc w:val="center"/>
        <w:outlineLvl w:val="1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ГО РАЙОНА КУР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left="284" w:firstLine="567"/>
        <w:jc w:val="center"/>
        <w:outlineLvl w:val="1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left="284" w:firstLine="567"/>
        <w:jc w:val="center"/>
        <w:outlineLvl w:val="1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left="284" w:firstLine="567"/>
        <w:jc w:val="center"/>
        <w:outlineLvl w:val="1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hanging="0"/>
        <w:jc w:val="center"/>
        <w:outlineLvl w:val="1"/>
        <w:rPr/>
      </w:pPr>
      <w:r>
        <w:rPr>
          <w:rFonts w:cs="Arial" w:ascii="Arial" w:hAnsi="Arial"/>
          <w:b/>
          <w:sz w:val="32"/>
          <w:szCs w:val="32"/>
        </w:rPr>
        <w:t>от 11 января 2021 года    №2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hanging="0"/>
        <w:jc w:val="center"/>
        <w:outlineLvl w:val="1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.Ноздрачев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hanging="0"/>
        <w:jc w:val="center"/>
        <w:outlineLvl w:val="1"/>
        <w:rPr>
          <w:rFonts w:ascii="Arial" w:hAnsi="Arial" w:eastAsia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left="284" w:firstLine="567"/>
        <w:jc w:val="center"/>
        <w:outlineLvl w:val="1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left="284" w:firstLine="567"/>
        <w:jc w:val="center"/>
        <w:outlineLvl w:val="1"/>
        <w:rPr/>
      </w:pPr>
      <w:r>
        <w:rPr>
          <w:rFonts w:cs="Arial" w:ascii="Arial" w:hAnsi="Arial"/>
          <w:b/>
          <w:sz w:val="32"/>
          <w:szCs w:val="32"/>
        </w:rPr>
        <w:t>О внесении изменений и дополнений в Постановление Администрации Ноздрачевского сельсовета Курского района Курской области от 14 января 2020 года № 9 «Об утверждении муниципальной программы «Комплексное развитие сельской территории Ноздрачевского сельсовета Курского района Курской област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left="284" w:firstLine="567"/>
        <w:jc w:val="center"/>
        <w:outlineLvl w:val="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left="284" w:firstLine="567"/>
        <w:outlineLvl w:val="1"/>
        <w:rPr/>
      </w:pPr>
      <w:r>
        <w:rPr>
          <w:rFonts w:cs="Arial" w:ascii="Arial" w:hAnsi="Arial"/>
          <w:sz w:val="24"/>
          <w:szCs w:val="24"/>
        </w:rPr>
        <w:t>В соответствии с Решением Собрания депутатов Ноздрачевского сельсовета Курского района Курской области от 30 декабря 2020 г. № 125-6-59 «О внесении изменений и дополнений в Решение Собрания депутатов Ноздрачевского сельсовета Курского района Курской области от 20 декабря 2019 года № 83-6-43 «О бюджете Ноздрачевского сельсовета Курского района Курской области на 2020 год и на плановый период 2021 и 2022 годов», Постановлением Администрации Ноздрачевского сельсовета Курского района Курской области от 28.10.2019г. № 68 «Об утверждении порядка разработки, реализации и оценки эффективности муниципальных программ Ноздрачевского сельсовета Курского района Курской области», Администрация Ноздрачевского сельсовета Курского района Кур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left="284" w:firstLine="567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left="284" w:firstLine="567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Я Е Т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left="284" w:firstLine="567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left="284" w:firstLine="567"/>
        <w:outlineLvl w:val="1"/>
        <w:rPr/>
      </w:pPr>
      <w:r>
        <w:rPr>
          <w:rFonts w:cs="Arial" w:ascii="Arial" w:hAnsi="Arial"/>
          <w:sz w:val="24"/>
          <w:szCs w:val="24"/>
        </w:rPr>
        <w:t>1. Внести в Постановление Администрации Ноздрачевского сельсовета Курского района Курской области от 14 января 2020 года № 9 «Об утверждении муниципальной программы «Комплексное развитие сельской территории Ноздрачевского сельсовета Курского района Курской области» (далее по тексту - Программа) следующие измене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left="284" w:firstLine="567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в паспорте Программы содержание графы «Объемы бюджетных ассигнований программы»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left="284" w:firstLine="567"/>
        <w:outlineLvl w:val="1"/>
        <w:rPr/>
      </w:pPr>
      <w:r>
        <w:rPr>
          <w:rFonts w:cs="Arial" w:ascii="Arial" w:hAnsi="Arial"/>
          <w:sz w:val="24"/>
          <w:szCs w:val="24"/>
        </w:rPr>
        <w:t>«Общий объем бюджетных ассигнований на реализацию мероприятий Программы составляет 3 606 977,00, из них по года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left="284" w:firstLine="567"/>
        <w:outlineLvl w:val="1"/>
        <w:rPr/>
      </w:pPr>
      <w:r>
        <w:rPr>
          <w:rFonts w:cs="Arial" w:ascii="Arial" w:hAnsi="Arial"/>
          <w:sz w:val="24"/>
          <w:szCs w:val="24"/>
        </w:rPr>
        <w:t>2020 год – 3 606 977,00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left="284" w:firstLine="567"/>
        <w:outlineLvl w:val="1"/>
        <w:rPr/>
      </w:pPr>
      <w:r>
        <w:rPr>
          <w:rFonts w:cs="Arial" w:ascii="Arial" w:hAnsi="Arial"/>
          <w:sz w:val="24"/>
          <w:szCs w:val="24"/>
        </w:rPr>
        <w:t>2021 год – 0,00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left="284" w:firstLine="567"/>
        <w:outlineLvl w:val="1"/>
        <w:rPr/>
      </w:pPr>
      <w:r>
        <w:rPr>
          <w:rFonts w:cs="Arial" w:ascii="Arial" w:hAnsi="Arial"/>
          <w:sz w:val="24"/>
          <w:szCs w:val="24"/>
        </w:rPr>
        <w:t>2022 год – 0,00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left="284" w:firstLine="567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3 год – 0,00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left="284" w:firstLine="567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4 год – 0,00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left="284" w:firstLine="567"/>
        <w:outlineLvl w:val="1"/>
        <w:rPr/>
      </w:pPr>
      <w:r>
        <w:rPr>
          <w:rFonts w:cs="Arial" w:ascii="Arial" w:hAnsi="Arial"/>
          <w:sz w:val="24"/>
          <w:szCs w:val="24"/>
        </w:rPr>
        <w:t>Объем бюджетных ассигнований на реализацию мероприятий Программы за счет средств бюджета Курской области составляет 3 156 105,00, из них по года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left="284" w:firstLine="567"/>
        <w:outlineLvl w:val="1"/>
        <w:rPr/>
      </w:pPr>
      <w:r>
        <w:rPr>
          <w:rFonts w:cs="Arial" w:ascii="Arial" w:hAnsi="Arial"/>
          <w:sz w:val="24"/>
          <w:szCs w:val="24"/>
        </w:rPr>
        <w:t>2020 год – 3 156 105,00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left="284" w:firstLine="567"/>
        <w:outlineLvl w:val="1"/>
        <w:rPr/>
      </w:pPr>
      <w:r>
        <w:rPr>
          <w:rFonts w:cs="Arial" w:ascii="Arial" w:hAnsi="Arial"/>
          <w:sz w:val="24"/>
          <w:szCs w:val="24"/>
        </w:rPr>
        <w:t>2021 год – 0,00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left="284" w:firstLine="567"/>
        <w:outlineLvl w:val="1"/>
        <w:rPr/>
      </w:pPr>
      <w:r>
        <w:rPr>
          <w:rFonts w:cs="Arial" w:ascii="Arial" w:hAnsi="Arial"/>
          <w:sz w:val="24"/>
          <w:szCs w:val="24"/>
        </w:rPr>
        <w:t>2022 год – 0,00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left="284" w:firstLine="567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3 год – 0,00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left="284" w:firstLine="567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4 год – 0,00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left="284" w:firstLine="567"/>
        <w:outlineLvl w:val="1"/>
        <w:rPr/>
      </w:pPr>
      <w:r>
        <w:rPr>
          <w:rFonts w:cs="Arial" w:ascii="Arial" w:hAnsi="Arial"/>
          <w:sz w:val="24"/>
          <w:szCs w:val="24"/>
        </w:rPr>
        <w:t>Объем бюджетных ассигнований на реализацию мероприятий Программы за счет средств бюджета Ноздрачевского сельсовета составляет 450 872,00, из них по года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left="284" w:firstLine="567"/>
        <w:outlineLvl w:val="1"/>
        <w:rPr/>
      </w:pPr>
      <w:r>
        <w:rPr>
          <w:rFonts w:cs="Arial" w:ascii="Arial" w:hAnsi="Arial"/>
          <w:sz w:val="24"/>
          <w:szCs w:val="24"/>
        </w:rPr>
        <w:t>2020 год – 450 872,00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left="284" w:firstLine="567"/>
        <w:outlineLvl w:val="1"/>
        <w:rPr/>
      </w:pPr>
      <w:r>
        <w:rPr>
          <w:rFonts w:cs="Arial" w:ascii="Arial" w:hAnsi="Arial"/>
          <w:sz w:val="24"/>
          <w:szCs w:val="24"/>
        </w:rPr>
        <w:t>2021 год – 0,00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left="284" w:firstLine="567"/>
        <w:outlineLvl w:val="1"/>
        <w:rPr/>
      </w:pPr>
      <w:r>
        <w:rPr>
          <w:rFonts w:cs="Arial" w:ascii="Arial" w:hAnsi="Arial"/>
          <w:sz w:val="24"/>
          <w:szCs w:val="24"/>
        </w:rPr>
        <w:t>2022 год – 0,00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left="284" w:firstLine="567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3 год – 0,00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left="284" w:firstLine="567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4 год – 0,00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left="284" w:firstLine="567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в текстовой части Программы раздел 3 «Система программных мероприятий, ресурсное обеспечение, перечень мероприятий с разбивкой по годам и источникам финансирования программы» изложить в ново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left="284" w:firstLine="567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дним из приоритетных направлений муниципальной программы является развитие инфраструктуры на территории муниципального образования и создание благоприятных условий проживания людей в сельской местн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left="284" w:firstLine="567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грамма включает в себя реализацию Основного мероприятия «Благоустройство сельских территорий», которое включает в себ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left="284" w:firstLine="567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здание и обустройство зон отдыха для детей, молодежи и взрослого населения, путем устройства детских игровых площадок и спортивных площадок, которые будут отвечать современным требованиям и потребностям населе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left="284" w:firstLine="567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вышение качества уличного освещения его реконструкция и приведение в соответствие санитарным требования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left="284" w:firstLine="567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ое мероприятие, осуществляемое муниципальным образованием «Ноздрачевский сельсовет» Курского района Курской области в рамках реализации программы, обеспечивает достижение ее целей и решение задач, направленных на повышение комплексного развития сельской территории Ноздрачевского сельсовета, и выполняется на основе софинансирования за счет средств федерального, областного и местного бюджет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left="284" w:firstLine="567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основных мероприятий Программы приведен в Приложении № 2 к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left="284" w:firstLine="567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бщий объем бюджетных ассигнований на реализацию мероприятий Программы составляет 3 606 977,00, из них по года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left="284" w:firstLine="567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0 год – 3 606 977,00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left="284" w:firstLine="567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1 год – 0,00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left="284" w:firstLine="567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2 год – 0,00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left="284" w:firstLine="567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3 год – 0,00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left="284" w:firstLine="567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4 год – 0,00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left="284" w:firstLine="567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м бюджетных ассигнований на реализацию мероприятий Программы за счет средств бюджета Курской области составляет 3 156 105,00, из них по года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left="284" w:firstLine="567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0 год – 3 156 105,00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left="284" w:firstLine="567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1 год – 0,00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left="284" w:firstLine="567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2 год – 0,00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left="284" w:firstLine="567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3 год – 0,00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left="284" w:firstLine="567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4 год – 0,00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left="284" w:firstLine="567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м бюджетных ассигнований на реализацию мероприятий Программы за счет средств бюджета Ноздрачевского сельсовета составляет 450 872,00, из них по года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left="284" w:firstLine="567"/>
        <w:outlineLvl w:val="1"/>
        <w:rPr/>
      </w:pPr>
      <w:r>
        <w:rPr>
          <w:rFonts w:cs="Arial" w:ascii="Arial" w:hAnsi="Arial"/>
          <w:sz w:val="24"/>
          <w:szCs w:val="24"/>
        </w:rPr>
        <w:t>2020 год – 450 872,00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left="284" w:firstLine="567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1 год – 0,00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left="284" w:firstLine="567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2 год – 0,00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left="284" w:firstLine="567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3 год – 0,00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left="284" w:firstLine="567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4 год – 0,00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left="284" w:firstLine="567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деление дополнительных бюджетных ассигнований на реализацию мероприятий Программы позволит ускорить достижение утвержденных целевых показате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left="284" w:firstLine="567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сурсное обеспечение реализации подпрограммы приведено в приложении № 3к муниципальной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left="284" w:firstLine="567"/>
        <w:outlineLvl w:val="1"/>
        <w:rPr/>
      </w:pPr>
      <w:r>
        <w:rPr>
          <w:rFonts w:cs="Arial" w:ascii="Arial" w:hAnsi="Arial"/>
          <w:sz w:val="24"/>
          <w:szCs w:val="24"/>
        </w:rPr>
        <w:t>1.3. в паспорте подпрограммы «Благоустройство сельских территорий» Программы графу «Объемы бюджетных ассигнований подпрограммы»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left="284" w:firstLine="567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бщий объем бюджетных ассигнований на реализацию мероприятий Программы составляет 3 606 977,00, из них по года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left="284" w:firstLine="567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0 год – 3 606 977,00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left="284" w:firstLine="567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1 год – 0,00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left="284" w:firstLine="567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2 год – 0,00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left="284" w:firstLine="567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3 год – 0,00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left="284" w:firstLine="567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4 год – 0,00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left="284" w:firstLine="567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м бюджетных ассигнований на реализацию мероприятий Программы за счет средств бюджета Курской области составляет 3 156 105,00, из них по года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left="284" w:firstLine="567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0 год – 3 156 105,00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left="284" w:firstLine="567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1 год – 0,00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left="284" w:firstLine="567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2 год – 0,00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left="284" w:firstLine="567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3 год – 0,00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left="284" w:firstLine="567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4 год – 0,00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left="284" w:firstLine="567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м бюджетных ассигнований на реализацию мероприятий Программы за счет средств бюджета Ноздрачевского сельсовета составляет 450 872,00, из них по года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left="284" w:firstLine="567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0 год – 450 872,00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left="284" w:firstLine="567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1 год – 0,00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left="284" w:firstLine="567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2 год – 0,00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left="284" w:firstLine="567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3 год – 0,00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left="284" w:firstLine="567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4 год – 0,00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left="284" w:firstLine="567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 в текстовой части подпрограммы ««Благоустройство сельских территорий»» Программы раздел 3 «Система мероприятий подпрограммы, ресурсное обеспечение, перечень мероприятий с разбивкой по годам и источникам финансирования подпрограммы»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left="284" w:firstLine="567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дним из приоритетных направлений подпрограммы является развитие инфраструктуры на территории муниципального образования и создание благоприятных условий проживания людей в сельской местн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left="284" w:firstLine="567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рограмма включает в себя реализацию Основного мероприятия «Благоустройство сельских территорий», которое включает в себ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left="284" w:firstLine="567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здание и обустройство зон отдыха для детей, молодежи и взрослого населения, путем устройства детских игровых площадок и спортивных площадок, которые будут отвечать современным требованиям и потребностям населе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left="284" w:firstLine="567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вышение качества уличного освещения его реконструкция и приведение в соответствие санитарным требования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left="284" w:firstLine="567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ое мероприятие, осуществляемое муниципальным образованием «Ноздрачевский сельсовет» Курского района Курской области в рамках реализации подпрограммы, обеспечивает достижение ее целей и решение задач, направленных на повышение комплексного развития сельской территории Ноздрачевского сельсовета, и выполняется на основе софинансирования за счет средств федерального, областного и местного бюджет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left="284" w:firstLine="567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основных мероприятий подпрограммы приведен в Приложении № 2 к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left="284" w:firstLine="567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бщий объем бюджетных ассигнований на реализацию мероприятий Программы составляет 3 606 977,00, из них по года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left="284" w:firstLine="567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0 год – 3 606 977,00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left="284" w:firstLine="567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1 год – 0,00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left="284" w:firstLine="567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2 год – 0,00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left="284" w:firstLine="567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3 год – 0,00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left="284" w:firstLine="567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4 год – 0,00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left="284" w:firstLine="567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м бюджетных ассигнований на реализацию мероприятий Программы за счет средств бюджета Курской области составляет 3 156 105,00, из них по года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left="284" w:firstLine="567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0 год – 3 156 105,00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left="284" w:firstLine="567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1 год – 0,00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left="284" w:firstLine="567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2 год – 0,00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left="284" w:firstLine="567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3 год – 0,00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left="284" w:firstLine="567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4 год – 0,00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left="284" w:firstLine="567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м бюджетных ассигнований на реализацию мероприятий Программы за счет средств бюджета Ноздрачевского сельсовета составляет 450 872,00, из них по года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left="284" w:firstLine="567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0 год – 450 872,00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left="284" w:firstLine="567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1 год – 0,00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left="284" w:firstLine="567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2 год – 0,00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left="284" w:firstLine="567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3 год – 0,00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left="284" w:firstLine="567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4 год – 0,00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left="284" w:firstLine="567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деление дополнительных бюджетных ассигнований на реализацию мероприятий подпрограммы позволит ускорить достижение утвержденных целевых показате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left="284" w:firstLine="567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сурсное обеспечение реализации подпрограммы приведено в приложении № 3к муниципальной программе.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left="284" w:firstLine="567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5. Приложение № 3 «Ресурсное обеспечение реализации муниципальной программы «Комплексное развитие сельской территории Ноздрачевского сельсовета Курского района Курской области» изложить в новой редакции (прилагается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left="284" w:firstLine="567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Контроль за исполнением настоящего Постановления оставляю за собо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left="284" w:firstLine="567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астоящее Постановление вступает в силу со дня его подписания и подлежит размещению на официальном сайте Администрации Ноздрачевского сельсовета Курского района Курской области в сети Интерне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left="284" w:firstLine="567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left="284" w:firstLine="567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left="284" w:firstLine="567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Ноздрачевского сельсов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left="284" w:firstLine="567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ского района Курской области                                     Л.Н.Ильченк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left="284" w:firstLine="567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left="284" w:firstLine="567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hanging="0"/>
        <w:jc w:val="lef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0" w:name="Par4794"/>
      <w:bookmarkStart w:id="1" w:name="Par4696"/>
      <w:bookmarkStart w:id="2" w:name="Par4794"/>
      <w:bookmarkStart w:id="3" w:name="Par4696"/>
      <w:bookmarkEnd w:id="2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10490" w:hanging="0"/>
        <w:jc w:val="lef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10206" w:hanging="0"/>
        <w:jc w:val="left"/>
        <w:outlineLvl w:val="1"/>
        <w:rPr/>
      </w:pPr>
      <w:r>
        <w:rPr>
          <w:rFonts w:cs="Arial" w:ascii="Arial" w:hAnsi="Arial"/>
          <w:sz w:val="24"/>
          <w:szCs w:val="24"/>
        </w:rPr>
        <w:t>Приложение № 3</w:t>
      </w:r>
    </w:p>
    <w:p>
      <w:pPr>
        <w:pStyle w:val="Normal"/>
        <w:widowControl w:val="false"/>
        <w:autoSpaceDE w:val="false"/>
        <w:spacing w:before="0" w:after="0"/>
        <w:ind w:left="10206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autoSpaceDE w:val="false"/>
        <w:spacing w:before="0" w:after="0"/>
        <w:ind w:left="10206" w:hanging="0"/>
        <w:jc w:val="left"/>
        <w:rPr>
          <w:rFonts w:ascii="Arial" w:hAnsi="Arial" w:cs="Arial"/>
          <w:sz w:val="24"/>
          <w:szCs w:val="24"/>
        </w:rPr>
      </w:pPr>
      <w:bookmarkStart w:id="4" w:name="Par5145"/>
      <w:bookmarkEnd w:id="4"/>
      <w:r>
        <w:rPr>
          <w:rFonts w:cs="Arial" w:ascii="Arial" w:hAnsi="Arial"/>
          <w:sz w:val="24"/>
          <w:szCs w:val="24"/>
        </w:rPr>
        <w:t>"</w:t>
      </w:r>
      <w:r>
        <w:rPr>
          <w:rFonts w:cs="Arial" w:ascii="Arial" w:hAnsi="Arial"/>
          <w:bCs/>
          <w:sz w:val="24"/>
          <w:szCs w:val="24"/>
        </w:rPr>
        <w:t xml:space="preserve">Комплексное развитие сельской территории Ноздрачевского сельсовета Курского района Курской области </w:t>
      </w:r>
      <w:r>
        <w:rPr>
          <w:rFonts w:cs="Arial" w:ascii="Arial" w:hAnsi="Arial"/>
          <w:sz w:val="24"/>
          <w:szCs w:val="24"/>
        </w:rPr>
        <w:t>"</w:t>
      </w:r>
    </w:p>
    <w:p>
      <w:pPr>
        <w:pStyle w:val="Normal"/>
        <w:widowControl w:val="false"/>
        <w:autoSpaceDE w:val="false"/>
        <w:spacing w:before="0" w:after="0"/>
        <w:ind w:left="1020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76" w:before="0" w:after="0"/>
        <w:ind w:left="284"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«</w:t>
      </w:r>
      <w:r>
        <w:rPr>
          <w:rFonts w:cs="Arial" w:ascii="Arial" w:hAnsi="Arial"/>
          <w:b/>
          <w:bCs/>
          <w:sz w:val="24"/>
          <w:szCs w:val="24"/>
        </w:rPr>
        <w:t>Комплексное развитие сельской территории Ноздрачевского сельсовета Курского района Курской области»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3911" w:type="dxa"/>
        <w:jc w:val="left"/>
        <w:tblInd w:w="-24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975"/>
        <w:gridCol w:w="15"/>
        <w:gridCol w:w="1723"/>
        <w:gridCol w:w="1275"/>
        <w:gridCol w:w="709"/>
        <w:gridCol w:w="1276"/>
        <w:gridCol w:w="1134"/>
        <w:gridCol w:w="1134"/>
        <w:gridCol w:w="1134"/>
        <w:gridCol w:w="850"/>
        <w:gridCol w:w="1134"/>
        <w:gridCol w:w="1276"/>
        <w:gridCol w:w="1276"/>
      </w:tblGrid>
      <w:tr>
        <w:trPr/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25"/>
              <w:ind w:firstLine="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татус </w:t>
            </w:r>
          </w:p>
        </w:tc>
        <w:tc>
          <w:tcPr>
            <w:tcW w:w="1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муниципа-льной программы, подпрог-раммы, </w:t>
            </w:r>
          </w:p>
          <w:p>
            <w:pPr>
              <w:pStyle w:val="Normal"/>
              <w:autoSpaceDE w:val="false"/>
              <w:ind w:firstLine="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го </w:t>
            </w:r>
          </w:p>
          <w:p>
            <w:pPr>
              <w:pStyle w:val="Normal"/>
              <w:autoSpaceDE w:val="false"/>
              <w:spacing w:before="0" w:after="225"/>
              <w:ind w:firstLine="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25"/>
              <w:ind w:firstLine="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-венный исполни-тель, со-исполни-тели, участники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25"/>
              <w:ind w:firstLine="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25"/>
              <w:ind w:firstLine="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ы бюджетных ассигнований по годам, рублей</w:t>
            </w:r>
          </w:p>
        </w:tc>
      </w:tr>
      <w:tr>
        <w:trPr/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25"/>
              <w:ind w:firstLine="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25"/>
              <w:ind w:firstLine="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25"/>
              <w:ind w:firstLine="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before="0" w:after="225"/>
              <w:ind w:firstLine="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before="0" w:after="225"/>
              <w:ind w:firstLine="19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ГП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(</w:t>
            </w:r>
            <w:r>
              <w:rPr>
                <w:rFonts w:cs="Arial" w:ascii="Arial" w:hAnsi="Arial"/>
                <w:sz w:val="24"/>
                <w:szCs w:val="24"/>
              </w:rPr>
              <w:t>муниципальная программ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before="0" w:after="225"/>
              <w:ind w:firstLine="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ГП подпрограмма муниципаль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before="0" w:after="225"/>
              <w:ind w:firstLine="19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М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основное мероприят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before="0" w:after="225"/>
              <w:ind w:firstLine="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before="0" w:after="225"/>
              <w:ind w:firstLine="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before="0" w:after="225"/>
              <w:ind w:firstLine="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before="0" w:after="225"/>
              <w:ind w:firstLine="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before="0" w:after="225"/>
              <w:ind w:firstLine="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25"/>
              <w:ind w:firstLine="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73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25"/>
              <w:ind w:firstLine="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25"/>
              <w:ind w:firstLine="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before="0" w:after="225"/>
              <w:ind w:firstLine="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before="0" w:after="225"/>
              <w:ind w:firstLine="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before="0" w:after="225"/>
              <w:ind w:firstLine="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before="0" w:after="225"/>
              <w:ind w:firstLine="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before="0" w:after="225"/>
              <w:ind w:firstLine="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before="0" w:after="225"/>
              <w:ind w:firstLine="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before="0" w:after="225"/>
              <w:ind w:firstLine="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before="0" w:after="225"/>
              <w:ind w:firstLine="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before="0" w:after="225"/>
              <w:ind w:firstLine="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before="0" w:after="0"/>
              <w:ind w:firstLine="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before="0" w:after="0"/>
              <w:ind w:firstLine="19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«Комплексное развитие сельской территории Ноздрачевского сельсовета Курского района Курской област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firstLine="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  <w:p>
            <w:pPr>
              <w:pStyle w:val="Normal"/>
              <w:autoSpaceDE w:val="false"/>
              <w:spacing w:before="0" w:after="0"/>
              <w:ind w:firstLine="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firstLine="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firstLine="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firstLine="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firstLine="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before="0" w:after="0"/>
              <w:ind w:firstLine="19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 606 977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90" w:type="dxa"/>
            <w:gridSpan w:val="2"/>
            <w:tcBorders>
              <w:lef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23" w:type="dxa"/>
            <w:tcBorders>
              <w:lef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Бюджет Ноздрачевского сельсовета  Курского района Курской обла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 606  977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 : Администрация Ноздрачевского сельсовета Курского района Курской обла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06 977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lef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</w:t>
            </w:r>
          </w:p>
        </w:tc>
        <w:tc>
          <w:tcPr>
            <w:tcW w:w="1723" w:type="dxa"/>
            <w:vMerge w:val="restart"/>
            <w:tcBorders>
              <w:lef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110"/>
              <w:autoSpaceDE w:val="false"/>
              <w:spacing w:before="0" w:after="0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«Благоустройство сельских территорий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  <w:p>
            <w:pPr>
              <w:pStyle w:val="Normal"/>
              <w:autoSpaceDE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 606 977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Бюджет Ноздрачевскогосельсовета Курского района Курской обла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 606 977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 : Администрация Ноздрачевского сельсовета Курского района Курской обла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 606 977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lef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01</w:t>
            </w:r>
          </w:p>
        </w:tc>
        <w:tc>
          <w:tcPr>
            <w:tcW w:w="1723" w:type="dxa"/>
            <w:vMerge w:val="restart"/>
            <w:tcBorders>
              <w:lef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Создание и обустройство зон отдыха, спортивных и детских игровых площадок, площадок для занятия адаптивной физической культурой и адаптивным спортом для лиц с ограниченными возможностями здоровья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  <w:p>
            <w:pPr>
              <w:pStyle w:val="Normal"/>
              <w:autoSpaceDE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720 0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Бюджет Ноздрачевского сельсовета  Курского района Курской обла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720 0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 : Администрация Ноздрачевского сельсовета Курского района Курской обла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720 0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90" w:type="dxa"/>
            <w:gridSpan w:val="2"/>
            <w:tcBorders>
              <w:lef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0"/>
              <w:ind w:firstLine="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02</w:t>
            </w:r>
          </w:p>
        </w:tc>
        <w:tc>
          <w:tcPr>
            <w:tcW w:w="1723" w:type="dxa"/>
            <w:tcBorders>
              <w:lef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0"/>
              <w:ind w:firstLine="2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освещения территорий, включая архитектурную подсветку зданий, строений, сооружений, в том числе с использованием энергосберегающих технолог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  <w:p>
            <w:pPr>
              <w:pStyle w:val="Normal"/>
              <w:autoSpaceDE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495 000,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90" w:type="dxa"/>
            <w:gridSpan w:val="2"/>
            <w:tcBorders>
              <w:lef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23" w:type="dxa"/>
            <w:tcBorders>
              <w:lef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Бюджет Ноздрачевского сельсовета  Курского района Курской обла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495 000,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90" w:type="dxa"/>
            <w:gridSpan w:val="2"/>
            <w:tcBorders>
              <w:lef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23" w:type="dxa"/>
            <w:tcBorders>
              <w:lef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 : Администрация Ноздрачевского сельсовета Курского района Курской обла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495 000,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90" w:type="dxa"/>
            <w:gridSpan w:val="2"/>
            <w:tcBorders>
              <w:lef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03</w:t>
            </w:r>
          </w:p>
        </w:tc>
        <w:tc>
          <w:tcPr>
            <w:tcW w:w="1723" w:type="dxa"/>
            <w:tcBorders>
              <w:lef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63" w:leader="none"/>
              </w:tabs>
              <w:spacing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пешеходных коммуникаций, в том числе тротуаров, аллей, дорожек, тропинок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  <w:p>
            <w:pPr>
              <w:pStyle w:val="Normal"/>
              <w:autoSpaceDE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43 219,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90" w:type="dxa"/>
            <w:gridSpan w:val="2"/>
            <w:tcBorders>
              <w:lef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23" w:type="dxa"/>
            <w:tcBorders>
              <w:lef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Бюджет Ноздрачевского сельсовета  Курского района Курской обла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43 219,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90" w:type="dxa"/>
            <w:gridSpan w:val="2"/>
            <w:tcBorders>
              <w:lef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23" w:type="dxa"/>
            <w:tcBorders>
              <w:lef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 : Администрация Ноздрачевского сельсовета Курского района Курской обла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43 219,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90" w:type="dxa"/>
            <w:gridSpan w:val="2"/>
            <w:tcBorders>
              <w:lef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0"/>
              <w:ind w:firstLine="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07</w:t>
            </w:r>
          </w:p>
        </w:tc>
        <w:tc>
          <w:tcPr>
            <w:tcW w:w="1723" w:type="dxa"/>
            <w:tcBorders>
              <w:lef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0"/>
              <w:ind w:firstLine="2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устройство площадок накопления твердых коммунальных отходов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  <w:p>
            <w:pPr>
              <w:pStyle w:val="Normal"/>
              <w:autoSpaceDE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8 757,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90" w:type="dxa"/>
            <w:gridSpan w:val="2"/>
            <w:tcBorders>
              <w:lef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23" w:type="dxa"/>
            <w:tcBorders>
              <w:lef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Бюджет Ноздрачевского сельсовета  Курского района Курской обла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8 757,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90" w:type="dxa"/>
            <w:gridSpan w:val="2"/>
            <w:tcBorders>
              <w:lef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23" w:type="dxa"/>
            <w:tcBorders>
              <w:lef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 : Администрация Ноздрачевского сельсовета Курского района Курской обла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8 757,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firstLine="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100" w:hRule="atLeast"/>
        </w:trPr>
        <w:tc>
          <w:tcPr>
            <w:tcW w:w="2713" w:type="dxa"/>
            <w:gridSpan w:val="3"/>
            <w:tcBorders>
              <w:top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2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98" w:type="dxa"/>
            <w:gridSpan w:val="10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hanging="0"/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hanging="0"/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25"/>
      <w:ind w:firstLine="709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ind w:hanging="0"/>
      <w:jc w:val="left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1">
    <w:name w:val="Основной текст Знак1"/>
    <w:basedOn w:val="Style13"/>
    <w:qFormat/>
    <w:rPr/>
  </w:style>
  <w:style w:type="character" w:styleId="ConsPlusNormal">
    <w:name w:val="ConsPlusNormal Знак"/>
    <w:qFormat/>
    <w:rPr>
      <w:rFonts w:ascii="Arial" w:hAnsi="Arial" w:cs="Arial"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2">
    <w:name w:val="Основной текст Знак2"/>
    <w:qFormat/>
    <w:rPr>
      <w:rFonts w:eastAsia="Times New Roman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12">
    <w:name w:val="Верхний колонтитул Знак1"/>
    <w:basedOn w:val="Style13"/>
    <w:qFormat/>
    <w:rPr/>
  </w:style>
  <w:style w:type="character" w:styleId="13">
    <w:name w:val="Нижний колонтитул Знак1"/>
    <w:basedOn w:val="Style13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8">
    <w:name w:val="Основной текст с отступом Знак"/>
    <w:qFormat/>
    <w:rPr>
      <w:rFonts w:eastAsia="Times New Roman"/>
    </w:rPr>
  </w:style>
  <w:style w:type="character" w:styleId="14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Bt2">
    <w:name w:val="bt Знак2"/>
    <w:basedOn w:val="Normal"/>
    <w:next w:val="TextBody"/>
    <w:qFormat/>
    <w:pPr>
      <w:spacing w:before="0" w:after="0"/>
    </w:pPr>
    <w:rPr>
      <w:rFonts w:eastAsia="Times New Roman"/>
      <w:sz w:val="28"/>
      <w:szCs w:val="24"/>
    </w:rPr>
  </w:style>
  <w:style w:type="paragraph" w:styleId="Style20">
    <w:name w:val="Абзац списка"/>
    <w:basedOn w:val="Normal"/>
    <w:qFormat/>
    <w:pPr>
      <w:spacing w:before="0" w:after="225"/>
      <w:ind w:left="720" w:firstLine="709"/>
      <w:contextualSpacing/>
    </w:pPr>
    <w:rPr>
      <w:rFonts w:ascii="Calibri" w:hAnsi="Calibri" w:eastAsia="Calibri" w:cs="Times New Roman"/>
    </w:rPr>
  </w:style>
  <w:style w:type="paragraph" w:styleId="ConsPlusNormal1">
    <w:name w:val="ConsPlusNormal"/>
    <w:qFormat/>
    <w:pPr>
      <w:widowControl/>
      <w:autoSpaceDE w:val="false"/>
      <w:bidi w:val="0"/>
      <w:ind w:firstLine="709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  <w:ind w:firstLine="709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709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firstLine="709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15">
    <w:name w:val="Текст выноски1"/>
    <w:basedOn w:val="Normal"/>
    <w:next w:val="Style21"/>
    <w:qFormat/>
    <w:pPr>
      <w:spacing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6">
    <w:name w:val="Верхний колонтитул1"/>
    <w:basedOn w:val="Normal"/>
    <w:next w:val="Header"/>
    <w:qFormat/>
    <w:pPr>
      <w:spacing w:before="0" w:after="0"/>
    </w:pPr>
    <w:rPr>
      <w:rFonts w:eastAsia="Calibri"/>
    </w:rPr>
  </w:style>
  <w:style w:type="paragraph" w:styleId="17">
    <w:name w:val="Нижний колонтитул1"/>
    <w:basedOn w:val="Normal"/>
    <w:next w:val="Footer"/>
    <w:qFormat/>
    <w:pPr>
      <w:spacing w:before="0" w:after="0"/>
    </w:pPr>
    <w:rPr>
      <w:rFonts w:eastAsia="Calibri"/>
    </w:rPr>
  </w:style>
  <w:style w:type="paragraph" w:styleId="Style21">
    <w:name w:val="Текст выноски"/>
    <w:basedOn w:val="Normal"/>
    <w:qFormat/>
    <w:pPr>
      <w:spacing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rFonts w:eastAsia="Calibri"/>
    </w:rPr>
  </w:style>
  <w:style w:type="paragraph" w:styleId="Footer">
    <w:name w:val="Footer"/>
    <w:basedOn w:val="Normal"/>
    <w:pPr>
      <w:spacing w:before="0" w:after="0"/>
    </w:pPr>
    <w:rPr>
      <w:rFonts w:eastAsia="Calibri"/>
    </w:rPr>
  </w:style>
  <w:style w:type="paragraph" w:styleId="Style22">
    <w:name w:val="Без интервала"/>
    <w:qFormat/>
    <w:pPr>
      <w:widowControl/>
      <w:bidi w:val="0"/>
      <w:ind w:firstLine="709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spacing w:before="1" w:after="1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pacing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Printc">
    <w:name w:val="printc"/>
    <w:basedOn w:val="Normal"/>
    <w:qFormat/>
    <w:pPr>
      <w:spacing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spacing w:before="1" w:after="1"/>
      <w:ind w:right="19772" w:firstLine="709"/>
      <w:jc w:val="both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18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19">
    <w:name w:val="Абзац списка1"/>
    <w:basedOn w:val="Normal"/>
    <w:qFormat/>
    <w:pPr>
      <w:suppressAutoHyphens w:val="true"/>
    </w:pPr>
    <w:rPr>
      <w:rFonts w:ascii="Calibri" w:hAnsi="Calibri" w:eastAsia="Lucida Sans Unicode" w:cs="font265;Times New Roman"/>
      <w:kern w:val="2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0">
    <w:name w:val="Без интервала1"/>
    <w:qFormat/>
    <w:pPr>
      <w:widowControl w:val="false"/>
      <w:suppressAutoHyphens w:val="true"/>
      <w:bidi w:val="0"/>
      <w:spacing w:before="0" w:after="225"/>
      <w:ind w:firstLine="709"/>
      <w:jc w:val="both"/>
    </w:pPr>
    <w:rPr>
      <w:rFonts w:ascii="Calibri" w:hAnsi="Calibri" w:eastAsia="Lucida Sans Unicode" w:cs="font265;Times New Roman"/>
      <w:color w:val="auto"/>
      <w:kern w:val="2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sz w:val="20"/>
      <w:szCs w:val="20"/>
      <w:lang w:val="en-US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21">
    <w:name w:val="Основной текст с отступом 21"/>
    <w:basedOn w:val="Normal"/>
    <w:qFormat/>
    <w:pPr>
      <w:suppressAutoHyphens w:val="true"/>
      <w:spacing w:before="0" w:after="0"/>
      <w:ind w:firstLine="708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Содержимое таблицы"/>
    <w:basedOn w:val="Normal"/>
    <w:qFormat/>
    <w:pPr>
      <w:suppressLineNumbers/>
      <w:suppressAutoHyphens w:val="true"/>
      <w:spacing w:lineRule="auto" w:line="276" w:before="0" w:after="200"/>
      <w:ind w:hanging="0"/>
      <w:jc w:val="left"/>
    </w:pPr>
    <w:rPr>
      <w:rFonts w:ascii="Calibri" w:hAnsi="Calibri" w:eastAsia="Lucida Sans Unicode" w:cs="font265;Times New Roman"/>
      <w:kern w:val="2"/>
    </w:rPr>
  </w:style>
  <w:style w:type="paragraph" w:styleId="22">
    <w:name w:val="Без интервала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11:53:00Z</dcterms:created>
  <dc:creator>Татьяна</dc:creator>
  <dc:description/>
  <dc:language>en-US</dc:language>
  <cp:lastModifiedBy>User</cp:lastModifiedBy>
  <cp:lastPrinted>2020-01-27T09:53:00Z</cp:lastPrinted>
  <dcterms:modified xsi:type="dcterms:W3CDTF">2021-01-29T11:53:00Z</dcterms:modified>
  <cp:revision>2</cp:revision>
  <dc:subject/>
  <dc:title/>
</cp:coreProperties>
</file>