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от  11 января 2021 года                                                                                         №5</w:t>
      </w:r>
    </w:p>
    <w:p>
      <w:pPr>
        <w:pStyle w:val="Normal"/>
        <w:jc w:val="left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с. Ноздрачево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20"/>
          <w:sz w:val="32"/>
          <w:szCs w:val="32"/>
        </w:rPr>
        <w:t>О внесении изменений и дополнений в Постановление Администрации Ноздрачевского сельсовета Курского района Курской области от 09 января 2020 года № 8 «Об утверждении муниципальной программы «Социальная поддержка граждан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Ноздрачевского сельсовета Ку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30 декабря 2020 года № 125-6-59 «О внесении изменений и дополнений в Решение Собрания депутатов Ноздрачевского сельсовета Курского района Курской области от 20 декабря 2019 года № 83-6-43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 ПОСТАНОВЛЯЕТ: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 Внести в Постановление Администрации Ноздрачевского сельсовета Курского района Курской области от 09 января 2020 года № 8 «Об утверждении муниципальной программы «Социальная поддержка граждан Ноздрачевского сельсовета Курского района Курской области» (далее по тексту - Программа) следующие изменения: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1.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«Общий объем бюджетных ассигнований на реализацию мероприятий Программы составляет 1 819 522 руб. 13 коп., из них: в том числе по годам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0 год –  357 877 руб. 49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1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2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3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4 год – 365 411 руб. 16 коп.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2. в текстовой части Программы раздел 3 «Система программных мероприятий, ресурсное обеспечение, перечень мероприятий с разбивкой по годам и источникам финансирования программы» изложить в новой редакции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«Достижение целей муниципальной программы осуществляется путем реализации основного мероприятия «Предоставление мер социальной поддержки отдельным категориям граждан»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Программы составляет 1 819 522 руб. 13 коп., из них: в том числе по годам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0 год –  357 877 руб. 49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1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2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3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4 год – 365 411 руб. 16 коп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Ресурсное обеспечение реализации мероприятий Программы приведено в Приложении № 3 к Программе. Выделение дополнительных бюджетных ассигнований на реализацию мероприятий Программы позволит ускорить достижение утвержденных целевых показателей;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3. в паспорте подпрограммы «Развитие мер социальной поддержки отдельных категорий граждан» Программы графу «Объемы бюджетных ассигнований подпрограммы» изложить в следующей редакции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Программы составляет 1 819 522 руб. 13 коп., из них: в том числе по годам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0 год –  357 877 руб. 49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1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2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3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4 год – 365 411 руб. 16 коп.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4. в текстовой части подпрограммы «Развитие мер социальной поддержки отдельных категорий граждан» Программы раздел 3 «Система мероприятий подпрограммы, ресурсное обеспечение, перечень мероприятий с разбивкой по годам и источникам финансирования подпрограммы» изложить в следующей редакции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«Достижение целей и решение задач подпрограммы обеспечивается путем выполнения основных мероприятий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Состав отдельных мероприятий подпрограммы может корректироваться по мере решения ее задач. Последовательность выполнения отдельных мероприятий и решения задач подпрограммы определяется Администрацией Ноздрачевского сельсовета Курского района Курской области в процессе осуществления полномочий по социальной поддержке граждан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Программы составляет 1 819 522 руб. 13 коп., из них: в том числе по годам: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0 год –  357 877 руб. 49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1 год – 365 411 руб. 16 коп.;</w:t>
      </w:r>
    </w:p>
    <w:p>
      <w:pPr>
        <w:pStyle w:val="Normal"/>
        <w:rPr>
          <w:rFonts w:ascii="Arial Black" w:hAnsi="Arial Black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2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3 год – 365 411 руб. 16 коп.;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024 год – 365 411 руб. 16 коп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Ресурсное обеспечение реализации мероприятий подпрограммы приведено в Приложении № 3 к Программе. 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;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1.5. Приложение № 3 «Ресурсное обеспечение реализации муниципальной программы «Социальная поддержка граждан Ноздрачевского сельсовета Курского района Курской области» изложить в новой редакции (прилагается).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ind w:firstLine="708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3.Настоящее постановление вступает в силу со дня  его подписания и подлежит обнародованию и размещению на официальном сайте  Администрации Ноздрачевского сельсовета Курского района в сети «Интернет».</w:t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</w:r>
    </w:p>
    <w:p>
      <w:pPr>
        <w:pStyle w:val="Normal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Глава Ноздраче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Курского района Курской области                                                                             Л.Н. Ильченк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right="-1105" w:hanging="0"/>
        <w:jc w:val="center"/>
        <w:outlineLvl w:val="1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 xml:space="preserve">Ноздрачев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урского района Кур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105" w:hanging="0"/>
        <w:jc w:val="righ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8"/>
          <w:lang w:eastAsia="ru-RU"/>
        </w:rPr>
      </w:pPr>
      <w:r>
        <w:rPr>
          <w:rFonts w:cs="Arial" w:ascii="Arial" w:hAnsi="Arial"/>
          <w:b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"СОЦИАЛЬНАЯ ПОДДЕРЖКА ГРАЖДАН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НОЗДРАЧЕВСКОГО СЕЛЬСОВЕТ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eastAsia="Arial" w:cs="Arial" w:ascii="Arial" w:hAnsi="Arial"/>
          <w:b/>
          <w:szCs w:val="28"/>
          <w:lang w:eastAsia="ru-RU"/>
        </w:rPr>
        <w:t xml:space="preserve"> </w:t>
      </w:r>
      <w:r>
        <w:rPr>
          <w:rFonts w:cs="Arial" w:ascii="Arial" w:hAnsi="Arial"/>
          <w:b/>
          <w:szCs w:val="28"/>
          <w:lang w:eastAsia="ru-RU"/>
        </w:rPr>
        <w:t xml:space="preserve">КУРСКОГО РАЙОНА КУРСКОЙ ОБЛАСТИ"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680" w:hanging="0"/>
        <w:jc w:val="center"/>
        <w:rPr>
          <w:rFonts w:ascii="Arial" w:hAnsi="Arial" w:cs="Arial"/>
          <w:b/>
          <w:b/>
          <w:szCs w:val="28"/>
          <w:lang w:eastAsia="ru-RU"/>
        </w:rPr>
      </w:pPr>
      <w:r>
        <w:rPr>
          <w:rFonts w:cs="Arial" w:ascii="Arial" w:hAnsi="Arial"/>
          <w:b/>
          <w:szCs w:val="28"/>
          <w:lang w:eastAsia="ru-RU"/>
        </w:rPr>
        <w:t>ЗА СЧЕТ СРЕДСТВ МЕСТНОГО БЮДЖЕТ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szCs w:val="28"/>
          <w:highlight w:val="yellow"/>
          <w:lang w:eastAsia="ru-RU"/>
        </w:rPr>
      </w:pPr>
      <w:r>
        <w:rPr>
          <w:rFonts w:cs="Arial" w:ascii="Arial" w:hAnsi="Arial"/>
          <w:b/>
          <w:szCs w:val="28"/>
          <w:highlight w:val="yellow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1"/>
        <w:gridCol w:w="1276"/>
        <w:gridCol w:w="1134"/>
        <w:gridCol w:w="709"/>
        <w:gridCol w:w="708"/>
        <w:gridCol w:w="851"/>
        <w:gridCol w:w="567"/>
        <w:gridCol w:w="992"/>
        <w:gridCol w:w="1000"/>
        <w:gridCol w:w="993"/>
        <w:gridCol w:w="992"/>
        <w:gridCol w:w="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именование муниципальной программы, подпрограммы муницип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иод</w:t>
            </w:r>
          </w:p>
        </w:tc>
      </w:tr>
      <w:tr>
        <w:trPr>
          <w:trHeight w:val="2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циальная поддержка граждан  в  Ноздраче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Кур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сего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57 877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ветственный исполнитель муниципальной программы –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57 877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одпрограмм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звитие мер социальной поддержки отдельных категори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57 877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ветственный исполнитель подпрограммы –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57 877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</w:tr>
      <w:tr>
        <w:trPr>
          <w:trHeight w:val="2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сновное 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Администрация Ноздрачевского сельсовета Курского района Ку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357 877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65 411,1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1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3:00Z</dcterms:created>
  <dc:creator>user</dc:creator>
  <dc:description/>
  <dc:language>en-US</dc:language>
  <cp:lastModifiedBy>User</cp:lastModifiedBy>
  <cp:lastPrinted>2019-07-16T15:12:00Z</cp:lastPrinted>
  <dcterms:modified xsi:type="dcterms:W3CDTF">2021-01-29T11:53:00Z</dcterms:modified>
  <cp:revision>2</cp:revision>
  <dc:subject/>
  <dc:title/>
</cp:coreProperties>
</file>