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 января 2020 года № 6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/>
      </w:pPr>
      <w:r>
        <w:rPr>
          <w:rFonts w:cs="Arial" w:ascii="Arial" w:hAnsi="Arial"/>
          <w:b/>
          <w:sz w:val="32"/>
          <w:szCs w:val="32"/>
        </w:rPr>
        <w:t>«Благоустройство территории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autoSpaceDE w:val="false"/>
        <w:spacing w:lineRule="auto" w:line="276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го района Курской области»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муниципальную программу «Об утверждении муниципальной программы «Благоустройство территории Ноздрачевского сельсовета Курского района Курской области» (Приложение №1)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1 января 2020 года и подлежит обнародованию и размещению на официальном сайте  Администрации Ноздрачевского сельсовета Курского района в сети «Интернет».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Л.Н. Ильченко</w:t>
      </w:r>
    </w:p>
    <w:p>
      <w:pPr>
        <w:pStyle w:val="Normal"/>
        <w:ind w:left="426" w:right="2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2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2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января 2020 г. №6</w:t>
      </w:r>
    </w:p>
    <w:p>
      <w:pPr>
        <w:pStyle w:val="Normal"/>
        <w:widowControl w:val="false"/>
        <w:autoSpaceDE w:val="false"/>
        <w:spacing w:before="0" w:after="0"/>
        <w:ind w:left="6521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bookmarkStart w:id="0" w:name="Par43"/>
      <w:bookmarkEnd w:id="0"/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«Об утверждении муниципальной программы «Благоустройство территории Ноздрачевского сельсовета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8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населенных пункто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системы комплексного благоустройства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уровня внешнего благоустройства и санитарного содержания населенных пунктов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эстетического вида Ноздрачевского сельсовета Курского района Курской области, создание гармоничной архитектурно-ландшафтной сред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autoSpaceDE w:val="false"/>
              <w:spacing w:before="0" w:after="0"/>
              <w:ind w:right="423" w:hanging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общего уровня благоустройства поселения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napToGrid w:val="false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ind w:right="4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ind w:right="423" w:hanging="0"/>
              <w:rPr/>
            </w:pPr>
            <w:r>
              <w:rPr>
                <w:rFonts w:cs="Arial" w:ascii="Arial" w:hAnsi="Arial"/>
              </w:rPr>
              <w:t>- оздоровление санитарной и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ind w:right="423" w:hanging="0"/>
              <w:rPr/>
            </w:pPr>
            <w:r>
              <w:rPr>
                <w:rFonts w:cs="Arial" w:ascii="Arial" w:hAnsi="Arial"/>
              </w:rPr>
              <w:t>- оздоровление санитарной и экологической обстановки в местах санкционированного размещения ТКО;</w:t>
            </w:r>
          </w:p>
          <w:p>
            <w:pPr>
              <w:pStyle w:val="Printj"/>
              <w:spacing w:before="0" w:after="0"/>
              <w:ind w:right="4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ровень удовлетворенности населения качеством предоставляемых услуг, %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ность поселения детскими игровыми и спортивными площадками, %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обеспеченность поселения уличным освещением,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населения муниципального образования к работам по благоустройству,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предприятий и организаций поселения к работам по благоустройству, %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общественных кладбищ, в отношении которых проводятся работы по содержанию территории, ед.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спиленных аварийно-опасных деревьев, ед.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высаженных саженцев деревьев, ед.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площадь окошенной территории, %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105 000 руб. 00 коп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105 00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50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5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0 000 руб.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 10 000 руб. 00 коп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довлетворенности населения Ноздрачевского сельсовета Курского района Курской области уровнем  обслуживания (100 %)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, за счет привлечения жителей поселения(на 30 %) и предприятий, расположенных на территории сельсовета (на 30 %)к работам по благоустройству, опиливания аварийно-опасных деревьев (в плане 45 ед.), окашивания территории (60 %)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населенных пунктов поселения детским игровым оборудованием, по итогам реализации программы на 60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населенных пунктов уличным освещением, к 2024 году на 80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держание общественных кладбищ, расположенных на территории Ноздрачевского сельсовета Курского района Курской области - 2 ед.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 в количестве –25 ед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население поселения составляет 821 чел.</w:t>
      </w:r>
    </w:p>
    <w:p>
      <w:pPr>
        <w:pStyle w:val="Normal"/>
        <w:autoSpaceDE w:val="false"/>
        <w:spacing w:lineRule="auto" w:line="276" w:before="0" w:after="0"/>
        <w:ind w:right="281" w:firstLine="851"/>
        <w:rPr/>
      </w:pPr>
      <w:r>
        <w:rPr>
          <w:rFonts w:cs="Arial" w:ascii="Arial" w:hAnsi="Arial"/>
          <w:sz w:val="24"/>
          <w:szCs w:val="24"/>
        </w:rPr>
        <w:t>В последние годы в поселе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Для решения данной проблемы требуется участие и взаимодействие органов местного самоуправления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ТКО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</w:rPr>
      </w:pPr>
      <w:r>
        <w:rPr>
          <w:rFonts w:cs="Arial" w:ascii="Arial" w:hAnsi="Arial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</w:rPr>
      </w:pPr>
      <w:r>
        <w:rPr>
          <w:rFonts w:cs="Arial" w:ascii="Arial" w:hAnsi="Arial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lineRule="auto" w:line="276" w:before="0" w:after="0"/>
        <w:ind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. Приоритеты и цели муниципальной политики в сфере благоустройства поселения, цели, задачи и показатели (индикаторы), достижения целей и решения задач, сроки и этапы реализации муниципальной программы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Приоритеты муниципальной политики в сфере благоустройства поселения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ализация муниципальной программы будет осуществляться в соответствии со следующими основными приоритетами: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здание наиболее благоприятных и комфортных условий жизнедеятельности населения сельского поселения;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внедрение энергосберегающих технологий при освещении улиц, мест отдыха и других объектов внешнего благоустройства населенных пунктов сельских поселений.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оритеты и цели муниципальной политики в сфере благоустройства сельских населенных пунктов определяют необходимость комплексного решения задач, направленных на повышение уровня комфортности мест проживания граждан, и сохранения природных систем.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18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Целями 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совершенствование системы комплексного благоустройства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повышение уровня внешнего благоустройства и санитарного содержания населенных пунктов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совершенствование эстетического вида Ноздрачевского сельсовета Курского района Курской области, создание гармоничной архитектурно-ландшафтной среды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общего уровня благоустройства поселения.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snapToGrid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snapToGrid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едение в качественное состояние элементов благоустройства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ивлечение жителей к участию в решении проблем благоустройства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восстановление и реконструкция уличного освещения, установка светильников в населенных пунктах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и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- оздоровление санитарной и экологической обстановки в местах санкционированного размещения ТКО; 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Муниципальная программа будет реализовываться в период 2020 -2024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4.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беспеченность поселения детскими игровыми и спортивными площадками, %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беспеченность поселения уличным освещением, %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лечение населения муниципального образования к работам по благоустройству, %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лечение предприятий и организаций поселения к работам по благоустройству, %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общественных кладбищ, в отношении которых проводятся работы по содержанию территории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спиленных аварийно-опасных деревьев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высаженных саженцев деревьев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площадь окошенной территории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муниципальной 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intj"/>
        <w:spacing w:lineRule="auto" w:line="276" w:before="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ероприятия по совершенствованию систем освещения населенных пунктов Ноздрачевского сельсовета Курского района Курской области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 комплекс работ по восстановлению до нормативного уровня освещенности населенных пунктов Ноздрачевского сельсовета, замена ламп уличного освещения на энергосберегающие, замена светильников уличного освещения на прожектора, реконструкция некоторых участков уличного освещения, а также проведение работы по обеспечению населенных пунктов уличным освещением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. Мероприятия по опиливанию аварийно-опасных деревьев позволят сократить риск аварийных ситуаций;</w:t>
      </w:r>
    </w:p>
    <w:p>
      <w:pPr>
        <w:pStyle w:val="Printj"/>
        <w:tabs>
          <w:tab w:val="clear" w:pos="708"/>
          <w:tab w:val="left" w:pos="9639" w:leader="none"/>
        </w:tabs>
        <w:spacing w:lineRule="auto" w:line="276" w:before="0" w:after="0"/>
        <w:ind w:right="29" w:firstLine="851"/>
        <w:rPr/>
      </w:pPr>
      <w:r>
        <w:rPr>
          <w:rFonts w:cs="Arial" w:ascii="Arial" w:hAnsi="Arial"/>
        </w:rPr>
        <w:t>3. Мероприятия по окашиванию территорий позволят предупредить возникновение пожароопасных ситуаций, а также содержать территорию в надлежащем санитарном и эстетическом состоянии;</w:t>
      </w:r>
    </w:p>
    <w:p>
      <w:pPr>
        <w:pStyle w:val="Printj"/>
        <w:tabs>
          <w:tab w:val="clear" w:pos="708"/>
          <w:tab w:val="left" w:pos="9639" w:leader="none"/>
        </w:tabs>
        <w:spacing w:lineRule="auto" w:line="276" w:before="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  <w:t>4. Мероприятия по озеленению территории имеют своей целью сохранение имеющегося «зеленого фонда», увеличение площади зеленых насаждений, также проведение работ по устройству клуб на свободной и пригодной для этих целей территории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105 000 руб. 00 коп., из них: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 105 000 руб. 00 коп., в том числе по годам: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0 000 руб. 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Printj"/>
        <w:spacing w:lineRule="auto" w:line="276" w:before="0" w:after="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2024 год –  10 000 руб. 00 коп.</w:t>
      </w:r>
    </w:p>
    <w:p>
      <w:pPr>
        <w:pStyle w:val="Printj"/>
        <w:spacing w:lineRule="auto" w:line="276" w:before="0" w:after="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Printj"/>
        <w:spacing w:lineRule="auto" w:line="276" w:before="10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Ноздрачевского сельсовета Курского района Курской области.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;</w:t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- принятие местного бюджета и уточнение возможных объемов финансирования из других источников;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, указанных в приложении № 2 к настоящей Программе осуществляется Муниципальным заказчиком Программы.</w:t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Ноздрачевского сельсовета Курского района Курской области.</w:t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Ноздрачевского сельсовета Курского района Курской области: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благоустройства территории</w:t>
      </w:r>
    </w:p>
    <w:p>
      <w:pPr>
        <w:pStyle w:val="Style19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, удовлетворение потребностей населения качеством предоставленных услуг.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Ноздрачевского сельсовета Курского района Курской области.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комплексное решение проблем благоустройства по улучшению санитарного и эстетического вида территории поселения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вышение комфортного проживания граждан муниципального образования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оведенные мероприятия по уличному освещению, озеленению, прочим мероприятиям по благоустройству территории Ноздрачевского сельсовета Курского района Курской области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color w:val="000000"/>
          <w:sz w:val="24"/>
          <w:szCs w:val="24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color w:val="000000"/>
          <w:sz w:val="24"/>
          <w:szCs w:val="24"/>
        </w:rPr>
        <w:t>- уровень благоустроенности муниципального образования (обеспеченность поселения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повышение удовлетворенности населения Ноздрачевского сельсовета Курского района Курской области уровнем жилищно-коммунального обслуживания (100 %);</w:t>
      </w:r>
    </w:p>
    <w:p>
      <w:pPr>
        <w:pStyle w:val="Normal"/>
        <w:spacing w:lineRule="auto" w:line="276" w:before="0" w:after="0"/>
        <w:ind w:right="281" w:firstLine="851"/>
        <w:rPr/>
      </w:pPr>
      <w:r>
        <w:rPr>
          <w:rFonts w:cs="Arial" w:ascii="Arial" w:hAnsi="Arial"/>
          <w:sz w:val="24"/>
          <w:szCs w:val="24"/>
        </w:rPr>
        <w:t>- улучшение экологической обстановки и создание среды, комфортной для проживания жителей поселения, за счет привлечения жителей поселения (на 30 %) и предприятий, расположенных на территории сельсовета (на 30 %) к работам по благоустройству, опиливания аварийно-опасных деревьев (в плане 45 ед.), окашивания территории (60 %)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населенных пунктов поселения детским игровым оборудованием, по итогам реализации программы на 60 %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населенных пунктов уличным освещением, к 2021 году на 80 %;</w:t>
      </w:r>
    </w:p>
    <w:p>
      <w:pPr>
        <w:pStyle w:val="Normal"/>
        <w:spacing w:lineRule="auto" w:line="276" w:before="0" w:after="0"/>
        <w:ind w:right="281" w:firstLine="851"/>
        <w:rPr/>
      </w:pPr>
      <w:r>
        <w:rPr>
          <w:rFonts w:cs="Arial" w:ascii="Arial" w:hAnsi="Arial"/>
          <w:sz w:val="24"/>
          <w:szCs w:val="24"/>
        </w:rPr>
        <w:t>- содержание общественных кладбищ, расположенных на территории Ноздрачевского сельсовета Курского района Курской области – 2 ед.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 в количестве – 25 е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6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(далее -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f1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i =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Ni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Ei</w:t>
      </w:r>
      <w:r>
        <w:rPr>
          <w:rFonts w:cs="Arial" w:ascii="Arial" w:hAnsi="Arial"/>
          <w:sz w:val="24"/>
          <w:szCs w:val="24"/>
        </w:rPr>
        <w:t xml:space="preserve"> - степень достижения i-го 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Tfi</w:t>
      </w:r>
      <w:r>
        <w:rPr>
          <w:rFonts w:cs="Arial" w:ascii="Arial" w:hAnsi="Arial"/>
          <w:sz w:val="24"/>
          <w:szCs w:val="24"/>
        </w:rPr>
        <w:t xml:space="preserve"> - фактическое значение показател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TNi</w:t>
      </w:r>
      <w:r>
        <w:rPr>
          <w:rFonts w:cs="Arial" w:ascii="Arial" w:hAnsi="Arial"/>
          <w:sz w:val="24"/>
          <w:szCs w:val="24"/>
        </w:rPr>
        <w:t xml:space="preserve">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SUM Ei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i=1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E =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___________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>- количество показателей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О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П = </w:t>
      </w:r>
      <w:r>
        <w:rPr>
          <w:rFonts w:cs="Arial" w:ascii="Arial" w:hAnsi="Arial"/>
          <w:b/>
          <w:i/>
          <w:sz w:val="24"/>
          <w:szCs w:val="24"/>
          <w:u w:val="single"/>
        </w:rPr>
        <w:t>_____________</w:t>
      </w:r>
      <w:r>
        <w:rPr>
          <w:rFonts w:cs="Arial" w:ascii="Arial" w:hAnsi="Arial"/>
          <w:b/>
          <w:i/>
          <w:sz w:val="24"/>
          <w:szCs w:val="24"/>
        </w:rPr>
        <w:t>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П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 - полнота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ЗО</w:t>
      </w:r>
      <w:r>
        <w:rPr>
          <w:rFonts w:cs="Arial" w:ascii="Arial" w:hAnsi="Arial"/>
          <w:sz w:val="24"/>
          <w:szCs w:val="24"/>
        </w:rPr>
        <w:t xml:space="preserve">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ЗП</w:t>
      </w:r>
      <w:r>
        <w:rPr>
          <w:rFonts w:cs="Arial" w:ascii="Arial" w:hAnsi="Arial"/>
          <w:sz w:val="24"/>
          <w:szCs w:val="24"/>
        </w:rPr>
        <w:t xml:space="preserve">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и значение показателя полноты использования бюджетных средств П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я показателя результативности E меньше 70%, а значение показателя полноты использования бюджетных средств П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Э = </w:t>
      </w:r>
      <w:r>
        <w:rPr>
          <w:rFonts w:cs="Arial" w:ascii="Arial" w:hAnsi="Arial"/>
          <w:b/>
          <w:i/>
          <w:sz w:val="24"/>
          <w:szCs w:val="24"/>
          <w:u w:val="single"/>
        </w:rPr>
        <w:t>_________________</w:t>
      </w:r>
      <w:r>
        <w:rPr>
          <w:rFonts w:cs="Arial" w:ascii="Arial" w:hAnsi="Arial"/>
          <w:b/>
          <w:i/>
          <w:sz w:val="24"/>
          <w:szCs w:val="24"/>
        </w:rPr>
        <w:t>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 xml:space="preserve"> 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 xml:space="preserve"> - показатель результативности реализации местного бюджета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7. Меры правового регулирования муниципальной программы, направленные на достижение целей и конечных результат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е регулирование в сфере благоустройства территорий осуществляется на основании следующих нормативно-правовых а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/>
      </w:pPr>
      <w:r>
        <w:rPr>
          <w:rFonts w:cs="Arial" w:ascii="Arial" w:hAnsi="Arial"/>
          <w:sz w:val="24"/>
          <w:szCs w:val="24"/>
        </w:rPr>
        <w:t xml:space="preserve">Устав Ноздрачевского сельсовета Курского района Кур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муниципальной программы и контроль за ходом ее выполнения осуществляются в соответствии с Порядком разработки, реализации и оценки эффективности  муниципальных программ утвержденным Постановлением Администрации Ноздрачевского сельсовета Курского района Курской области № 68 от 28.10.2019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8. Перечень и краткое описание подпрограмм</w:t>
      </w:r>
      <w:bookmarkStart w:id="1" w:name="Par3459"/>
      <w:bookmarkStart w:id="2" w:name="Par3453"/>
      <w:bookmarkStart w:id="3" w:name="Par3448"/>
      <w:bookmarkEnd w:id="1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включает 1 подпрограмму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программа "Благоустройство населенных пунктов" </w:t>
      </w:r>
    </w:p>
    <w:p>
      <w:pPr>
        <w:pStyle w:val="Normal"/>
        <w:snapToGrid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подпрограмму включены основные мероприятия по с</w:t>
      </w:r>
      <w:r>
        <w:rPr>
          <w:rFonts w:cs="Arial" w:ascii="Arial" w:hAnsi="Arial"/>
          <w:color w:val="000000"/>
          <w:sz w:val="24"/>
          <w:szCs w:val="24"/>
        </w:rPr>
        <w:t>овершенствованию системы комплексного благоустройства муниципального образования «</w:t>
      </w:r>
      <w:r>
        <w:rPr>
          <w:rFonts w:cs="Arial" w:ascii="Arial" w:hAnsi="Arial"/>
          <w:sz w:val="24"/>
          <w:szCs w:val="24"/>
        </w:rPr>
        <w:t xml:space="preserve">Ноздрачевский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». Основная цель подпрограммы - </w:t>
      </w:r>
      <w:r>
        <w:rPr>
          <w:rFonts w:cs="Arial" w:ascii="Arial" w:hAnsi="Arial"/>
          <w:sz w:val="24"/>
          <w:szCs w:val="24"/>
        </w:rPr>
        <w:t>повышение качества и надежности предоставления  услуг, создание комфортной среды обитания и жизнедеятельности. В ходе достижения основной цели подпрограммы будут решаться следующие основные задачи:</w:t>
      </w:r>
    </w:p>
    <w:p>
      <w:pPr>
        <w:pStyle w:val="Normal"/>
        <w:snapToGrid w:val="false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</w:t>
      </w:r>
    </w:p>
    <w:p>
      <w:pPr>
        <w:pStyle w:val="Normal"/>
        <w:snapToGrid w:val="false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иведение в качественное состояние элементов благоустройства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ивлечение жителей к участию в решении проблем благоустройства.</w:t>
      </w:r>
    </w:p>
    <w:p>
      <w:pPr>
        <w:pStyle w:val="Printj"/>
        <w:spacing w:lineRule="auto" w:line="276" w:before="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  <w:t>- восстановление и реконструкция уличного освещения, установка светильников в населенных пунктах;</w:t>
      </w:r>
    </w:p>
    <w:p>
      <w:pPr>
        <w:pStyle w:val="Printj"/>
        <w:spacing w:lineRule="auto" w:line="276" w:before="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lineRule="auto" w:line="276" w:before="0" w:after="0"/>
        <w:ind w:right="29" w:firstLine="851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экологической обстановки в местах санкционированного размещения ТКО, выполнить зачистки, обваловать, оградить, обустроить подъездные пути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Раздел 9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;</w:t>
      </w:r>
    </w:p>
    <w:p>
      <w:pPr>
        <w:pStyle w:val="Normal"/>
        <w:spacing w:lineRule="auto" w:line="276" w:before="0" w:after="0"/>
        <w:ind w:left="-142" w:right="29" w:firstLine="851"/>
        <w:rPr/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 </w:t>
      </w:r>
    </w:p>
    <w:p>
      <w:pPr>
        <w:pStyle w:val="Normal"/>
        <w:spacing w:before="0" w:after="0"/>
        <w:ind w:right="2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2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программы «Благоустройство населенных пунктов» муниципальной программы </w:t>
      </w:r>
      <w:r>
        <w:rPr>
          <w:rFonts w:cs="Arial" w:ascii="Arial" w:hAnsi="Arial"/>
          <w:b/>
          <w:bCs/>
          <w:sz w:val="32"/>
          <w:szCs w:val="32"/>
        </w:rPr>
        <w:t>«Благоустройство территории Ноздрачевского сельсовета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81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системы комплексного благоустройства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уровня внешнего благоустройства и санитарного содержания населенных пунктов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эстетического вида Ноздрачевского сельсовета Курского района Курской области, создание гармоничной архитектурно-ландшафтной сред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общего уровня благоустройства поселения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доровление санитарной и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здоровление санитарной и экологической обстановки в местах санкционированного размещения ТКО; </w:t>
            </w:r>
          </w:p>
          <w:p>
            <w:pPr>
              <w:pStyle w:val="Printj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овень удовлетворенности населения качеством предоставляемых услуг, %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ность поселения детскими игровыми и спортивными площадками, %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ность поселения уличным освещением, %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населения муниципального образования к работам по благоустройству, %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предприятий и организаций поселения к работам по благоустройству, %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общественных кладбищ, в отношении которых проводятся работы по содержанию территории, шт.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спиленных аварийно-опасных деревьев, шт.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высаженных саженцев деревьев, шт.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площадь окошенной территории, %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один этап</w:t>
            </w:r>
          </w:p>
        </w:tc>
      </w:tr>
      <w:tr>
        <w:trPr>
          <w:trHeight w:val="265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105 000 руб. 00 коп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105 00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50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5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 000 руб.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 10 000 руб. 00 коп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удовлетворенности населения Ноздрачевского сельсовета Курского района Курской области уровнем жилищно-коммунального обслуживания (100 %)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, за счет привлечения жителей поселения (на 30 %) и предприятий, расположенных на территории сельсовета (на 30 %) к работам по благоустройству, опиливания аварийно-опасных деревьев (в плане 45 ед.), окашивания территории (60 %);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населенных пунктов поселения детским игровым оборудованием, по итогам реализации программы на 60 %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населенных пунктов уличным освещением, к 2024 году на 80 %;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общественных кладбищ, расположенных на территории Ноздрачевского сельсовета Курского района Курской области в надлежащем состоянии – 2 ед.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 в количестве – 25 ед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85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left="85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аздел 1. Характеристика сферы реализации подпрограммы, описание основных проблем в указанной сфере</w:t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Благоустройство населенных пунктов» направлена на решение следующих задач: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</w:rPr>
        <w:t>- с</w:t>
      </w:r>
      <w:r>
        <w:rPr>
          <w:rFonts w:cs="Arial" w:ascii="Arial" w:hAnsi="Arial"/>
          <w:color w:val="000000"/>
          <w:sz w:val="24"/>
          <w:szCs w:val="24"/>
        </w:rPr>
        <w:t xml:space="preserve">овершенствование системы комплексного благоустройства Ноздрачевского сельсовета Курского района Курской области, </w:t>
      </w:r>
      <w:r>
        <w:rPr>
          <w:rFonts w:cs="Arial" w:ascii="Arial" w:hAnsi="Arial"/>
          <w:sz w:val="24"/>
          <w:szCs w:val="24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276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п</w:t>
      </w:r>
      <w:r>
        <w:rPr>
          <w:rFonts w:cs="Arial" w:ascii="Arial" w:hAnsi="Arial"/>
          <w:sz w:val="24"/>
          <w:szCs w:val="24"/>
        </w:rPr>
        <w:t>овышение уровня внешнего благоустройства и санитарного содержания населенных пунктов Ноздрачевского сельсовета;</w:t>
      </w:r>
    </w:p>
    <w:p>
      <w:pPr>
        <w:pStyle w:val="HTML1"/>
        <w:tabs>
          <w:tab w:val="clear" w:pos="708"/>
          <w:tab w:val="left" w:pos="9781" w:leader="none"/>
        </w:tabs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tabs>
          <w:tab w:val="clear" w:pos="708"/>
          <w:tab w:val="left" w:pos="9781" w:leader="none"/>
        </w:tabs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привлечение жителей к участию в решении проблем благоустройств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rintj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</w:rPr>
        <w:t xml:space="preserve">- оздоровление санитарной экологической обстановки в местах санкционированного размещения ТКО, выполнить зачистки, обваловать, оградить, обустроить подъездные пути; </w:t>
      </w:r>
    </w:p>
    <w:p>
      <w:pPr>
        <w:pStyle w:val="Printj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2. Приоритеты и цели муниципальной политики в сфере благоустройства поселения, цели, задачи и показатели (индикаторы), достижения целей и решение задач, сроки и этапы реализации подпрограммы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Приоритеты муниципальной политики в сфере благоустройства поселения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ализация подпрограммы будет осуществляться в соответствии со следующими основными приоритетами: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здание наиболее благоприятных и комфортных условий жизнедеятельности населения сельского поселения;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внедрение энергосберегающих технологий при освещении улиц, мест отдыха и других объектов внешнего благоустройства населенных пунктов сельских поселений.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оритеты муниципальной политики в сфере благоустройства сельских населенных пунктов определяют необходимость комплексного решения задач, направленных на повышение уровня комфортности мест проживания граждан, и сохранения природных систем.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</w:rPr>
        <w:t>Целями под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совершенствование системы комплексного благоустройства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повышение уровня внешнего благоустройства и санитарного содержания населенных пунктов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- совершенствование эстетического вида Ноздрачевского сельсовета Курского района Курской области, создание гармоничной архитектурно-ландшафтной среды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общего уровня благоустройства поселения.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snapToGrid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snapToGrid w:val="false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едение в качественное состояние элементов благоустройства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ивлечение жителей к участию в решении проблем благоустройства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восстановление и реконструкция уличного освещения, установка светильников в населенных пунктах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и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- оздоровление санитарной и экологической обстановки в местах санкционированного размещения ТКО; </w:t>
      </w:r>
    </w:p>
    <w:p>
      <w:pPr>
        <w:pStyle w:val="18"/>
        <w:tabs>
          <w:tab w:val="clear" w:pos="708"/>
          <w:tab w:val="left" w:pos="1380" w:leader="none"/>
          <w:tab w:val="left" w:pos="9781" w:leader="none"/>
        </w:tabs>
        <w:spacing w:lineRule="auto" w:line="276" w:before="0" w:after="0"/>
        <w:ind w:firstLine="851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3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одпрограммы рассчитана на 5-ти летний период. Начало реализации подпрограммы - 2020 год, окончание реализации подпрограммы -2024 год. 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4.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ыми показателя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ровень удовлетворенности населения качеством предоставляемых услуг, %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беспеченность поселения детскими игровыми и спортивными площадками, %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обеспеченность поселения уличным освещением, %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лечение населения муниципального образования к работам по благоустройству, %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лечение предприятий и организаций поселения к работам по благоустройству, %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общественных кладбищ, в отношении которых проводятся работы по содержанию территории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спиленных аварийно-опасных деревьев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высаженных саженцев деревьев, шт.;</w:t>
      </w:r>
    </w:p>
    <w:p>
      <w:pPr>
        <w:pStyle w:val="Msonormalcxspmiddle"/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площадь окошенной территории, %.</w:t>
      </w:r>
    </w:p>
    <w:p>
      <w:pPr>
        <w:pStyle w:val="Msonormalcxspmiddle"/>
        <w:spacing w:lineRule="auto" w:line="276" w:before="0" w:after="0"/>
        <w:ind w:left="284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3. </w:t>
      </w:r>
      <w:r>
        <w:rPr>
          <w:rFonts w:cs="Arial" w:ascii="Arial" w:hAnsi="Arial"/>
          <w:b/>
          <w:color w:val="000000"/>
          <w:sz w:val="24"/>
          <w:szCs w:val="24"/>
        </w:rPr>
        <w:t>Характеристика основных мероприятий подпрограммы</w:t>
      </w:r>
      <w:r>
        <w:rPr>
          <w:rFonts w:cs="Arial" w:ascii="Arial" w:hAnsi="Arial"/>
          <w:b/>
          <w:sz w:val="24"/>
          <w:szCs w:val="24"/>
        </w:rPr>
        <w:t>, ресурсное обеспечение, с разбивкой по годам, источникам финансирования подпрограммы</w:t>
      </w:r>
    </w:p>
    <w:p>
      <w:pPr>
        <w:pStyle w:val="Normal"/>
        <w:spacing w:lineRule="auto" w:line="276" w:before="0" w:after="0"/>
        <w:ind w:left="284" w:right="281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>1. Мероприятия по совершенствованию систем освещения населенных пунктов Ноздрачевского сельсовета Курского района Курской области.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ся комплекс работ по восстановлению до нормативного уровня освещенности населенных пунктов Ноздрачевского сельсовета, замена ламп уличного освещения на энергосберегающие, замена светильников уличного освещения на прожектора, реконструкция некоторых участков уличного освещения, а также проведение работы по обеспечению населенных пунктов уличным освещением;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>2. Мероприятия по опиливанию аварийно-опасных деревьев позволят сократить риск аварийных ситуаций;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 xml:space="preserve">3. Мероприятия по окашиванию территорий позволят предупредить возникновение пожароопасных ситуаций, а также содержать территорию в надлежащем санитарном и эстетическом состоянии;  </w:t>
      </w:r>
    </w:p>
    <w:p>
      <w:pPr>
        <w:pStyle w:val="Printj"/>
        <w:spacing w:lineRule="auto" w:line="276" w:before="0" w:after="0"/>
        <w:ind w:right="281" w:firstLine="851"/>
        <w:rPr>
          <w:rFonts w:ascii="Arial" w:hAnsi="Arial" w:cs="Arial"/>
        </w:rPr>
      </w:pPr>
      <w:r>
        <w:rPr>
          <w:rFonts w:cs="Arial" w:ascii="Arial" w:hAnsi="Arial"/>
        </w:rPr>
        <w:t>4. Мероприятия по озеленению территории имеют своей целью сохранение имеющегося «зеленого фонда», увеличение площади зеленых насаждений, также проведение работ по устройству клуб на свободной и пригодной для этих целей территории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105 000 руб. 00 коп., из них: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 105 000 руб. 00 коп., в том числе по годам: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0 000 руб. 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10 000 руб. 00 коп.</w:t>
      </w:r>
    </w:p>
    <w:p>
      <w:pPr>
        <w:pStyle w:val="Printj"/>
        <w:spacing w:lineRule="auto" w:line="276" w:before="0" w:after="0"/>
        <w:ind w:right="281" w:firstLine="851"/>
        <w:rPr/>
      </w:pPr>
      <w:r>
        <w:rPr>
          <w:rFonts w:cs="Arial" w:ascii="Arial" w:hAnsi="Arial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Normal"/>
        <w:autoSpaceDE w:val="false"/>
        <w:spacing w:lineRule="auto" w:line="276" w:before="0" w:after="0"/>
        <w:ind w:left="284" w:right="281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4. Прогноз конечных результатов под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благоустройства территории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ожидается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повышение удовлетворенности населения Ноздрачевского сельсовета Курского района Курской области уровнем жилищно-коммунального обслуживания (100 %)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улучшение экологической обстановки и создание среды, комфортной для проживания жителей поселения, за счет привлечения жителей поселения (на 30 %) и предприятий, расположенных на территории сельсовета (на 30 %) к работам по благоустройству, опиливания аварийно-опасных деревьев (в плане 45 ед.), окашивания территории (60 %)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населенных пунктов поселения детским игровым оборудованием, по итогам реализации программы на 60 %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обеспечение населенных пунктов уличным освещением, к 2024 году на 80 %;</w:t>
      </w:r>
    </w:p>
    <w:p>
      <w:pPr>
        <w:pStyle w:val="Normal"/>
        <w:spacing w:lineRule="auto" w:line="276" w:before="0" w:after="0"/>
        <w:ind w:right="281" w:firstLine="851"/>
        <w:rPr/>
      </w:pPr>
      <w:r>
        <w:rPr>
          <w:rFonts w:cs="Arial" w:ascii="Arial" w:hAnsi="Arial"/>
          <w:sz w:val="24"/>
          <w:szCs w:val="24"/>
        </w:rPr>
        <w:t>- содержание общественных кладбищ, расположенных на территории Ноздрачевского сельсовета в надлежащем состоянии – 2 ед.;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 в количестве – 25 е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28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5. Меры правового регулирования подпрограммы, направленные на достижение целей и конечных результатов подпрограммы</w:t>
      </w:r>
    </w:p>
    <w:p>
      <w:pPr>
        <w:pStyle w:val="Normal"/>
        <w:spacing w:lineRule="auto" w:line="276" w:before="0" w:after="0"/>
        <w:ind w:right="2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е регулирование в сфере благоустройства территорий осуществляется на основании следующих нормативно-правовых актов: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Устав Ноздраче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-142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bookmarkStart w:id="4" w:name="Par4546"/>
      <w:bookmarkEnd w:id="4"/>
      <w:r>
        <w:rPr>
          <w:rFonts w:cs="Arial" w:ascii="Arial" w:hAnsi="Arial"/>
          <w:sz w:val="24"/>
          <w:szCs w:val="24"/>
        </w:rPr>
        <w:t>"Благоустройство территории Ноздрачевского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Курского 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вые индикаторы и показатели, характеризующие ежегодный ход и итоги реализации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Благоустройство территории Ноздрачевского сельсовета Курского района Курской области»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65"/>
        <w:gridCol w:w="1257"/>
        <w:gridCol w:w="1366"/>
        <w:gridCol w:w="1230"/>
        <w:gridCol w:w="1100"/>
        <w:gridCol w:w="3346"/>
      </w:tblGrid>
      <w:tr>
        <w:trPr>
          <w:trHeight w:val="27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 изм.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27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</w:tr>
      <w:tr>
        <w:trPr>
          <w:trHeight w:val="377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lineRule="auto" w:line="276" w:before="0" w:after="0"/>
              <w:ind w:right="281" w:hanging="0"/>
              <w:jc w:val="center"/>
              <w:rPr/>
            </w:pPr>
            <w:r>
              <w:rPr>
                <w:rFonts w:cs="Arial" w:ascii="Arial" w:hAnsi="Arial"/>
              </w:rPr>
              <w:t>1. Совершенствование систем освещения населенных пунктов Ноздрачевского сельсовета Курского района Курской области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 процент обеспеченности поселения уличным освещени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здоровление санитарной и экологической обстановки в поселении и на свободных территориях, ликвидация свалок бытового мусора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 количество спиленных аварийно-опасных деревье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2 количество высаженных саженцев деревье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3 процент окошенной территории, которая будет соответствовать надлежащему санитарному и эстетическому состоянию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 количество общественных кладбищ, в отношении которых проводятся работы по содержанию территор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ривлечение жителей к участию в решении проблем благоустройства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 процент привлечения населения муниципального образования к работам по благоустройств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5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1 процент обеспеченности поселения детскими игровыми и спортивными площадкам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42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Организация взаимодействия между предприятиями, организациями и учреждениями при решении вопросов благоустройства территории муниципального образования</w:t>
            </w:r>
          </w:p>
        </w:tc>
      </w:tr>
      <w:tr>
        <w:trPr>
          <w:trHeight w:val="5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 процент привлечения предприятий и организаций поселения к работам по благоустройств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542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 Повышение удовлетворенности населения Ноздрачевского сельсовета Курского района Курской области уровнем жилищно-коммунального обслуживания</w:t>
            </w:r>
          </w:p>
        </w:tc>
      </w:tr>
      <w:tr>
        <w:trPr>
          <w:trHeight w:val="3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 процент удовлетворенности населения муниципального образования уровнем жилищно-коммунального обслуж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140" w:hanging="0"/>
        <w:jc w:val="right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1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лагоустройство территории Ноздрачевского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1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Курского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14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Курской области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Благоустройство территории Ноздрачевского сельсовета Курского района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урской области"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2552"/>
        <w:gridCol w:w="1701"/>
        <w:gridCol w:w="1275"/>
        <w:gridCol w:w="1843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результат (краткое опис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 (под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ализ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84" w:firstLine="567"/>
              <w:jc w:val="center"/>
              <w:rPr/>
            </w:pPr>
            <w:bookmarkStart w:id="5" w:name="Par4565"/>
            <w:bookmarkEnd w:id="5"/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 населенных пункт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вершенствованию систем освещения населенных пунктов Ноздрачевского сельсовета Курского района Ку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селенных пунктов уличным освещение (20%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кашиванию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возникновения пожароопасных ситуаций, а также содержание территории в надлежащем санитарном и эстетическом состоянии (2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зеленению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«зеленого фонда», увеличение площади зеленых насаждений (25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нащению населенных пунктов поселения детским игровым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селенных пунктов детским игровым оборудованием (1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общественных кладби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держания мест захоронения (2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пиливанию аварийно-опасных деревье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lineRule="auto" w:line="276" w:before="0" w:after="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риска возникновения аварийных ситуаций (16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" w:name="Par4794"/>
      <w:bookmarkStart w:id="7" w:name="Par4696"/>
      <w:bookmarkStart w:id="8" w:name="Par4794"/>
      <w:bookmarkStart w:id="9" w:name="Par4696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>
          <w:rFonts w:ascii="Arial" w:hAnsi="Arial" w:cs="Arial"/>
          <w:sz w:val="24"/>
          <w:szCs w:val="24"/>
        </w:rPr>
      </w:pPr>
      <w:bookmarkStart w:id="10" w:name="Par5145"/>
      <w:bookmarkEnd w:id="10"/>
      <w:r>
        <w:rPr>
          <w:rFonts w:cs="Arial" w:ascii="Arial" w:hAnsi="Arial"/>
          <w:sz w:val="24"/>
          <w:szCs w:val="24"/>
        </w:rPr>
        <w:t>"Благоустройство территории Ноздрачевского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сельсовета Курского района 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/>
      </w:pPr>
      <w:r>
        <w:rPr>
          <w:rFonts w:cs="Arial" w:ascii="Arial" w:hAnsi="Arial"/>
          <w:sz w:val="24"/>
          <w:szCs w:val="24"/>
        </w:rPr>
        <w:t>Курской област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Благоустройство территории Ноздрачевского сельсовета Курского района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урской област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87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2493"/>
        <w:gridCol w:w="1417"/>
        <w:gridCol w:w="701"/>
        <w:gridCol w:w="726"/>
        <w:gridCol w:w="841"/>
        <w:gridCol w:w="577"/>
        <w:gridCol w:w="1276"/>
        <w:gridCol w:w="1266"/>
        <w:gridCol w:w="1275"/>
        <w:gridCol w:w="1276"/>
        <w:gridCol w:w="1134"/>
        <w:gridCol w:w="1171"/>
      </w:tblGrid>
      <w:tr>
        <w:trPr>
          <w:trHeight w:val="1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асходы (тыс. руб.), годы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26" w:firstLine="22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 програм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агоустройство территории Ноздрачевского сельсовета Курского района Кур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>
          <w:trHeight w:val="2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«Благоустройство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>
          <w:trHeight w:val="2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уществление мероприятий по благоустройству территории населенных пунктов, предусмотренные пунктами 1, 2, 3 приложения № 2 к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6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8:00Z</dcterms:created>
  <dc:creator>Татьяна</dc:creator>
  <dc:description/>
  <cp:keywords/>
  <dc:language>en-US</dc:language>
  <cp:lastModifiedBy>User</cp:lastModifiedBy>
  <cp:lastPrinted>2017-11-14T14:08:00Z</cp:lastPrinted>
  <dcterms:modified xsi:type="dcterms:W3CDTF">2020-02-03T07:30:00Z</dcterms:modified>
  <cp:revision>4</cp:revision>
  <dc:subject/>
  <dc:title/>
</cp:coreProperties>
</file>