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 января 2020 года № 4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резвычайных ситуаций, обеспечение пожарной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езопасности и  безопасности людей на водных объектах  в Ноздрачевском сельсовете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муниципальную программу «Об утверждении муниципальной программы «Защита населения и территории от чрезвычайных ситуаций, обеспечение пожарной безопасности и  безопасности людей на водных объектах в Ноздрачевском сельсовете Курского района Курской области»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1 января 2020 года и подлежит обнародованию и размещению на официальном сайте  Администрации Ноздрачевского сельсовета Курского района в сети «Интернет»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Л.Н. Ильченко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января  2020 г. № 4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ой программы « Об утверждении муниципальной программы «Защита населения и территории от чрезвычайных ситуаций, обеспечение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жарной безопасности и  безопасност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дей на водных объектах в Ноздрачевском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сельсовете Курского района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»</w:t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25"/>
        <w:gridCol w:w="7056"/>
      </w:tblGrid>
      <w:tr>
        <w:trPr>
          <w:trHeight w:val="54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 исполнитель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11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134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эффективной системы пожарной безопасности в Ноздрачевском сельсовете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деятельности добровольной пожарной   охраны Ноздрачевского сель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риска и смягчение последствий чрезвычайных ситуаций природного и техногенного характера на территории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количества погибших и пострадавших в чрезвычайных ситуациях.</w:t>
            </w:r>
          </w:p>
        </w:tc>
      </w:tr>
      <w:tr>
        <w:trPr>
          <w:trHeight w:val="73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Закона   Курской области от 23 августа 2011 г. №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системы предупреждения и оповещения населения в чрезвычайных ситуациях природного и техногенного характера на территории Ноздраче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системы обеспечения вызова экстренных оперативных служб на территории Ноздрачевского сельсовета.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улучшение состояния противопожарного оборудования (гидрантов, оборудования ДПД),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ровень подготовки членов ДПД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информационного обеспечения системы мониторинга и прогнозирования чрезвычайных ситуаций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эффективности информационного обеспечения населения в местах массового пребыва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нижение времени оперативного реагирования, %.</w:t>
            </w:r>
          </w:p>
        </w:tc>
      </w:tr>
      <w:tr>
        <w:trPr>
          <w:trHeight w:val="8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реализуется в один этап в 2020 – 2024 годах.</w:t>
            </w:r>
          </w:p>
        </w:tc>
      </w:tr>
      <w:tr>
        <w:trPr>
          <w:trHeight w:val="1204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60 000руб.00коп.,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60 000 руб. 00 коп.,в том числе по годам:</w:t>
            </w:r>
          </w:p>
        </w:tc>
      </w:tr>
      <w:tr>
        <w:trPr>
          <w:trHeight w:val="1345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15 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15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10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10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10 000 руб. 00 коп.</w:t>
            </w:r>
          </w:p>
        </w:tc>
      </w:tr>
      <w:tr>
        <w:trPr>
          <w:trHeight w:val="345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к 2024 году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стичь социально приемлемого уровня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ть эффективную и скоординированную систему противодействия угрозам пожарной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зить количество пожаров на территории муниципального образования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сить уровень защищенности учреждений социальной сферы от пожаров на 8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ить благоприятные условия для функционирования общественных объединений пожарной охраны на территории Ноздрачевского сельсовета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снижение времени оперативного реагирования на 6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сить уровень информационного обеспечения системы мониторинга и прогнозирования чрезвычайных ситуаций на 7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сить уровень безопасности населения и территорий Ноздраче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70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1. </w:t>
      </w:r>
      <w:bookmarkStart w:id="0" w:name="Par57"/>
      <w:bookmarkEnd w:id="0"/>
      <w:r>
        <w:rPr>
          <w:rFonts w:cs="Arial" w:ascii="Arial" w:hAnsi="Arial"/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указанной сфере и прогноз ее развития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Ноздрачевского сельсовета Курского района Курской области в пожароопасный период (во время пала сухой травы (лето, осень), в условиях аномально высоких температур в летний период), а также по причине элементарного несоблюдения правил пожарной безопасности существует риск возникновения пожароопасных ситуаций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вляющая часть населения не имеет четкого представления о реальной опасности пожаров. Как правило, гражданам пожар представляется маловероятным событием, что приводит к нарушениям ими требований пожарной безопасности и в дальнейшем к возникновению пожаров, загораний, происходящих в большинстве своем по причине так называемого "человеческого фактора". Необходимо повышать эффективность обучения населения нормам и правилам обеспечения пожарной безопасности, у людей нет необходимой культуры безопасности на производстве и в быту, они недостаточно подготовлены к поведению в экстремальных ситуациях.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в области пожарной безопасности является важнейшим фактором для проведения эффективной профилактики пожаров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тушении пожаров и ликвидации их последствий на территории Ноздрачевского сельсовета Курского района Курской области принимают участи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лы противопожарной службы МЧС России по Курской обла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ДПД Ноздраче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та пожаров отражает общий уровень пожарной безопасности и эффективность противопожарных мероприятий, предпринимаемых гражданами и собственниками, а также органами местного самоуправления Ноздраче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Ноздрачевского сельсовета Курского района Курской области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, территорий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м моментом в проблеме обеспечения пожарной безопасности является обеспечение первичных мер пожарной безопасности в границах муниципального образования, создание условий для развития и обеспечения деятельности добровольных пожарных дружин, проведение мероприятий по приобретению пожарно-технического оборудования, средств оперативной связи, снаряжения, боевой одежды, вещевого имущества с целью обеспечения добровольной пожарной охраны, пропаганда противопожарных мероприятий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координированные действия всехорганов власти позволяют обеспечить базовые условия, необходимые для реализации неотложных мер в обеспечении пожарной безопасности на требуемом уровне в Ноздрачевском сельсовете Курского района Курской области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добровольных пожарных дружин, может привести к тяжким последствиям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1. Приоритеты муниципальной политик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оритетами муниципальной политики в области обеспечения сокращения рисков возникновения пожаров в Ноздрачевском сельсовете Курского района Курской области являются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охраны Ноздраче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Normal"/>
        <w:keepNext w:val="tru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Целями программы явля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создание эффективной системы пожарной безопасности в Ноздрачевском сельсовете Кур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необходимых условий для предотвращения гибели людей при пожара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Ноздрачевского сельсов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нижение риска и смягчение последствий чрезвычайных ситуаций природного и техногенного характера на территории Ноздрачевского сельсовета Кур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количества погибших и пострадавших в чрезвычайных ситуациях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необходимо решить основные задачи, предусмотренные программой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Закона   Курской области от 23 августа 2011 г. №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объема знаний и навыков в области пожарной безопасности руководителей, должностных лиц и специалистов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предупреждения и оповещения населения в чрезвычайных ситуациях природного и техногенного характера на территории Ноздрачевского сельсовет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еспечения вызова экстренных оперативных служб на территории Ноздрачевского сельсовет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ограмма реализуется в один этап в течение 2020 - 2024 год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4.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противопожарного оборудования (гидрантов, оборудования ДПД)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повышение эффективности информационного обеспечения системы мониторинга и прогнозирования чрезвычайных ситуаций, 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ффективности информационного обеспечения населения в местах массового пребывания, %;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3.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рограммы определяется Администрацией Ноздраче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первичных мер пожарной безопасности на территории Ноздрачевского сельсовета Курского района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приобретение необходимых средств и оборудования для пожаротушения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нформационная противопожарная пропаганд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усовершенствование информационного обеспече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правления рисками</w:t>
        </w:r>
      </w:hyperlink>
      <w:r>
        <w:rPr>
          <w:rFonts w:cs="Arial" w:ascii="Arial" w:hAnsi="Arial"/>
          <w:sz w:val="24"/>
          <w:szCs w:val="24"/>
        </w:rPr>
        <w:t xml:space="preserve"> возникновения чрезвычайных ситуаций, прогнозирования и мониторинга чрезвычайных ситуаций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60 000 руб. 00 коп., из них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 60 000 руб. 00 коп.,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 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5 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2 год – 10 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 000 руб. 00 коп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целевых показателей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4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firstLine="851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Ноздрачевского сельсовета Курского района Курской области.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;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местного бюджета и уточнение возможных объемов финансирования из других источников;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before="0" w:after="0"/>
        <w:ind w:right="281" w:firstLine="851"/>
        <w:jc w:val="both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, указанных в приложении № 3 к настоящей Программе осуществляется Муниципальным заказчиком Программы.</w:t>
      </w:r>
    </w:p>
    <w:p>
      <w:pPr>
        <w:pStyle w:val="Normal"/>
        <w:autoSpaceDE w:val="false"/>
        <w:spacing w:before="0" w:after="0"/>
        <w:ind w:right="281" w:firstLine="851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Ноздрачевского сельсовета Курского района Курской области.</w:t>
      </w:r>
    </w:p>
    <w:p>
      <w:pPr>
        <w:pStyle w:val="Normal"/>
        <w:autoSpaceDE w:val="false"/>
        <w:spacing w:before="0" w:after="0"/>
        <w:ind w:right="281" w:firstLine="851"/>
        <w:jc w:val="both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Ноздрачевского сельсовета Курского района Курской области: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before="0" w:after="0"/>
        <w:ind w:right="28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ind w:right="281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Ноздрачевского сельсовета Курского района от чрезвычайных ситуаций.</w:t>
      </w:r>
    </w:p>
    <w:p>
      <w:pPr>
        <w:pStyle w:val="Style19"/>
        <w:spacing w:lineRule="auto" w:line="276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настоящей Программы предполагается достичь следующих результатов: 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ичь социально приемлемого уровня пожарной безопасно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ть эффективную и скоординированную систему противодействия угрозам пожарной опасно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70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8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Ноздрачевского сельсовета Курского района Курской области за счет повышения уровня квалификации членов ДПД на 40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высить уровень информационного обеспечения системы мониторинга и прогнозирования чрезвычайных ситуаций на 70%;</w:t>
      </w:r>
    </w:p>
    <w:p>
      <w:pPr>
        <w:pStyle w:val="Style19"/>
        <w:spacing w:lineRule="auto" w:line="276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уровень безопасности населения и территорий Ноздраче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70%.</w:t>
      </w:r>
    </w:p>
    <w:p>
      <w:pPr>
        <w:pStyle w:val="Style19"/>
        <w:spacing w:lineRule="auto" w:line="276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Раздел6. Методика оценки эффективности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оценки эффективности программы (далее - Методика) представляет собой алгоритм оценки в процессе (по годам муниципальной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степень соответствия запланированному уровню затрат местного бюджета и эффективность использования средств местного бюджета (оценка экономической эффективности достижения результатов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степень реализации основных мероприяти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пожарной безопасност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f1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i  = -------- x 100%,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Ni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E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степень достижения i-го показателя муниципальной программы (процентов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Tf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фактическое значение показателя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TN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установленное муниципальной программой целевое значение показател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n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SUM Ei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i=1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E = ---------- x 100%,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n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де</w:t>
      </w:r>
      <w:r>
        <w:rPr>
          <w:rFonts w:eastAsia="Calibri"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E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результативность реализации муниципальной программы (процентов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n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количество показателей муниципальной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степени соответствия фактических затрат средств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Ф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 = ------ x 100%,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П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полнота использования средств местного бюджет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ЗФ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ЗП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соответствия фактических затрат средств местного бюджета на реализацию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Э = -----,</w:t>
      </w:r>
    </w:p>
    <w:p>
      <w:pPr>
        <w:pStyle w:val="ConsPlusNonformat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Е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Э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- эффективность использования средств местного бюджет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lang w:eastAsia="en-US"/>
        </w:rPr>
        <w:t>- показатель полноты использования средств местного бюджет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 xml:space="preserve">Е </w:t>
      </w:r>
      <w:r>
        <w:rPr>
          <w:rFonts w:eastAsia="Calibri" w:cs="Arial" w:ascii="Arial" w:hAnsi="Arial"/>
          <w:sz w:val="24"/>
          <w:szCs w:val="24"/>
          <w:lang w:eastAsia="en-US"/>
        </w:rPr>
        <w:t>- показатель результативности реализации муниципальной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меньше 1, то такая эффективность оценивается как высока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больше 1, то такая эффективность оценивается как низка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7. Меры правового регулирования муниципальной программы, направленные на достижение целей и конечных результатов муниципальной программы</w:t>
      </w:r>
    </w:p>
    <w:p>
      <w:pPr>
        <w:pStyle w:val="Style19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2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</w:rPr>
        <w:t>Муниципальная Программа разработана на основе действующего федерального, областного законодательства и нормативно-правовых актов Ноздрачевского сельсовета, в том числе: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Style22"/>
        <w:spacing w:lineRule="auto" w:line="276"/>
        <w:ind w:firstLine="851"/>
        <w:rPr/>
      </w:pPr>
      <w:r>
        <w:rPr>
          <w:rFonts w:cs="Arial" w:ascii="Arial" w:hAnsi="Arial"/>
          <w:sz w:val="24"/>
          <w:szCs w:val="24"/>
        </w:rPr>
        <w:t>- Закон Курской области от 23 августа 2011 г. №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 МО «Ноздрачевский сельсовет» Курского района Курской области.</w:t>
      </w:r>
    </w:p>
    <w:p>
      <w:pPr>
        <w:pStyle w:val="Style22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дел 8. Перечень и краткое описание подпрограмм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 рамках муниципальной программы выделены подпрограмма: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дпрограмма носит функциональный характер и реализуются в установленной сфере деятельности ответственным исполнителем Администрации </w:t>
      </w:r>
      <w:r>
        <w:rPr>
          <w:rFonts w:cs="Arial" w:ascii="Arial" w:hAnsi="Arial"/>
          <w:sz w:val="24"/>
          <w:szCs w:val="24"/>
        </w:rPr>
        <w:t>Ноздрачевского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сельсовета Курского района Курской област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обеспечения пожарной безопасности и безопасности людей на водных объектах поселения и направлены на обеспечение выполнения целей, задач и мероприятий муниципальной программ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Скоординированная деятельность по реализации подпрограмм должна обеспечить достижение программных целей.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9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дпрограммы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558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46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оисполнители подпрограммы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и задач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оказание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bookmarkStart w:id="1" w:name="19019"/>
            <w:bookmarkEnd w:id="1"/>
            <w:r>
              <w:rPr>
                <w:rFonts w:cs="Arial" w:ascii="Arial" w:hAnsi="Arial"/>
                <w:color w:val="000000"/>
              </w:rPr>
              <w:t>- установление особого противопожарного режима в случае повышения пожарной опасности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нижение риска и смягчение последствий чрезвычайных ситуаций природного и техногенного характера на территории Ноздрачевского сельсовета; 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кращение количества погибших и пострадавших в чрезвычайных ситуациях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овершенствование системы предупреждения и оповещения населения в чрезвычайных ситуациях природного и техногенного характера на территории Ноздрачевского сельсовет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вершенствование системы обеспечения вызова экстренных оперативных служб на территории Ноздрачевского сельсовета Курского района Курской области.</w:t>
            </w:r>
          </w:p>
        </w:tc>
      </w:tr>
      <w:tr>
        <w:trPr>
          <w:trHeight w:val="14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улучшение состояния противопожарного оборудования (гидрантов, оборудования ДПД)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овень подготовки членов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нижение времени оперативного реагирования,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информационного обеспечения системы мониторинга и прогнозирования чрезвычайных ситуаций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информационного обеспечения населения в местах массового пребывания, %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в один этап: 2020 -2024 годы.</w:t>
            </w:r>
          </w:p>
        </w:tc>
      </w:tr>
      <w:tr>
        <w:trPr>
          <w:trHeight w:val="28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одпрограммы составляет 60 000 руб. 00 коп.,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60 00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5 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5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0 000 руб. 00 коп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зить количество пожаров на территории муниципального образования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сить уровень защищенности учреждений социальной сферы от пожаров на 8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ить благоприятные условия для функционирования общественных объединений пожарной охраны на территории Ноздрачевского сельсовета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снижение времени оперативного реагирования на 6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сить уровень безопасности населения и территорий Ноздраче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сить уровень информационного обеспечения системы мониторинга и прогнозирования чрезвычайных ситуаций на 70%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1. Общая характеристика сферы реализации подпрограммы , в том числе формулировки основных проблем вуказанной сфере и прогноз ее развития</w:t>
      </w:r>
    </w:p>
    <w:p>
      <w:pPr>
        <w:pStyle w:val="Style21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Ноздраче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Ноздрачевского сельсовета Курского района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здрачевском сельсовете Курского района Курской области необходимо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органов местного самоуправления Ноздрачевского сельсовета Курского района позволяют обеспечить базовые условия, необходимые для реализации неотложных мер в обеспечении пожарной безопасности на территории Ноздрачевского сельсовета Курского района на требуемом уровне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нятия мер по снижению рисков и смягчению последствий от ЧС на территории Ноздрачевского сельсовета  необходимо осуществление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той сложной задачи с учетом природно-климатических особенностей, высокой концентрации источников повышенной опасности техногенного характера возможно только целевыми программными метод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 2. Приоритеты муниципальной политики в сфере реализации подпрограммы, цели, задачи и показатели (индикаторы) достижения целей и решения задач, сроки и этапы реализации подпрограммы </w:t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Основные направления реализации подпрограммы </w:t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приоритетными направлениями реализации подпрограммы «</w:t>
      </w:r>
      <w:r>
        <w:rPr>
          <w:rFonts w:eastAsia="Calibri" w:cs="Arial" w:ascii="Arial" w:hAnsi="Arial"/>
          <w:sz w:val="24"/>
          <w:szCs w:val="24"/>
          <w:lang w:eastAsia="en-US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Arial" w:ascii="Arial" w:hAnsi="Arial"/>
          <w:sz w:val="24"/>
          <w:szCs w:val="24"/>
        </w:rPr>
        <w:t>» является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Ноздраче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Ноздрачевского сельсовет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звитие системы мониторинга и прогнозирования ЧС;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вершенствование системы управления, оповещения и связи в ЧС.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 </w:t>
      </w:r>
    </w:p>
    <w:p>
      <w:pPr>
        <w:pStyle w:val="Normal"/>
        <w:keepNext w:val="true"/>
        <w:spacing w:lineRule="auto" w:line="240"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276"/>
        <w:ind w:right="29" w:firstLine="851"/>
        <w:rPr/>
      </w:pPr>
      <w:r>
        <w:rPr>
          <w:rFonts w:cs="Arial" w:ascii="Arial" w:hAnsi="Arial"/>
          <w:sz w:val="24"/>
          <w:szCs w:val="24"/>
        </w:rPr>
        <w:t>С учетом приоритетов подпрограммы 1определены</w:t>
      </w:r>
      <w:r>
        <w:rPr>
          <w:rStyle w:val="20pt"/>
          <w:rFonts w:cs="Arial" w:ascii="Arial" w:hAnsi="Arial"/>
          <w:sz w:val="24"/>
          <w:szCs w:val="24"/>
        </w:rPr>
        <w:t xml:space="preserve"> ее ц</w:t>
      </w:r>
      <w:r>
        <w:rPr>
          <w:rStyle w:val="21"/>
          <w:rFonts w:cs="Arial" w:ascii="Arial" w:hAnsi="Arial"/>
          <w:bCs/>
          <w:sz w:val="24"/>
          <w:szCs w:val="24"/>
        </w:rPr>
        <w:t>ели и задач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2"/>
        <w:spacing w:lineRule="auto" w:line="276"/>
        <w:ind w:right="29" w:firstLine="851"/>
        <w:rPr/>
      </w:pPr>
      <w:r>
        <w:rPr>
          <w:rFonts w:cs="Arial" w:ascii="Arial" w:hAnsi="Arial"/>
          <w:color w:val="000000"/>
          <w:sz w:val="24"/>
          <w:szCs w:val="24"/>
        </w:rPr>
        <w:t>Основная цель Подпрограммы  - предупреждение и ликвидация последствий чрезвычайных ситуаций в границах поселении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keepNext w:val="true"/>
        <w:spacing w:before="0" w:after="0"/>
        <w:ind w:right="29" w:firstLine="851"/>
        <w:jc w:val="both"/>
        <w:rPr/>
      </w:pPr>
      <w:r>
        <w:rPr>
          <w:rFonts w:cs="Arial" w:ascii="Arial" w:hAnsi="Arial"/>
          <w:sz w:val="24"/>
          <w:szCs w:val="24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keepNext w:val="true"/>
        <w:spacing w:before="0" w:after="0"/>
        <w:ind w:right="29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before="0" w:after="0"/>
        <w:ind w:right="29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риска и смягчение последствий чрезвычайных ситуаций природного и техногенного характера на территории Ноздрачевского сельсовета;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кращение количества погибших и пострадавших в чрезвычайных ситуациях.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вершенствование системы предупреждения и оповещения населения в чрезвычайных ситуациях природного и техногенного характера на территории Ноздрачевского сельсовета;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вершенствование системы обеспечения вызова экстренных оперативных служб на территории Ноздрачевского сельсовета Курского района Курской области.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этих задач позволит осуществлять на территории сельсовета постоянный мониторинг, прогнозировать вероятность возникновения ЧС и, в связи с этим, своевременно разрабатывать и реализовывать систему мер по предупреждению и ликвидации ЧС.</w:t>
      </w:r>
    </w:p>
    <w:p>
      <w:pPr>
        <w:pStyle w:val="Normal"/>
        <w:spacing w:before="0" w:after="0"/>
        <w:ind w:right="29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3. Сроки и этапы реализации подпрограммы </w:t>
      </w:r>
    </w:p>
    <w:p>
      <w:pPr>
        <w:pStyle w:val="Normal"/>
        <w:widowControl w:val="false"/>
        <w:autoSpaceDE w:val="false"/>
        <w:spacing w:before="0" w:after="0"/>
        <w:ind w:right="29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9"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 1 реализуется в один этап в течение 2020 - 2024 годов.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4. Сведения о показателях (индикаторах) достижения целей и решения задач подпрограммы </w:t>
      </w:r>
    </w:p>
    <w:p>
      <w:pPr>
        <w:pStyle w:val="Normal"/>
        <w:widowControl w:val="false"/>
        <w:autoSpaceDE w:val="false"/>
        <w:spacing w:before="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и показателями реализации подпрограммы  являются:  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противопожарного оборудования (гидрантов, оборудования ДПД)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вышение эффективности информационного обеспечения системы мониторинга и прогнозирования чрезвычайных ситуаций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ффективности информационного обеспечения населения в местах массового пребывания, %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Система мероприятий, ресурсное обеспечение подпрограммы, перечень мероприятий с разбивкой по годам, источникам финансирова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одпрограммы  определяется Администрацией Ноздраче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ервичных мер пожарной безопасности на территории Ноздрачевского сельсовета Курского район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онная противопожарная пропаганд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 составляет 60 000 руб. 00 коп.,из них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Ноздрачевского сельсовета –60 000 руб. 00 коп.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2020 год – 15 000 руб. 00 коп.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2021 год – 15 000 руб. 00 коп.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4 год – 10 000 руб. 00 коп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2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4. Прогноз конечных результатов подпрограммы 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</w:rPr>
        <w:t>В соответствии с целями подпрограммы  предполагается достичь следующих результатов: 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70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8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Ноздрачевского сельсовета Курского района Курской области за счет повышения уровня квалификации членов ДПД на 4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сить уровень безопасности населения и территорий Ноздраче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70%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сить уровень информационного обеспечения системы мониторинга и прогнозирования чрезвычайных ситуаций на 70%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76" w:before="0" w:after="0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5. Меры правового регулирования подпрограммы 1, направленные на достижение целей и конечных результатов подпрограммы 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yle22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>Подпрограмма  разработана на основе действующего федерального, областного законодательства и нормативно-правовых актов Ноздрачевского сельсовета, в том числе:</w:t>
      </w:r>
    </w:p>
    <w:p>
      <w:pPr>
        <w:pStyle w:val="Style22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Style22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tyle22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Style22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>- Закон Курской области от 23 августа 2011 г. №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Style22"/>
        <w:spacing w:lineRule="auto" w:line="276"/>
        <w:ind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Устав «МО «Ноздрачевский сельсовет» Ку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bookmarkStart w:id="2" w:name="Par4546"/>
      <w:bookmarkEnd w:id="2"/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>на водных объектах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Целевые индикаторы и показатели характеризующие ежегодный ход и итоги реализации муниципальной программы 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еспечение пожарной безопасности и безопасности людей на водных объектах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65"/>
        <w:gridCol w:w="1257"/>
        <w:gridCol w:w="1366"/>
        <w:gridCol w:w="1230"/>
        <w:gridCol w:w="1100"/>
        <w:gridCol w:w="1520"/>
      </w:tblGrid>
      <w:tr>
        <w:trPr>
          <w:trHeight w:val="1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 изм.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27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753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ind w:right="2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эффективной системы пожарной безопасности в Ноздрачевском сельсовете Курского района Курской области</w:t>
            </w:r>
          </w:p>
        </w:tc>
      </w:tr>
      <w:tr>
        <w:trPr>
          <w:trHeight w:val="3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.1 Сокращение числа пожаров на территории 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.2 Улучшение состояния противопожарного оборудования (гидрантов, оборудования ДП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.3 Повышение защищенности учреждений социальной сферы от пожар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.4 Выполнение мероприятий по противопожарной пропаганде, пропаганде безопасности в чрезвычайных ситуациях и на водных объекта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снащение добровольных пожарных дружин Администрации Ноздрачевского сельсовета Курского района Курской области средствами оповещения в целях обеспечения эффективного управления силами и средствами при пожарах и других чрезвычайных ситуациях</w:t>
            </w:r>
          </w:p>
        </w:tc>
      </w:tr>
      <w:tr>
        <w:trPr>
          <w:trHeight w:val="27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Уровень подготовки членов ДП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нижение риска и смягчение последствий чрезвычайных ситуаций природного и техногенного характера на территории Ноздрачевского сельсовета</w:t>
            </w:r>
          </w:p>
        </w:tc>
      </w:tr>
      <w:tr>
        <w:trPr>
          <w:trHeight w:val="5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 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ышение эффективности информационного обеспечения системы мониторинга и прогнозирования чрезвычайных ситуа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5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 Повышение эффективности информационного обеспечения населения в местах массового пребы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3 Снижение времени оперативного реагиро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дных объектах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еспечение пожарной безопасности и безопасности людей на водных объектах 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701"/>
        <w:gridCol w:w="1418"/>
        <w:gridCol w:w="992"/>
        <w:gridCol w:w="567"/>
        <w:gridCol w:w="1276"/>
        <w:gridCol w:w="1843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результат (краткое опис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 (подпрограмм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кончаниереализаци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Par4565"/>
            <w:bookmarkEnd w:id="3"/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квалификации членов ДПД на 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е риска увеличения последствий от пожаров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ПД материальными ресурсами на 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е риска увеличения последствий от пожаров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Улучшение состояния источников наружного водоснабжения (гидрантов), укрепление материально-технической базы, на 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е риска увеличения последствий от пожаров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противопожарная пропага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ие числа пожаров, а, следовательно, числа жертв и размера материального ущерба от них на 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ожароопасных ситуаций, возникающих вследствие человеческого фа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усовершенствованию информационного обеспечения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управления рискам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возникновения чрезвычайных ситуаций, прогнозирования и мониторинга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100" w:after="100"/>
              <w:ind w:right="2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вышение эффективности информационного обеспечения системы мониторинга и прогнозирования чрезвычайных ситуаций на 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риска возникновения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31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Par4794"/>
      <w:bookmarkStart w:id="5" w:name="Par4696"/>
      <w:bookmarkStart w:id="6" w:name="Par4794"/>
      <w:bookmarkStart w:id="7" w:name="Par4696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right="-31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Arial" w:hAnsi="Arial" w:cs="Arial"/>
          <w:sz w:val="24"/>
          <w:szCs w:val="24"/>
        </w:rPr>
      </w:pPr>
      <w:bookmarkStart w:id="8" w:name="Par5145"/>
      <w:bookmarkEnd w:id="8"/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еспечение пожарной безопасности и безопасности людей на водных объектах  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2" w:type="dxa"/>
        <w:jc w:val="left"/>
        <w:tblInd w:w="-10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2792"/>
        <w:gridCol w:w="1843"/>
        <w:gridCol w:w="709"/>
        <w:gridCol w:w="850"/>
        <w:gridCol w:w="1134"/>
        <w:gridCol w:w="851"/>
        <w:gridCol w:w="1275"/>
        <w:gridCol w:w="190"/>
        <w:gridCol w:w="7"/>
        <w:gridCol w:w="937"/>
        <w:gridCol w:w="993"/>
        <w:gridCol w:w="993"/>
        <w:gridCol w:w="1134"/>
        <w:gridCol w:w="1133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(руб.), год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0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Ноздрачевском сельсовете Кур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Курского район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 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 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>
          <w:trHeight w:val="138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дпрограмма 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 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,00</w:t>
            </w:r>
          </w:p>
        </w:tc>
      </w:tr>
      <w:tr>
        <w:trPr>
          <w:trHeight w:val="18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>
          <w:trHeight w:val="125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,00</w:t>
            </w:r>
          </w:p>
        </w:tc>
      </w:tr>
      <w:tr>
        <w:trPr>
          <w:trHeight w:val="15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>
          <w:trHeight w:val="15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ационная противопожарная пропага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 000,00</w:t>
            </w:r>
          </w:p>
        </w:tc>
      </w:tr>
      <w:tr>
        <w:trPr>
          <w:trHeight w:val="16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ероприятия по усовершенствованию информационного обеспечения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eastAsia="en-US"/>
                </w:rPr>
                <w:t>управления рисками</w:t>
              </w:r>
            </w:hyperlink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возникновения чрезвычайных ситуаций, прогнозирования и мониторинга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1 02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Ноздрачевского сельсове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85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Заголовок №2 + Полужирный"/>
    <w:qFormat/>
    <w:rPr>
      <w:rFonts w:ascii="Times New Roman" w:hAnsi="Times New Roman" w:cs="Times New Roman"/>
      <w:b/>
      <w:bCs/>
      <w:i/>
      <w:iCs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shd w:fill="FFFFFF" w:val="clear"/>
    </w:rPr>
  </w:style>
  <w:style w:type="character" w:styleId="20pt">
    <w:name w:val="Основной текст (2) + Интервал 0 pt"/>
    <w:qFormat/>
    <w:rPr>
      <w:spacing w:val="10"/>
      <w:sz w:val="21"/>
      <w:szCs w:val="21"/>
      <w:shd w:fill="FFFFFF" w:val="clear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eastAsia="Calibri"/>
      <w:sz w:val="20"/>
      <w:szCs w:val="20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11">
    <w:name w:val="WW-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pravlenie_riskami/" TargetMode="External"/><Relationship Id="rId3" Type="http://schemas.openxmlformats.org/officeDocument/2006/relationships/hyperlink" Target="http://pandia.ru/text/category/upravlenie_riskami/" TargetMode="External"/><Relationship Id="rId4" Type="http://schemas.openxmlformats.org/officeDocument/2006/relationships/hyperlink" Target="http://pandia.ru/text/category/upravlenie_riskam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9:00Z</dcterms:created>
  <dc:creator>Татьяна</dc:creator>
  <dc:description/>
  <cp:keywords/>
  <dc:language>en-US</dc:language>
  <cp:lastModifiedBy>User</cp:lastModifiedBy>
  <cp:lastPrinted>2017-11-14T14:02:00Z</cp:lastPrinted>
  <dcterms:modified xsi:type="dcterms:W3CDTF">2020-02-03T07:18:00Z</dcterms:modified>
  <cp:revision>4</cp:revision>
  <dc:subject/>
  <dc:title/>
</cp:coreProperties>
</file>