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9 января 2020 года № 7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культуры в Ноздрачевском сельсовете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го района Курской области»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муниципальную программу «Об утверждении муниципальной программы «Развитие культуры  в Ноздрачевском сельсовете Курского района Курской области» (Приложение №1).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настоящим постановлением оставляю за собой.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1 января 2020 года и подлежит обнародованию и размещению на официальном сайте  Администрации Ноздрачевского сельсовета Курского района в сети «Интернет»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Л.Н. Ильченко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                                                                             к постановлению Администрации                                                           Ноздрачевского сельсовета</w:t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 января  2020 г. № 7                                                                             </w:t>
      </w:r>
    </w:p>
    <w:p>
      <w:pPr>
        <w:pStyle w:val="Normal"/>
        <w:ind w:left="538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АСПОРТ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3827"/>
        <w:gridCol w:w="3686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муниципальной программы « Об утверждении муниципальной программы «Развитие   культуры в Новопоселеновском сельсовете Курского района Курской области»</w:t>
            </w:r>
          </w:p>
        </w:tc>
      </w:tr>
      <w:tr>
        <w:trPr>
          <w:trHeight w:val="120" w:hRule="atLeast"/>
        </w:trPr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</w:tr>
      <w:tr>
        <w:trPr>
          <w:trHeight w:val="93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ы,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 «Искусство»</w:t>
            </w:r>
          </w:p>
        </w:tc>
      </w:tr>
      <w:tr>
        <w:trPr>
          <w:trHeight w:val="76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левые инструменты программы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192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охранение исторического и культурного наследия Ноздрачевского сельсовета </w:t>
            </w:r>
            <w:r>
              <w:rPr>
                <w:rFonts w:cs="Arial" w:ascii="Arial" w:hAnsi="Arial"/>
                <w:sz w:val="22"/>
                <w:szCs w:val="22"/>
              </w:rPr>
              <w:t>Кур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сохранения и развития культурного потенциала.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упа населения к услугам организац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улучшение материально-технической обеспеченности учреждения культуры Ноздрачевского сельсовета </w:t>
            </w:r>
            <w:r>
              <w:rPr>
                <w:rFonts w:cs="Arial" w:ascii="Arial" w:hAnsi="Arial"/>
                <w:sz w:val="22"/>
                <w:szCs w:val="22"/>
              </w:rPr>
              <w:t>Кур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оспроизводство творческого потенциала Ноздрачевского сельсовета </w:t>
            </w:r>
            <w:r>
              <w:rPr>
                <w:rFonts w:cs="Arial" w:ascii="Arial" w:hAnsi="Arial"/>
                <w:sz w:val="22"/>
                <w:szCs w:val="22"/>
              </w:rPr>
              <w:t xml:space="preserve">Кур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явление и поддержка творческой молодеж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лечение населения к активному участию в культурной жизн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и проведение конкурсов, праздников, культурных акций.</w:t>
            </w:r>
          </w:p>
        </w:tc>
      </w:tr>
      <w:tr>
        <w:trPr>
          <w:trHeight w:val="196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, 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участников клубных формирований, %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, 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 по созданию условий для сохранения, возрождения и развития национальной культуры, ед.</w:t>
            </w:r>
          </w:p>
        </w:tc>
      </w:tr>
      <w:tr>
        <w:trPr>
          <w:trHeight w:val="58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тапы и сроки   реализации программы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- 2024 годы</w:t>
            </w:r>
          </w:p>
        </w:tc>
      </w:tr>
      <w:tr>
        <w:trPr>
          <w:trHeight w:val="1191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бюджетных ассигнований программы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2 264 434 руб. 60 коп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Курской области – 130 398 руб. 00 коп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2 134 036 руб. 60 коп., в том числе по годам:</w:t>
            </w:r>
          </w:p>
        </w:tc>
      </w:tr>
      <w:tr>
        <w:trPr>
          <w:trHeight w:val="31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Курской област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Ноздрачевского сельсовета:</w:t>
            </w:r>
          </w:p>
        </w:tc>
      </w:tr>
      <w:tr>
        <w:trPr>
          <w:trHeight w:val="109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30398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0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0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0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 руб. 00 ко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446639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409208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426063 руб. 2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426063 руб. 2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26063 руб. 20 коп.</w:t>
            </w:r>
          </w:p>
        </w:tc>
      </w:tr>
      <w:tr>
        <w:trPr>
          <w:trHeight w:val="22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результаты реализации программы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 до 30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участников клубных формирований до 10 %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 увеличится до 3 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 по созданию условий для сохранения, возрождения и развития национальной культуры увеличится до 5 единиц.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Реализуя конституционные права граждан в сфере культуры, Администрация Ноздрачевского сельсовета Курского района Курской области сталкивается с такими проблемами как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рата частью населения, особенно молодежью, основ традиционной народной культуры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ток и старение специалистов, работающих в сфере культур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ысокий уровень качества, неравномерность предоставляемых услуг, отставание отрасли в использовании современных технологий по обеспечению доступа к информации и культурным ценностям порождает социальное неравенство в творческом развитии детей и молодежи и в целом оказывает негативное влияние на социальное самочувствие населения, особенно в условиях экономического кризис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мость и актуальность реализации обозначенных проблем требует сбалансированного решения вопросов, связанных, с одной стороны, с сохранением и развитием культурного потенциала Ноздрачевского сельсовета Курского района Курской области, с другой стороны, выбором и поддержкой приоритетных направлений, обеспечивающих улучшение качества, разнообразие и увеличение доступности услуг организаций культуры, создание условий для развития творчеств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Актуальность решения обозначенных вопросов, направленных на улучшение культурной составляющей качества жизни населения, определяются реализацией полномочий органов местного самоуправления в сфере культуры, стратегическими целями социально-экономического развития Ноздрачевского сельсовет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сложность и многогранность задач улучшения качества жизни за счет духовного, творческого развития личности, обеспечения качественных разнообразных и доступных населению услуг организаций культуры обуславливает необходимость решения данных проблем на основе программно-целевого метод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вышеизложенное, в условиях ограниченных финансовых средств стоит задача их оптимального использования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метода в сфере культуры позволит системно направлять средства на решение неотложных проблем в условиях ограниченных финансовых ресурсов и координировать усилия бюджет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9498" w:leader="none"/>
        </w:tabs>
        <w:spacing w:lineRule="auto" w:line="276" w:before="0" w:after="0"/>
        <w:ind w:right="-257" w:hanging="0"/>
        <w:jc w:val="center"/>
        <w:rPr/>
      </w:pPr>
      <w:r>
        <w:rPr>
          <w:sz w:val="24"/>
          <w:szCs w:val="24"/>
        </w:rPr>
        <w:t>Раздел 2. Приоритеты муниципальной политики в сфере реализации муниципальной программы, цели, задачи и показатели (индикаторы), достижение целей и решение задач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498" w:leader="none"/>
        </w:tabs>
        <w:ind w:right="-2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9498" w:leader="none"/>
        </w:tabs>
        <w:spacing w:lineRule="auto" w:line="276" w:before="0" w:after="60"/>
        <w:ind w:right="-257" w:hanging="0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2.1. Приоритеты муниципаль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9498" w:leader="none"/>
        </w:tabs>
        <w:ind w:right="-257" w:hanging="0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риоритетами муниципальной политики в сфере культуры является обеспечение улучшения качества жизни жителей Ноздрачевского сельсовета Курского района Курской области за счет развития духовного и творческого потенциала, равной доступности разнообразных качественных услуг организаций культуры.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/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муниципальной программ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сохранение исторического и культурного наследия Ноздрачев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сохранения и развития культурного потенциал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программы, направленными на достижение поставленных целей, являются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а населения к услугам организаций культуры, информации, культурным ценностям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материально-технической обеспеченности учреждения культуры Ноздрачев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воспроизводство творческого потенциала Ноздрачевского сельсовета Курского района Курской области 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и поддержка творческой молодежи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населения к активному участию в культурной жизни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организация и проведение конкурсов, праздников, культурных акций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будет реализовываться в период 2020 - 2024 годы в 1 этап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/>
      </w:pPr>
      <w:r>
        <w:rPr>
          <w:rFonts w:cs="Arial" w:ascii="Arial" w:hAnsi="Arial"/>
          <w:b/>
          <w:spacing w:val="-3"/>
          <w:sz w:val="24"/>
          <w:szCs w:val="24"/>
        </w:rPr>
        <w:t>2.4. Сведения о показателях и индикаторах муниципальной программ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проверки достижения основных целей Программы используются целевые индикаторы и показатели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качества предоставляемых муниципальных услуг, %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величение участников клубных формирований</w:t>
      </w:r>
      <w:r>
        <w:rPr>
          <w:rFonts w:cs="Arial" w:ascii="Arial" w:hAnsi="Arial"/>
          <w:sz w:val="24"/>
          <w:szCs w:val="24"/>
        </w:rPr>
        <w:t>, %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удельный вес населения, участвующего в культурно-досуговых мероприятиях, проводимых муниципальными учреждениями культуры, %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мероприятий по созданию условий для сохранения, возрождения и развития национальной культуры, ед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 мероприятие «Предоставление финансовых средств, для возмещения нормативных затрат, связанных с оказанием в соответствии с муниципальным заданием услуг МКУК «Виногробльский сельский клуб» Курского района Курской области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2 264 434 руб. 60 коп., из них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бюджета Курской области – 130398 руб. 00 коп.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– 2 134 036 руб. 60 коп., в том числе по годам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2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Ку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а Ноздрачевского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30 398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0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0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0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 руб. 00 ко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446639 руб. 0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409208 руб. 0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26063 руб. 2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26063 руб. 2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26063 руб. 20 ко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left="426"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left="426"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- Администрация Ноздрач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местного бюджета и уточнение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Ноздрач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Исполнитель Программы - Администрация Ноздрач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rPr/>
      </w:pPr>
      <w:r>
        <w:rPr>
          <w:rFonts w:cs="Arial" w:ascii="Arial" w:hAnsi="Arial"/>
          <w:sz w:val="24"/>
          <w:szCs w:val="24"/>
        </w:rPr>
        <w:t xml:space="preserve">За период реализации программы </w:t>
      </w: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ланируется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качества предоставляемых муниципальных услуг до 30%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увеличение участников клубных формирований до 10 %;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- удельный вес населения, участвующего в культурно-досуговых мероприятиях, проводимых муниципальными учреждениями культуры увеличится до 3 %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мероприятий по созданию условий для сохранения, возрождения и развития национальной культуры увеличится до 5 единиц.</w:t>
        <w:tab/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spacing w:lineRule="auto" w:line="276"/>
        <w:ind w:right="-257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Раздел 6. Методика оценки эффективности Муниципальной программ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ценка эффективности реализации  программы проводится на основе: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1, по формуле: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Spacing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д = Зф/Зп*100%,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: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Сд –</w:t>
      </w:r>
      <w:r>
        <w:rPr>
          <w:rFonts w:cs="Arial" w:ascii="Arial" w:hAnsi="Arial"/>
          <w:sz w:val="24"/>
          <w:szCs w:val="24"/>
          <w:lang w:val="ru-RU"/>
        </w:rPr>
        <w:t xml:space="preserve"> степень достижения целей (решения задач),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Зф –</w:t>
      </w:r>
      <w:r>
        <w:rPr>
          <w:rFonts w:cs="Arial" w:ascii="Arial" w:hAnsi="Arial"/>
          <w:sz w:val="24"/>
          <w:szCs w:val="24"/>
          <w:lang w:val="ru-RU"/>
        </w:rPr>
        <w:t xml:space="preserve"> фактическое значение показателя (индикатора) муниципальной программы / Подпрограммы в отчетном году,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Зп –</w:t>
      </w:r>
      <w:r>
        <w:rPr>
          <w:rFonts w:cs="Arial" w:ascii="Arial" w:hAnsi="Arial"/>
          <w:sz w:val="24"/>
          <w:szCs w:val="24"/>
          <w:lang w:val="ru-RU"/>
        </w:rPr>
        <w:t xml:space="preserve"> запланированное на отчетный год значение показателя (индикатора) программы  /Подпрограммы  - для показателей (индикаторов), тенденцией изменения которых является рост значений, или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д = Зп/Зф*100%, для показателя (индикатора), тенденцией изменения которых является снижение значений;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ценки уровня освоения средств  обла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редставленных в Таблицах 5 и 6 по каждому источнику ресурсного обеспечения (местный и областной  бюджеты), по формуле: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hanging="0"/>
        <w:jc w:val="center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Уф = Фф/Фп*100%,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: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Уф –</w:t>
      </w:r>
      <w:r>
        <w:rPr>
          <w:rFonts w:cs="Arial" w:ascii="Arial" w:hAnsi="Arial"/>
          <w:sz w:val="24"/>
          <w:szCs w:val="24"/>
          <w:lang w:val="ru-RU"/>
        </w:rPr>
        <w:t xml:space="preserve"> уровень освоения средств  программы в отчетном году,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Фф –</w:t>
      </w:r>
      <w:r>
        <w:rPr>
          <w:rFonts w:cs="Arial" w:ascii="Arial" w:hAnsi="Arial"/>
          <w:sz w:val="24"/>
          <w:szCs w:val="24"/>
          <w:lang w:val="ru-RU"/>
        </w:rPr>
        <w:t xml:space="preserve"> объем средств, фактически освоенных на реализацию программы в отчетном году,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Фп –</w:t>
      </w:r>
      <w:r>
        <w:rPr>
          <w:rFonts w:cs="Arial" w:ascii="Arial" w:hAnsi="Arial"/>
          <w:sz w:val="24"/>
          <w:szCs w:val="24"/>
          <w:lang w:val="ru-RU"/>
        </w:rPr>
        <w:t xml:space="preserve"> объем бюджетных назначений по программе на  отчетный год.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 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высоким уровнем эффективности;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довлетворительным уровнем эффективности;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еудовлетворительным уровнем эффективности.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грамма считается реализуемой с высоким уровнем эффективности, если: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е менее 95% мероприятий, запланированных на отчетный год, выполнены в полном объеме;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своено не менее 98% средств, запланированных для реализации программы в отчетном году.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грамма считается реализуемой с удовлетворительным уровнем эффективности, если: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начения 80% и более показателей 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е менее 80% мероприятий, запланированных на отчетный год, выполнены в полном объеме;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своено от 95 до 98% средств, запланированных для реализации программы в отчетном году.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расчета показателей (индикаторов) программы при оценке эффективности ее реализации используются данные форм федерального статистического наблюдения Росстата: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годовая форма № 7-НК «Сведения об учреждениях клубного типа», 6-НК «Сведения о библиотеках», данные бухгалтерской и финансовой отчетности исполнителей и соисполнителей программы, иные формы отчетности и статистические сборники, содержащие информацию, необходимую для расчета показателей эффективности программы.</w:t>
      </w:r>
    </w:p>
    <w:p>
      <w:pPr>
        <w:pStyle w:val="NoSpacing"/>
        <w:tabs>
          <w:tab w:val="clear" w:pos="708"/>
          <w:tab w:val="left" w:pos="9498" w:leader="none"/>
        </w:tabs>
        <w:spacing w:lineRule="auto" w:line="276" w:before="0" w:after="0"/>
        <w:ind w:right="-25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. Меры правового регулирования муниципальной программы, направленные на достижение целей и конечных результатов муниципальной программы</w:t>
      </w:r>
    </w:p>
    <w:p>
      <w:pPr>
        <w:pStyle w:val="ConsPlusNormal"/>
        <w:widowControl/>
        <w:tabs>
          <w:tab w:val="clear" w:pos="708"/>
          <w:tab w:val="left" w:pos="9498" w:leader="none"/>
        </w:tabs>
        <w:spacing w:lineRule="auto" w:line="276"/>
        <w:ind w:right="-257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ое регулирование в сфере реализации Программы осуществляется в соответствии с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- Федеральным законом от 22.08.1996 № 126-ФЗ «О государственной поддержке кинематографии Российской Федерации»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 Федеральным законом от 25.06.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 Законом Курской области от 05.03.2004 г. № 9-ЗКО «О культуре»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 Законом Курской области от 29.12.2005 г. № 120-ЗКО «Об объектах культурного наследия Курской области»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ом МО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spacing w:lineRule="auto" w:line="276"/>
        <w:ind w:right="-257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8. Перечень и краткое описание подпрограмм</w:t>
      </w:r>
      <w:bookmarkStart w:id="0" w:name="Par3459"/>
      <w:bookmarkStart w:id="1" w:name="Par3453"/>
      <w:bookmarkStart w:id="2" w:name="Par3448"/>
      <w:bookmarkEnd w:id="0"/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включает подпрограмму:</w:t>
      </w:r>
    </w:p>
    <w:p>
      <w:pPr>
        <w:pStyle w:val="12"/>
        <w:tabs>
          <w:tab w:val="clear" w:pos="708"/>
          <w:tab w:val="left" w:pos="9498" w:leader="none"/>
        </w:tabs>
        <w:spacing w:before="0" w:after="0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рограмма «Искусство»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одпрограмма носит функциональный характер и реализуется в установленной сфере деятельности ответственным исполнителем Администрации </w:t>
      </w:r>
      <w:r>
        <w:rPr>
          <w:rFonts w:cs="Arial" w:ascii="Arial" w:hAnsi="Arial"/>
          <w:sz w:val="24"/>
          <w:szCs w:val="24"/>
        </w:rPr>
        <w:t>Ноздрачевского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сельсовета Кур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spacing w:lineRule="auto" w:line="276"/>
        <w:ind w:right="-257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9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рискам реализации мероприятий муниципальной программы можно отнести следующие риски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инансово-экономические риски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дофинансирование мероприятий муниципальной программы.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ормативно-правовые риски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.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онные и управленческие риски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анение данных рисков возможно за счет организации постоянного и оперативного мониторинга реализации муниципальной программы, а также за счет корректировки программы на основе анализа данных мониторинга</w:t>
      </w:r>
    </w:p>
    <w:p>
      <w:pPr>
        <w:pStyle w:val="ConsPlusNormal"/>
        <w:widowControl/>
        <w:tabs>
          <w:tab w:val="clear" w:pos="708"/>
          <w:tab w:val="left" w:pos="9498" w:leader="none"/>
        </w:tabs>
        <w:spacing w:lineRule="auto" w:line="216"/>
        <w:ind w:right="-257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498" w:leader="none"/>
        </w:tabs>
        <w:spacing w:lineRule="auto" w:line="216"/>
        <w:ind w:right="-25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АСПОРТ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дпрограммы «Искусство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Развитие   культуры в Ноздрачевском сельсовете Ку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65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частники Подпрограммы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елевые инструменты Подпрограммы 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хранение исторического и культурного наследия Ноздрачевского сельсовета Кур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сохранения и развития культурного потенциа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упа населения к услугам организац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материально-технической обеспеченности учреждения культуры Ноздрачевского сельсовета Кур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оспроизводство творческого потенциала Ноздрачевского сельсовета Курского района Курской области 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явление и поддержка творческой молодеж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лечение населения к активному участию в культурной жизн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и проведение конкурсов, праздников, культурных акций.</w:t>
            </w:r>
          </w:p>
        </w:tc>
      </w:tr>
      <w:tr>
        <w:trPr>
          <w:trHeight w:val="18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, 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ривлечение населения к участию в клубных формированиях, %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, %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 по созданию условий для сохранения, возрождения и развития национальной культуры, ед.</w:t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Этапы и сроки   реализации Подпрограммы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- 2024 годы</w:t>
            </w:r>
          </w:p>
        </w:tc>
      </w:tr>
      <w:tr>
        <w:trPr>
          <w:trHeight w:val="14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одпрограммы составляет 2 264 434 руб. 60 коп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Курской области – 130 398 руб. 00 коп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2 134 036 руб. 60 коп., в том числе по годам: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Курской области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Ноздрачевского сельсовета:</w:t>
            </w:r>
          </w:p>
        </w:tc>
      </w:tr>
      <w:tr>
        <w:trPr>
          <w:trHeight w:val="10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од–130398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0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0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0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 руб. 00 коп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446639 руб. 0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409208 руб. 0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426063 руб. 2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426063 руб. 2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26063 руб. 20 коп.</w:t>
            </w:r>
          </w:p>
        </w:tc>
      </w:tr>
      <w:tr>
        <w:trPr>
          <w:trHeight w:val="2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 до 30%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участников клубных формирований до 10 %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 увеличится до 3 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 по созданию условий для сохранения, возрождения и развития национальной культуры увеличится до 5 единиц.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 прогноз ее развития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Деятельность по обеспечению прав граждан на участие в культурной жизни осуществляется путем сохранения лучших традиций российского искусства, создания условий для обеспечения возможности участия граждан в культурной жизни и пользования учреждениями культуры Ноздрачевского сельсовета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КУК «Виногробльский сельский клуб» Курского района Курской области удовлетворяет нужды населения Ноздрачевского сельсовета в сфере культуры.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В настоящее время в данном учреждении наблюдается ряд проблем, требующих неотложного решения: </w:t>
      </w:r>
    </w:p>
    <w:p>
      <w:pPr>
        <w:pStyle w:val="Default"/>
        <w:spacing w:lineRule="auto" w:line="276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ухудшение ассортимента и качества, предоставляемых культурно-досуговых услуг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- устаревание применяемых технологий и форм работы; </w:t>
      </w:r>
    </w:p>
    <w:p>
      <w:pPr>
        <w:pStyle w:val="Default"/>
        <w:spacing w:lineRule="auto" w:line="276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- ухудшение материально-технического оснащения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Default"/>
        <w:spacing w:lineRule="auto" w:line="276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решения указанных проблем в первую очередь необходимо: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- обеспечить повышение уровня оплаты труда работникам культурно-досуговой сферы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</w:rPr>
        <w:t>- оказать помощь учреждениям культурно-досугового типа в осуществлении стратегического управления;</w:t>
      </w:r>
    </w:p>
    <w:p>
      <w:pPr>
        <w:pStyle w:val="Default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- обновить материально-техническую базу. </w:t>
      </w:r>
    </w:p>
    <w:p>
      <w:pPr>
        <w:pStyle w:val="Default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2. Приоритеты муниципальной политики в сфере реализации Подпрограммы, цели, задачи и показатели (индикаторы), достижение целей и решение задач, сроки и этапы реализации подпрограмм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0" w:after="60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2.1. Приоритеты муниципальной политики в сфере реализации подпрограммы 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Arial" w:ascii="Arial" w:hAnsi="Arial"/>
        </w:rPr>
        <w:t>Приоритетами муниципальной политики в сфере</w:t>
      </w:r>
      <w:r>
        <w:rPr>
          <w:rFonts w:cs="Arial" w:ascii="Arial" w:hAnsi="Arial"/>
          <w:color w:val="000000"/>
        </w:rPr>
        <w:t xml:space="preserve"> реализации подпрограммы «Искусство» является: </w:t>
      </w:r>
    </w:p>
    <w:p>
      <w:pPr>
        <w:pStyle w:val="Default"/>
        <w:spacing w:lineRule="auto" w:line="276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охранение и развитие традиционной народной культуры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- поддержка творческих инициатив населения Ноздрачевского сельсовета;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рганизация и проведение мероприятий, посвященных значимым событиям российской культуры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подпрограммы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целями подпрограммы являютс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хранение исторического и культурного наследия Ноздрачевского сельсовет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сохранения и развития культурного потенциал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подпрограммы, направленными на достижение поставленных целей, являются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а населения к услугам организаций культуры, информации, культурным ценностям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материально-технической обеспеченности учреждений культуры Ноздрачевского сельсовет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воспроизводство творческого потенциала Ноздрачевского сельсовета 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и поддержка творческой молодеж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населения к активному участию в культурной жизн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и проведение конкурсов, праздников, культурных акций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3 Сроки и этапы реализации под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дпрограмма  будет реализовываться в период 2020 - 2024 годы в 1 этап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 xml:space="preserve">2.4. Сведения о показателях и индикаторах подпрограммы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обеспечения проверки достижения основных целей подпрограммы  используются целевые индикаторы и показатели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качества предоставляемых муниципальных услуг, %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ривлечение населения к участию в клубных формированиях, 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дельный вес населения, участвующего в культурно-досуговых мероприятиях, проводимых муниципальными учреждениями культуры, 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количество мероприятий по созданию условий для сохранения, возрождения и развития национальной культуры, ед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3. Система мероприятий подпрограммы, ресурсное обеспечение, перечень мероприятий с разбивкой по годам, источникам финансирования подпрограммы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й и решение задач под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остав отдельных мероприятий подпрограммы может корректироваться по мере решения ее задач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оследовательность выполнения отдельных мероприятий и решения задач подпрограммы определяется Администрацией Ноздрачевского сельсовета Курского района Курской области в процессе осуществления полномочий по организации досуга и обеспечения жителей Ноздрачевского сельсовета Курского района Курской области услугами организаций культуры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2 264 434 руб. 60 коп., из них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бюджета Курской области – 130398 руб. 00 коп.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– 2 134 036 руб. 60 коп., в том числе по годам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2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Ку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а Ноздрачевского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30 398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0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0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0 руб. 0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 руб. 00 ко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446639 руб. 0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409208 руб. 0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26063 руб. 2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26063 руб. 20 коп.;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76"/>
              <w:ind w:right="-2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26063 руб. 20 коп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4. Прогноз конечных результатов под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</w:t>
      </w:r>
    </w:p>
    <w:p>
      <w:pPr>
        <w:pStyle w:val="Normal"/>
        <w:autoSpaceDE w:val="false"/>
        <w:spacing w:lineRule="auto" w:line="276"/>
        <w:ind w:left="426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Arial" w:ascii="Arial" w:hAnsi="Arial"/>
          <w:sz w:val="24"/>
          <w:szCs w:val="24"/>
        </w:rPr>
        <w:t xml:space="preserve">За период реализации подпрограммы  </w:t>
      </w: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ланиру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лучшение качества, предоставляемых муниципальных услуг до 30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увеличение участников клубных формирований до 10 %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дельный вес населения, участвующего в культурно-досуговых мероприятиях, проводимых муниципальными учреждениями культуры увеличится до 3 %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мероприятий по созданию условий для сохранения, возрождения и развития национальной культуры увеличится до 5 единиц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>Раздел 5. Меры правового регулирования подпрограммы, направленные на достижение целей и конечных результатов муниципальной программы</w:t>
      </w:r>
    </w:p>
    <w:p>
      <w:pPr>
        <w:pStyle w:val="ConsPlusNormal"/>
        <w:widowControl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авовое регулирование в сфере реализации подпрограммы осуществляется в соответствии с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 Федеральным законом от 22.08.1996 №126-ФЗ «О государственной поддержке кинематографии Российской Федерации»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 Федеральным законом от 25.06.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 Законом Курской области от 05.03.2004 г. № 9-ЗКО «О культуре»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 Законом Курской области от 29.12.2005 г. № 120-ЗКО «Об объектах культурного наследия Курской област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ставом МО «Ноздрачевский сельсовет» Курского района Курской области.</w:t>
      </w:r>
    </w:p>
    <w:p>
      <w:pPr>
        <w:pStyle w:val="Default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49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tLeast" w:line="100"/>
        <w:ind w:left="1049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ind w:left="1049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Развитие культуры в Ноздрачевском </w:t>
      </w:r>
    </w:p>
    <w:p>
      <w:pPr>
        <w:pStyle w:val="Normal"/>
        <w:spacing w:lineRule="atLeast" w:line="100"/>
        <w:ind w:left="1049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льсовете Курского района</w:t>
      </w:r>
    </w:p>
    <w:p>
      <w:pPr>
        <w:pStyle w:val="Normal"/>
        <w:spacing w:lineRule="atLeast" w:line="100"/>
        <w:ind w:left="10490" w:hanging="0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урской области на 2020 – 2024 годы»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bookmarkStart w:id="3" w:name="Par383"/>
      <w:bookmarkStart w:id="4" w:name="Par383"/>
      <w:bookmarkEnd w:id="4"/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ConsPlusTitle"/>
        <w:widowControl/>
        <w:spacing w:lineRule="atLeast" w:line="10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о показателях (индикаторах) муниципальной программы </w:t>
      </w:r>
      <w:r>
        <w:rPr>
          <w:rFonts w:cs="Arial" w:ascii="Arial" w:hAnsi="Arial"/>
          <w:color w:val="000000"/>
          <w:sz w:val="24"/>
          <w:szCs w:val="24"/>
        </w:rPr>
        <w:t>«Развитие культуры в Ноздрачевском сельсовете Курского района Курской области»</w:t>
      </w:r>
    </w:p>
    <w:p>
      <w:pPr>
        <w:pStyle w:val="ConsPlusTitle"/>
        <w:widowControl/>
        <w:spacing w:lineRule="atLeast" w:line="10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14601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9"/>
        <w:gridCol w:w="7632"/>
        <w:gridCol w:w="992"/>
        <w:gridCol w:w="850"/>
        <w:gridCol w:w="851"/>
        <w:gridCol w:w="992"/>
        <w:gridCol w:w="851"/>
        <w:gridCol w:w="1134"/>
      </w:tblGrid>
      <w:tr>
        <w:trPr>
          <w:trHeight w:val="472" w:hRule="atLeast"/>
        </w:trPr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7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индикатора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мерения</w:t>
            </w:r>
          </w:p>
        </w:tc>
        <w:tc>
          <w:tcPr>
            <w:tcW w:w="4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73" w:hRule="atLeast"/>
        </w:trPr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460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Ноздрачевском сельсовете Курского района Курской области»</w:t>
            </w:r>
          </w:p>
        </w:tc>
      </w:tr>
      <w:tr>
        <w:trPr/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предоставляемых муниципальных услу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участников клубных формирован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населения, участвующего в культурно-досуговых мероприятиях, проводимых муниципальными учреждениями культур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 по созданию условий для сохранения, возрождения и развития национальной культуры увеличится до 5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tLeast" w:line="10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49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tLeast" w:line="100"/>
        <w:ind w:left="1049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ind w:left="1049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Развитие культуры в Ноздрачевском</w:t>
      </w:r>
    </w:p>
    <w:p>
      <w:pPr>
        <w:pStyle w:val="Normal"/>
        <w:spacing w:lineRule="atLeast" w:line="100"/>
        <w:ind w:left="10490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сельсовете Курского района</w:t>
      </w:r>
    </w:p>
    <w:p>
      <w:pPr>
        <w:pStyle w:val="Normal"/>
        <w:spacing w:lineRule="atLeast" w:line="100"/>
        <w:ind w:left="10490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урской области»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right="-25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5" w:name="Par445"/>
      <w:bookmarkEnd w:id="5"/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Развитие культуры в Ноздрачевском сельсовете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Курского района Курской области» </w:t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5026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4"/>
        <w:gridCol w:w="3404"/>
        <w:gridCol w:w="1134"/>
        <w:gridCol w:w="1276"/>
        <w:gridCol w:w="1984"/>
        <w:gridCol w:w="1276"/>
        <w:gridCol w:w="25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едомственной целевой программы, основного</w:t>
            </w:r>
          </w:p>
          <w:p>
            <w:pPr>
              <w:pStyle w:val="Normal"/>
              <w:spacing w:lineRule="atLeast" w:line="100"/>
              <w:ind w:left="22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краткое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ледствия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 реализации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го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вязь с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ями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чала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али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он-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али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финансовых средств, для возмещения нормативных затрат, связанных с оказанием в соответствии с муниципальным заданием услуг МКУК «Виногробльский сельский клуб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\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предоставляемых муниципальных услуг до 25%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достижение целевых показателей (индикаторов), предусмотренных в приложении 1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целевых показателей (индикаторов), предусмотренных в приложени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работы клубных формирований, стимулирование их к созданию новых творческих постановок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енности участников клубных формирований до 10 %;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достижение целевых показателей (индикаторов), предусмотренных в приложении 1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целевых показателей (индикаторов), предусмотренных в приложени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казания культурно-досуговых услуг населению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населения, участвующего в культурно-досуговых мероприятиях, проводимых муниципальными учреждениями культуры увеличится до 3 %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достижение целевых показателей (индикаторов), предусмотренных в приложении 1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целевых показателей (индикаторов), предусмотренных в приложени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творческой деятельности граждан, являющихся носителями и распространителями традиций народной культуры (художников, композиторов и др.) посредством проведения творческих вечеров, чтений, презентац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 по созданию условий для сохранения, возрождения и развития национальной культуры увеличится до 5 единиц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достижение целевых показателей (индикаторов), предусмотренных в приложении 1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целевых показателей (индикаторов), предусмотренных в приложении 1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pacing w:lineRule="atLeast" w:line="100"/>
        <w:ind w:left="103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Развитие культуры в Ноздрачевском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сельсовете Курского района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урской области»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еализации муниципальной программы «Развитие культуры в Ноздрачевском сельсовете Курского района Курской области»</w:t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4768" w:type="dxa"/>
        <w:jc w:val="left"/>
        <w:tblInd w:w="-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7"/>
        <w:gridCol w:w="3686"/>
        <w:gridCol w:w="1701"/>
        <w:gridCol w:w="720"/>
        <w:gridCol w:w="1320"/>
        <w:gridCol w:w="480"/>
        <w:gridCol w:w="1248"/>
        <w:gridCol w:w="1134"/>
        <w:gridCol w:w="1134"/>
        <w:gridCol w:w="1134"/>
        <w:gridCol w:w="484"/>
      </w:tblGrid>
      <w:tr>
        <w:trPr>
          <w:trHeight w:val="31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31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з 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</w:p>
        </w:tc>
      </w:tr>
      <w:tr>
        <w:trPr>
          <w:trHeight w:val="266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культуры в Ноздрачевском сельсовете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0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208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63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92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Искус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6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208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63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91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финансовых средств, для возмещения нормативных затрат, связанных с оказанием в соответствии с муниципальным заданием услуг МКУК «Виногробльский сельский клу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130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8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008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863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863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863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59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6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,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,00</w:t>
            </w:r>
          </w:p>
        </w:tc>
      </w:tr>
      <w:tr>
        <w:trPr>
          <w:trHeight w:val="57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</w:tr>
    </w:tbl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Маркированный список 2"/>
    <w:basedOn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suppressAutoHyphens w:val="true"/>
      <w:spacing w:lineRule="auto" w:line="252" w:before="0" w:after="200"/>
    </w:pPr>
    <w:rPr>
      <w:rFonts w:ascii="Cambria" w:hAnsi="Cambria" w:cs="Cambria"/>
      <w:kern w:val="2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8:00Z</dcterms:created>
  <dc:creator>Administrator</dc:creator>
  <dc:description/>
  <cp:keywords/>
  <dc:language>en-US</dc:language>
  <cp:lastModifiedBy>User</cp:lastModifiedBy>
  <cp:lastPrinted>2017-11-14T14:13:00Z</cp:lastPrinted>
  <dcterms:modified xsi:type="dcterms:W3CDTF">2020-02-03T07:36:00Z</dcterms:modified>
  <cp:revision>4</cp:revision>
  <dc:subject/>
  <dc:title> </dc:title>
</cp:coreProperties>
</file>