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ind w:left="-360" w:firstLine="72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января 2020 года № 87-6-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внесении изменений в решение Собрания депутатов Ноздрачевского сельсовета Курского района Курской области от 23 сентября 2015 года № 122-5-65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 налоге на имущество физических лиц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В целях приведения решения Собрания депутатов Ноздрачевского сельсовета Курского района Курской области от 23 сентября 2015 года № 122-5-65 «О налоге на имущество физических лиц» в соответствие с Федеральным законом от 29 сентября 2019 года №321-ФЗ «О внесении изменений в часть вторую Налогового кодекса Российской Федерации», Собрание депутатов Ноздрачевского сельсовета Кур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</w:t>
      </w:r>
    </w:p>
    <w:p>
      <w:pPr>
        <w:pStyle w:val="Style21"/>
        <w:numPr>
          <w:ilvl w:val="0"/>
          <w:numId w:val="1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</w:t>
      </w:r>
      <w:r>
        <w:rPr/>
        <w:t xml:space="preserve"> </w:t>
      </w:r>
      <w:r>
        <w:rPr>
          <w:rFonts w:cs="Arial" w:ascii="Arial" w:hAnsi="Arial"/>
        </w:rPr>
        <w:t>решение Собрания депутатов Ноздрачевского сельсовета Курского района Курской области от 23 сентября 2015 года № 122-5-65 «О налоге на имущество физических лиц»  изменения исключив в 6 абзаце подпункта 1 пункта 2 слова «, предоставленных» и «, дачного»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официального опубликования и распространяется на правоотношения, возникшие с 29 октября 2019 года.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оздрачевского сельсовета Курского района                            Т.Н. Плеходанова  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Глава Ноздрачевского сельсовета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 Курской области                                              Л.Н. Иль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jc w:val="center"/>
    </w:pPr>
    <w:rPr>
      <w:spacing w:val="1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2:00Z</dcterms:created>
  <dc:creator>Shatohina_O</dc:creator>
  <dc:description/>
  <cp:keywords/>
  <dc:language>en-US</dc:language>
  <cp:lastModifiedBy>User</cp:lastModifiedBy>
  <cp:lastPrinted>2020-01-20T10:57:00Z</cp:lastPrinted>
  <dcterms:modified xsi:type="dcterms:W3CDTF">2020-02-03T07:48:00Z</dcterms:modified>
  <cp:revision>4</cp:revision>
  <dc:subject/>
  <dc:title/>
</cp:coreProperties>
</file>