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СОБРАНИЕ ДЕПУТАТОВ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НОЗДРАЧЕВСКОГО СЕЛЬСОВЕТА</w:t>
        <w:br/>
        <w:t xml:space="preserve">         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т 14 января 2020 года № 89-6-4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 внесении изменений в решение Собрания депутатов Ноздрачевского сельсовета Курского района Курской области от 19 марта 2013 года №39-5-22 «О принятии Положения о размере, условиях оплаты труда и гарантиях главы муниципального образования «Ноздрачевский сельсовет»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Трудовым кодексом РФ, Законом Курской области от 11.12.1998 года №35-ЗКО «О статусе глав муниципальных образований и других выборных должностных лиц местного самоуправления в Курской области»,  Уставом муниципального образования «Ноздрачевский сельсовет» Курского района Курской области, Собрание депутатов Ноздрачевского сельсовета Курского района  Курской области Решило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  Внести в решение Собрания депутатов Ноздрачевского сельсовета Курского района Курской области от 19 марта 2013 года №39-5-22 «О принятии Положения о размере, условиях оплаты труда и гарантиях главы муниципального образования «Ноздрачевский сельсовет», (с изменениями: от 25 января 2016г. №149-5-74; от 30 января 2018 года № 20-6-7) следующее изменени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) приложение №1 «Размеры денежного вознаграждения Главы муниципального образования «Ноздрачевский сельсовет», утвержденное решением Собрания депутатов Ноздрачевского сельсовета Курского района Курской области от 19 марта  2013 года №39-5-22 изложить в новой редакци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2. 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подписания и распространяет свое действие на правоотношения, возникшие с 01 января 2020 го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                                              Плеходанова Т.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а Ноздрачевского сельсовета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</w:t>
        <w:tab/>
        <w:t xml:space="preserve">    Ильченко Л.Н.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 19.03.2013г. №39-5-2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в редакции от 14 января 2020 года №89-6-45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МЕР ЕЖЕМЕСЯЧНОГ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ДЕНЕЖНОГО ВОЗНАГРАЖДЕН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Ы НОЗДРАЧ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КУРСКОГО РАЙОНА  КУРСКОЙ ОБЛАСТИ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458"/>
        <w:gridCol w:w="2309"/>
      </w:tblGrid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нежное вознаграждение </w:t>
              <w:br/>
              <w:t>(рублей в месяц)</w:t>
            </w:r>
          </w:p>
        </w:tc>
      </w:tr>
      <w:tr>
        <w:trPr/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Ноздрачевского сельсовета Курского района Курской области (Глава администрации Ноздрачевского сельсовета Курского района Курской области)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100,00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5" w:after="25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1">
    <w:name w:val="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55:00Z</dcterms:created>
  <dc:creator>Admin</dc:creator>
  <dc:description/>
  <cp:keywords/>
  <dc:language>en-US</dc:language>
  <cp:lastModifiedBy>User</cp:lastModifiedBy>
  <cp:lastPrinted>2020-01-22T15:55:00Z</cp:lastPrinted>
  <dcterms:modified xsi:type="dcterms:W3CDTF">2020-02-03T11:41:00Z</dcterms:modified>
  <cp:revision>5</cp:revision>
  <dc:subject/>
  <dc:title/>
</cp:coreProperties>
</file>