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ЗДРАЧЕВСКОГО СЕЛЬСОВ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апреля 2019г. № 3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здрачев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здрачевского сельсовета Курского района Курской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ласти от 28 ноября 2016 года № 403 «Об утвержден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емы расположения земельного участка на кадастровом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 территории, расположенного по адресу: Курска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, Курский район, Ноздрачевский сельсовет, СНТ «Полёт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ом разрешенного использования: «ведение садоводств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дастровом плане территории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заявление Рыжковой Александры Михайловны, 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Администрация Ноздрачевского сельсовета Курского района Курской области 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здрачевского сельсовета Курского района Курской области от 28 ноября 2016 года № 403 «Об утверждении схемы расположения земельного участка на кадастровом плане территории, расположенного по адресу: Курская область, Курский район, Ноздрачевский сельсовет, с видом разрешенного использования: «садоводство» следующие измен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ложение к постановлению утвердить в новой редакц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здрачевского сельсовета                            Л.Н.И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4:00Z</dcterms:created>
  <dc:creator>User</dc:creator>
  <dc:description/>
  <cp:keywords/>
  <dc:language>en-US</dc:language>
  <cp:lastModifiedBy>User</cp:lastModifiedBy>
  <cp:lastPrinted>2019-04-15T12:49:00Z</cp:lastPrinted>
  <dcterms:modified xsi:type="dcterms:W3CDTF">2019-04-15T09:52:00Z</dcterms:modified>
  <cp:revision>4</cp:revision>
  <dc:subject/>
  <dc:title/>
</cp:coreProperties>
</file>