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ЗДРАЧЕВСКОГО СЕЛЬСОВЕТ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апреля 2019г. № 3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здрачев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здрачевского сельсовета Курского района Курской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ласти от 15 сентября 2015 года № 153 «Об утвержден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хемы расположения земельного участка на кадастровом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е территории, расположенного по адресу: Курская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, Курский район, Ноздрачевский сельсовет, СНТ «Полёт»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№ XXIV с видом разрешенного использования: «ведение садоводства»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отрев заявление Белозёрова Валерия Михайловича, в соответствии со статьей 43 Федерального закона от 6 октября 2003 года № 131-ФЗ «Об общих принципах организации местного самоуправления в Российской Федерации», Администрация Ноздрачевского сельсовета Курского района Курской области 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здрачевского сельсовета Курского района Курской области от 15 сентября 2015 года № 153 «Об утверждении схемы расположения земельного участка № XXIV на кадастровом плане территории, расположенного по адресу: Курская область, Курский район, Ноздрачевский сельсовет, с видом разрешенного использования: «садоводство» следующие измене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ложение к постановлению утвердить в новой редакци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здрачевского сельсовета                            Л.Н.И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18:00Z</dcterms:created>
  <dc:creator>User</dc:creator>
  <dc:description/>
  <dc:language>en-US</dc:language>
  <cp:lastModifiedBy>User</cp:lastModifiedBy>
  <cp:lastPrinted>2019-04-19T14:28:00Z</cp:lastPrinted>
  <dcterms:modified xsi:type="dcterms:W3CDTF">2019-04-19T11:28:00Z</dcterms:modified>
  <cp:revision>4</cp:revision>
  <dc:subject/>
  <dc:title/>
</cp:coreProperties>
</file>